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БИРАТЕЛЬНАЯ КОМИССИЯ ХАБАРОВСКОГО КРА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ПОСТАНОВЛЕНИЕ</w:t>
      </w:r>
    </w:p>
    <w:p>
      <w:pPr>
        <w:pStyle w:val="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 января 201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. Хабаровск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30/231-6</w:t>
            </w:r>
          </w:p>
        </w:tc>
      </w:tr>
    </w:tbl>
    <w:p>
      <w:pPr>
        <w:pStyle w:val="Style13"/>
        <w:widowControl/>
        <w:overflowPunct w:val="true"/>
        <w:autoSpaceDE w:val="true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досрочного голосования </w:t>
        <w:br/>
        <w:t>в труднодоступных и отдаленных местностях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-2700" w:leader="none"/>
        </w:tabs>
        <w:spacing w:lineRule="auto" w:line="360" w:before="0" w:after="0"/>
        <w:jc w:val="both"/>
        <w:rPr>
          <w:sz w:val="28"/>
        </w:rPr>
      </w:pPr>
      <w:r>
        <w:rPr>
          <w:sz w:val="28"/>
        </w:rPr>
        <w:tab/>
        <w:t xml:space="preserve">Руководствуясь статьей 70 Федерального закона от 10 января 2003 года № 19-ФЗ «О выборах Президента Российской Федерации», Избирательная комиссия Хабаровского края  </w:t>
      </w:r>
      <w:r>
        <w:rPr>
          <w:spacing w:val="60"/>
          <w:sz w:val="28"/>
        </w:rPr>
        <w:t>постановляет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700" w:leader="none"/>
          <w:tab w:val="left" w:pos="0" w:leader="none"/>
          <w:tab w:val="left" w:pos="126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Разрешить провести досрочно голосование в период с 17 февраля по 03 марта 2012 года всех избирателей на избирательных участках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  <w:tab w:val="left" w:pos="180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386, 802, 803, 804, 805, 806, 807, 808, 809, 810, 811, 812, 813, 814, 815, 816 Николаев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  <w:tab w:val="left" w:pos="180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65 Охот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  <w:tab w:val="left" w:pos="180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817, 818, 819, 820 Ванин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  <w:tab w:val="left" w:pos="180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790, 791, 792, 793, 794, 795, 796, 797, 798, 799, 800, 801, 821 Советско-Гаванского райо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700" w:leader="none"/>
          <w:tab w:val="left" w:pos="0" w:leader="none"/>
          <w:tab w:val="left" w:pos="126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Разрешить провести досрочно голосование в период с 17 февраля по 03 марта 2012 года отдельных групп избирателей на избирательных участках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462, 464 Аяно-Май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474, 484, 485, 486, 487 Ванин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495, 509, 513, 516 Верхнебуреин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574 района имени Лазо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54, 656, 660 Охот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68, 669, 670, 671, 672 района имени Полины Осипенко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549, 551, 552, 561, 572 Комсомоль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41 Нанай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360, 377, 381, 383, 387, 389, 392 Николаев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708, 717, 724 Ульч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98, 700, 702 Тугуро-Чумикан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742, 743, 755, 757, 759, 760, 762 Хабаров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  <w:tab w:val="left" w:pos="180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349 Советско-Гаванского райо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700" w:leader="none"/>
          <w:tab w:val="left" w:pos="0" w:leader="none"/>
          <w:tab w:val="left" w:pos="126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Направить постановление в территориальные избирательные комиссии Аяно-Майского района, Ванинского района, Верхнебуреинского района, Комсомольского района, района имени Лазо, Нанайского района, Николаевского района, Советско-Гаванского района, района имени Полины Осипенко, Охотского района, Тугуро-Чумиканского района, Ульчского района, Хабаровского райо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700" w:leader="none"/>
          <w:tab w:val="left" w:pos="0" w:leader="none"/>
          <w:tab w:val="left" w:pos="126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Опубликовать постановление газете «Тихоокеанская звезда», в журнале «Вестник Избирательной комиссии Хабаровского края» и разместить на официальном сайте Избирательной комиссии Хабаровского края, довести до сведения уполномоченных представителей политических партий, кандидатов на должность Президента Российской Федерации (их доверенных лиц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Контроль за исполнением постановления возложить на секретаря Избирательной комиссии Хабаровского края Накушнова Г.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Style14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</w:t>
              <w:br/>
              <w:t xml:space="preserve"> Избирательной комиссии Хабаровского края</w:t>
            </w:r>
          </w:p>
        </w:tc>
        <w:tc>
          <w:tcPr>
            <w:tcW w:w="4782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В.М. Цырф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4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4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кретарь</w:t>
              <w:br/>
              <w:t xml:space="preserve"> Избирательной комиссии Хабаровского края</w:t>
            </w:r>
          </w:p>
        </w:tc>
        <w:tc>
          <w:tcPr>
            <w:tcW w:w="47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К. Накушнов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ИЗБИРАТЕЛЬНАЯ КОМИССИЯ ХАБАРОВСКОГО КРА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ПОСТАНОВЛЕНИЕ</w:t>
      </w:r>
    </w:p>
    <w:p>
      <w:pPr>
        <w:pStyle w:val="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февраля 201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. Хабаровск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33/262-6</w:t>
            </w:r>
          </w:p>
        </w:tc>
      </w:tr>
    </w:tbl>
    <w:p>
      <w:pPr>
        <w:pStyle w:val="Style13"/>
        <w:widowControl/>
        <w:overflowPunct w:val="true"/>
        <w:autoSpaceDE w:val="true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Избирательной комиссии Хабаровского края от 24 января 2012 года №30/231-6 </w:t>
        <w:br/>
        <w:t xml:space="preserve">«О проведении досрочного голосования </w:t>
        <w:br/>
        <w:t>в труднодоступных и отдаленных местностях»</w:t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pacing w:val="1"/>
          <w:sz w:val="28"/>
        </w:rPr>
      </w:pPr>
      <w:r>
        <w:rPr>
          <w:color w:val="000000"/>
          <w:spacing w:val="-1"/>
          <w:sz w:val="28"/>
        </w:rPr>
        <w:t xml:space="preserve">Избирательная </w:t>
      </w:r>
      <w:r>
        <w:rPr>
          <w:color w:val="000000"/>
          <w:spacing w:val="1"/>
          <w:sz w:val="28"/>
        </w:rPr>
        <w:t xml:space="preserve">комиссия Хабаровского края  </w:t>
      </w:r>
      <w:r>
        <w:rPr>
          <w:spacing w:val="60"/>
          <w:sz w:val="28"/>
        </w:rPr>
        <w:t>постановляет:</w:t>
      </w:r>
    </w:p>
    <w:p>
      <w:pPr>
        <w:pStyle w:val="TextBody"/>
        <w:suppressAutoHyphens w:val="true"/>
        <w:spacing w:lineRule="auto" w:line="360" w:before="0" w:after="0"/>
        <w:ind w:firstLine="720"/>
        <w:jc w:val="both"/>
        <w:rPr/>
      </w:pPr>
      <w:r>
        <w:rPr>
          <w:sz w:val="28"/>
        </w:rPr>
        <w:t>1. Пункт 1</w:t>
      </w:r>
      <w:r>
        <w:rPr>
          <w:b/>
          <w:sz w:val="28"/>
        </w:rPr>
        <w:t xml:space="preserve"> </w:t>
      </w:r>
      <w:r>
        <w:rPr>
          <w:sz w:val="28"/>
        </w:rPr>
        <w:t xml:space="preserve">постановления Избирательной комиссии Хабаровского края от 24 января 2012 года №30/231-6 «О проведении досрочного голосования </w:t>
        <w:br/>
        <w:t>в труднодоступных и отдаленных местностях» изложить в следующей редакции:</w:t>
      </w:r>
    </w:p>
    <w:p>
      <w:pPr>
        <w:pStyle w:val="TextBody"/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- «1. Разрешить провести досрочно голосование в период с 17 февраля по 03 марта 2012 года всех избирателей на избирательных участках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  <w:tab w:val="left" w:pos="180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386, 693, 802, 803, 804, 805, 806, 807, 808, 809, 810, 811, 812, 813, 814, 815, 816 Николаев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  <w:tab w:val="left" w:pos="180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65 Охот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  <w:tab w:val="left" w:pos="180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817, 818, 819, 820, 827, 828, 829, 830, 831, 832, 833, 834, 835, 836, 837, 838, 839, 840 Ванин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  <w:tab w:val="left" w:pos="180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790, 791, 792, 793, 794, 795, 796, 797, 798, 799, 800, 801, 821, 822, 823, 824, 825, 826 Советско-Гаванского района.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20"/>
        <w:jc w:val="both"/>
        <w:rPr/>
      </w:pPr>
      <w:r>
        <w:rPr>
          <w:sz w:val="28"/>
        </w:rPr>
        <w:t>Пункт 2</w:t>
      </w:r>
      <w:r>
        <w:rPr>
          <w:b/>
          <w:sz w:val="28"/>
        </w:rPr>
        <w:t xml:space="preserve"> </w:t>
      </w:r>
      <w:r>
        <w:rPr>
          <w:sz w:val="28"/>
        </w:rPr>
        <w:t>постановления Избирательной комиссии Хабаровского края от 24 января 2012 года №30/231-6 «О проведении досрочного голосования в труднодоступных и отдаленных местностях» изложить в следующей редакци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«2. Разрешить провести досрочно голосование в период с 17 февраля по 03 марта 2012 года отдельных групп избирателей на избирательных участках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462, 464 Аяно-Май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474, 484, 485, 486, 487 Ванин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495, 509, 513, 516 Верхнебуреин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574 района имени Лазо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54, 656, 660 Охот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68, 669, 670, 671, 672 района имени Полины Осипенко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549, 551, 552, 561, 572 Комсомоль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41 Нанай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360, 377, 381, 383, 387, 389, 390, 391, 392 Николаев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708, 717, 724 Ульч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98, 700, 702 Тугуро-Чумикан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742, 743, 755, 757, 759, 760, 762 Хабаров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  <w:tab w:val="left" w:pos="180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349 Советско-Гаванского района.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700" w:leader="none"/>
          <w:tab w:val="left" w:pos="0" w:leader="none"/>
          <w:tab w:val="left" w:pos="126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Направить постановление в территориальную избирательную комиссию Советско-Гаванского, Ванинского и Николаевского район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700" w:leader="none"/>
          <w:tab w:val="left" w:pos="0" w:leader="none"/>
          <w:tab w:val="left" w:pos="126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Опубликовать постановление в журнале «Вестник Избирательной комиссии Хабаровского края» и разместить на официальном сайте Избирательной комиссии Хабаровского края, довести до сведения уполномоченных представителей политических партий, кандидатов на должность Президента Российской Федерации (их доверенных лиц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Контроль за исполнением постановления возложить на секретаря Избирательной комиссии Хабаровского края Машкова О.Ю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Style14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</w:t>
              <w:br/>
              <w:t xml:space="preserve"> Избирательной комиссии Хабаровского края</w:t>
            </w:r>
          </w:p>
        </w:tc>
        <w:tc>
          <w:tcPr>
            <w:tcW w:w="4782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В.М. Цырф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4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4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кретарь</w:t>
              <w:br/>
              <w:t xml:space="preserve"> Избирательной комиссии Хабаровского края</w:t>
            </w:r>
          </w:p>
        </w:tc>
        <w:tc>
          <w:tcPr>
            <w:tcW w:w="47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.Ю. Машк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ИЗБИРАТЕЛЬНАЯ КОМИССИЯ ХАБАРОВСКОГО КРА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ПОСТАНОВЛЕНИЕ</w:t>
      </w:r>
    </w:p>
    <w:p>
      <w:pPr>
        <w:pStyle w:val="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 февраля 201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. Хабаровск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34/276-6</w:t>
            </w:r>
          </w:p>
        </w:tc>
      </w:tr>
    </w:tbl>
    <w:p>
      <w:pPr>
        <w:pStyle w:val="Style13"/>
        <w:widowControl/>
        <w:overflowPunct w:val="true"/>
        <w:autoSpaceDE w:val="true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Избирательной комиссии Хабаровского края от 24 января 2012 года №30/231-6 </w:t>
        <w:br/>
        <w:t xml:space="preserve">«О проведении досрочного голосования </w:t>
        <w:br/>
        <w:t>в труднодоступных и отдаленных местностях»</w:t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pacing w:val="1"/>
          <w:sz w:val="28"/>
        </w:rPr>
      </w:pPr>
      <w:r>
        <w:rPr>
          <w:color w:val="000000"/>
          <w:spacing w:val="-1"/>
          <w:sz w:val="28"/>
        </w:rPr>
        <w:t xml:space="preserve">Избирательная </w:t>
      </w:r>
      <w:r>
        <w:rPr>
          <w:color w:val="000000"/>
          <w:spacing w:val="1"/>
          <w:sz w:val="28"/>
        </w:rPr>
        <w:t xml:space="preserve">комиссия Хабаровского края  </w:t>
      </w:r>
      <w:r>
        <w:rPr>
          <w:spacing w:val="60"/>
          <w:sz w:val="28"/>
        </w:rPr>
        <w:t>постановляет:</w:t>
      </w:r>
    </w:p>
    <w:p>
      <w:pPr>
        <w:pStyle w:val="TextBody"/>
        <w:suppressAutoHyphens w:val="true"/>
        <w:spacing w:lineRule="auto" w:line="360" w:before="0" w:after="0"/>
        <w:ind w:firstLine="720"/>
        <w:jc w:val="both"/>
        <w:rPr/>
      </w:pPr>
      <w:r>
        <w:rPr>
          <w:sz w:val="28"/>
        </w:rPr>
        <w:t>1. Пункт 1</w:t>
      </w:r>
      <w:r>
        <w:rPr>
          <w:b/>
          <w:sz w:val="28"/>
        </w:rPr>
        <w:t xml:space="preserve"> </w:t>
      </w:r>
      <w:r>
        <w:rPr>
          <w:sz w:val="28"/>
        </w:rPr>
        <w:t xml:space="preserve">постановления Избирательной комиссии Хабаровского края от 24 января 2012 года №30/231-6 «О проведении досрочного голосования </w:t>
        <w:br/>
        <w:t>в труднодоступных и отдаленных местностях» изложить в следующей редакции:</w:t>
      </w:r>
    </w:p>
    <w:p>
      <w:pPr>
        <w:pStyle w:val="TextBody"/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- «1. Разрешить провести досрочно голосование в период с 17 февраля по 03 марта 2012 года всех избирателей на избирательных участках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  <w:tab w:val="left" w:pos="180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386, 693, 802, 803, 804, 805, 806, 807, 808, 809, 810, 811, 812, 813, 814, 815, 816, 841, 842, 843 Николаев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  <w:tab w:val="left" w:pos="180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65 Охот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  <w:tab w:val="left" w:pos="180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817, 818, 819, 820, 827, 828, 829, 830, 831, 832, 833, 834, 835, 836, 837, 838, 839, 840 Ванин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  <w:tab w:val="left" w:pos="180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790, 791, 792, 793, 794, 795, 796, 797, 798, 799, 800, 801, 821, 822, 823, 824, 825, 826 Советско-Гаванского района.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700" w:leader="none"/>
          <w:tab w:val="left" w:pos="0" w:leader="none"/>
          <w:tab w:val="left" w:pos="126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Направить постановление в территориальную избирательную комиссию Николаевского райо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700" w:leader="none"/>
          <w:tab w:val="left" w:pos="0" w:leader="none"/>
          <w:tab w:val="left" w:pos="126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Опубликовать постановление в журнале «Вестник Избирательной комиссии Хабаровского края» и разместить на официальном сайте Избирательной комиссии Хабаровского края, довести до сведения уполномоченных представителей политических партий, кандидатов на должность Президента Российской Федерации (их доверенных лиц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Контроль за исполнением постановления возложить на секретаря Избирательной комиссии Хабаровского края Машкова О.Ю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Style14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</w:t>
              <w:br/>
              <w:t xml:space="preserve"> Избирательной комиссии Хабаровского края</w:t>
            </w:r>
          </w:p>
        </w:tc>
        <w:tc>
          <w:tcPr>
            <w:tcW w:w="4782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В.М. Цырф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4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4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кретарь</w:t>
              <w:br/>
              <w:t xml:space="preserve"> Избирательной комиссии Хабаровского края</w:t>
            </w:r>
          </w:p>
        </w:tc>
        <w:tc>
          <w:tcPr>
            <w:tcW w:w="47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.Ю. Машк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ИЗБИРАТЕЛЬНАЯ КОМИССИЯ ХАБАРОВСКОГО КРА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ПОСТАНОВЛЕНИЕ</w:t>
      </w:r>
    </w:p>
    <w:p>
      <w:pPr>
        <w:pStyle w:val="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 февраля 201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. Хабаровск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34/280-6</w:t>
            </w:r>
          </w:p>
        </w:tc>
      </w:tr>
    </w:tbl>
    <w:p>
      <w:pPr>
        <w:pStyle w:val="Style13"/>
        <w:widowControl/>
        <w:overflowPunct w:val="true"/>
        <w:autoSpaceDE w:val="true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Избирательной комиссии Хабаровского края от 24 января 2012 года №30/231-6 </w:t>
        <w:br/>
        <w:t xml:space="preserve">«О проведении досрочного голосования </w:t>
        <w:br/>
        <w:t>в труднодоступных и отдаленных местностях»</w:t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pacing w:val="1"/>
          <w:sz w:val="28"/>
        </w:rPr>
      </w:pPr>
      <w:r>
        <w:rPr>
          <w:color w:val="000000"/>
          <w:spacing w:val="-1"/>
          <w:sz w:val="28"/>
        </w:rPr>
        <w:t xml:space="preserve">Избирательная </w:t>
      </w:r>
      <w:r>
        <w:rPr>
          <w:color w:val="000000"/>
          <w:spacing w:val="1"/>
          <w:sz w:val="28"/>
        </w:rPr>
        <w:t xml:space="preserve">комиссия Хабаровского края  </w:t>
      </w:r>
      <w:r>
        <w:rPr>
          <w:spacing w:val="60"/>
          <w:sz w:val="28"/>
        </w:rPr>
        <w:t>постановляет:</w:t>
      </w:r>
    </w:p>
    <w:p>
      <w:pPr>
        <w:pStyle w:val="TextBody"/>
        <w:suppressAutoHyphens w:val="true"/>
        <w:spacing w:lineRule="auto" w:line="360" w:before="0" w:after="0"/>
        <w:ind w:firstLine="720"/>
        <w:jc w:val="both"/>
        <w:rPr/>
      </w:pPr>
      <w:r>
        <w:rPr>
          <w:sz w:val="28"/>
        </w:rPr>
        <w:t>1. Пункт 1</w:t>
      </w:r>
      <w:r>
        <w:rPr>
          <w:b/>
          <w:sz w:val="28"/>
        </w:rPr>
        <w:t xml:space="preserve"> </w:t>
      </w:r>
      <w:r>
        <w:rPr>
          <w:sz w:val="28"/>
        </w:rPr>
        <w:t xml:space="preserve">постановления Избирательной комиссии Хабаровского края от 24 января 2012 года №30/231-6 «О проведении досрочного голосования </w:t>
        <w:br/>
        <w:t>в труднодоступных и отдаленных местностях» изложить в следующей редакции:</w:t>
      </w:r>
    </w:p>
    <w:p>
      <w:pPr>
        <w:pStyle w:val="TextBody"/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- «1. Разрешить провести досрочно голосование в период с 17 февраля по 03 марта 2012 года всех избирателей на избирательных участках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  <w:tab w:val="left" w:pos="180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386, 693, 802, 803, 804, 805, 806, 807, 808, 809, 810, 811, 812, 813, 814, 815, 816 Николаев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  <w:tab w:val="left" w:pos="180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65, 844, 845, 846 Охот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  <w:tab w:val="left" w:pos="180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817, 818, 819, 820, 827, 828, 829, 830, 831, 832, 833, 834, 835, 836, 837, 838, 839, 840 Ванин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  <w:tab w:val="left" w:pos="180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790, 791, 792, 793, 794, 795, 796, 797, 798, 799, 800, 801, 821, 822, 823, 824, 825, 826 Советско-Гаванского района.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700" w:leader="none"/>
          <w:tab w:val="left" w:pos="0" w:leader="none"/>
          <w:tab w:val="left" w:pos="126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Направить постановление в территориальную избирательную комиссию Охотского райо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700" w:leader="none"/>
          <w:tab w:val="left" w:pos="0" w:leader="none"/>
          <w:tab w:val="left" w:pos="126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Опубликовать постановление в журнале «Вестник Избирательной комиссии Хабаровского края» и разместить на официальном сайте Избирательной комиссии Хабаровского края, довести до сведения уполномоченных представителей политических партий, кандидатов на должность Президента Российской Федерации (их доверенных лиц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Контроль за исполнением постановления возложить на секретаря Избирательной комиссии Хабаровского края Машкова О.Ю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Style14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</w:t>
              <w:br/>
              <w:t xml:space="preserve"> Избирательной комиссии Хабаровского края</w:t>
            </w:r>
          </w:p>
        </w:tc>
        <w:tc>
          <w:tcPr>
            <w:tcW w:w="4782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В.М. Цырф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4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4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кретарь</w:t>
              <w:br/>
              <w:t xml:space="preserve"> Избирательной комиссии Хабаровского края</w:t>
            </w:r>
          </w:p>
        </w:tc>
        <w:tc>
          <w:tcPr>
            <w:tcW w:w="47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.Ю. Машк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ИЗБИРАТЕЛЬНАЯ КОМИССИЯ ХАБАРОВСКОГО КРА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ПОСТАНОВЛЕНИЕ</w:t>
      </w:r>
    </w:p>
    <w:p>
      <w:pPr>
        <w:pStyle w:val="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февраля 201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. Хабаровск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33/262-6</w:t>
            </w:r>
          </w:p>
        </w:tc>
      </w:tr>
    </w:tbl>
    <w:p>
      <w:pPr>
        <w:pStyle w:val="Style13"/>
        <w:widowControl/>
        <w:overflowPunct w:val="true"/>
        <w:autoSpaceDE w:val="true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Избирательной комиссии Хабаровского края от 24 января 2012 года №30/231-6 </w:t>
        <w:br/>
        <w:t xml:space="preserve">«О проведении досрочного голосования </w:t>
        <w:br/>
        <w:t>в труднодоступных и отдаленных местностях»</w:t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pacing w:val="1"/>
          <w:sz w:val="28"/>
        </w:rPr>
      </w:pPr>
      <w:r>
        <w:rPr>
          <w:color w:val="000000"/>
          <w:spacing w:val="-1"/>
          <w:sz w:val="28"/>
        </w:rPr>
        <w:t xml:space="preserve">Избирательная </w:t>
      </w:r>
      <w:r>
        <w:rPr>
          <w:color w:val="000000"/>
          <w:spacing w:val="1"/>
          <w:sz w:val="28"/>
        </w:rPr>
        <w:t xml:space="preserve">комиссия Хабаровского края  </w:t>
      </w:r>
      <w:r>
        <w:rPr>
          <w:spacing w:val="60"/>
          <w:sz w:val="28"/>
        </w:rPr>
        <w:t>постановляет:</w:t>
      </w:r>
    </w:p>
    <w:p>
      <w:pPr>
        <w:pStyle w:val="TextBody"/>
        <w:suppressAutoHyphens w:val="true"/>
        <w:spacing w:lineRule="auto" w:line="360" w:before="0" w:after="0"/>
        <w:ind w:firstLine="720"/>
        <w:jc w:val="both"/>
        <w:rPr/>
      </w:pPr>
      <w:r>
        <w:rPr>
          <w:sz w:val="28"/>
        </w:rPr>
        <w:t>1. Пункт 1</w:t>
      </w:r>
      <w:r>
        <w:rPr>
          <w:b/>
          <w:sz w:val="28"/>
        </w:rPr>
        <w:t xml:space="preserve"> </w:t>
      </w:r>
      <w:r>
        <w:rPr>
          <w:sz w:val="28"/>
        </w:rPr>
        <w:t xml:space="preserve">постановления Избирательной комиссии Хабаровского края от 24 января 2012 года №30/231-6 «О проведении досрочного голосования </w:t>
        <w:br/>
        <w:t>в труднодоступных и отдаленных местностях» изложить в следующей редакции:</w:t>
      </w:r>
    </w:p>
    <w:p>
      <w:pPr>
        <w:pStyle w:val="TextBody"/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- «1. Разрешить провести досрочно голосование в период с 17 февраля по 03 марта 2012 года всех избирателей на избирательных участках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  <w:tab w:val="left" w:pos="180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386, 693, 802, 803, 804, 805, 806, 807, 808, 809, 810, 811, 812, 813, 814, 815, 816 Николаев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  <w:tab w:val="left" w:pos="180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65 Охот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  <w:tab w:val="left" w:pos="180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817, 818, 819, 820, 827, 828, 829, 830, 831, 832, 833, 834, 835, 836, 837, 838, 839, 840 Ванин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  <w:tab w:val="left" w:pos="180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790, 791, 792, 793, 794, 795, 796, 797, 798, 799, 800, 801, 821, 822, 823, 824, 825, 826 Советско-Гаванского района.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20"/>
        <w:jc w:val="both"/>
        <w:rPr/>
      </w:pPr>
      <w:r>
        <w:rPr>
          <w:sz w:val="28"/>
        </w:rPr>
        <w:t>Пункт 2</w:t>
      </w:r>
      <w:r>
        <w:rPr>
          <w:b/>
          <w:sz w:val="28"/>
        </w:rPr>
        <w:t xml:space="preserve"> </w:t>
      </w:r>
      <w:r>
        <w:rPr>
          <w:sz w:val="28"/>
        </w:rPr>
        <w:t>постановления Избирательной комиссии Хабаровского края от 24 января 2012 года №30/231-6 «О проведении досрочного голосования в труднодоступных и отдаленных местностях» изложить в следующей редакци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«2. Разрешить провести досрочно голосование в период с 17 февраля по 03 марта 2012 года отдельных групп избирателей на избирательных участках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462, 464 Аяно-Май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474, 484, 485, 486, 487 Ванин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495, 509, 513, 516 Верхнебуреин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574 района имени Лазо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54, 656, 660 Охот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68, 669, 670, 671, 672 района имени Полины Осипенко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549, 551, 552, 561, 572 Комсомоль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41 Нанай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360, 377, 381, 383, 387, 389, 390, 391, 392 Николаев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708, 717, 724 Ульч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98, 700, 702 Тугуро-Чумикан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742, 743, 755, 757, 759, 760, 762 Хабаров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  <w:tab w:val="left" w:pos="1800" w:leader="none"/>
        </w:tabs>
        <w:spacing w:lineRule="auto" w:line="360"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349 Советско-Гаванского района.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700" w:leader="none"/>
          <w:tab w:val="left" w:pos="0" w:leader="none"/>
          <w:tab w:val="left" w:pos="126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Направить постановление в территориальную избирательную комиссию Советско-Гаванского, Ванинского и Николаевского район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700" w:leader="none"/>
          <w:tab w:val="left" w:pos="0" w:leader="none"/>
          <w:tab w:val="left" w:pos="126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Опубликовать постановление в журнале «Вестник Избирательной комиссии Хабаровского края» и разместить на официальном сайте Избирательной комиссии Хабаровского края, довести до сведения уполномоченных представителей политических партий, кандидатов на должность Президента Российской Федерации (их доверенных лиц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Контроль за исполнением постановления возложить на секретаря Избирательной комиссии Хабаровского края Машкова О.Ю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Style14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</w:t>
              <w:br/>
              <w:t xml:space="preserve"> Избирательной комиссии Хабаровского края</w:t>
            </w:r>
          </w:p>
        </w:tc>
        <w:tc>
          <w:tcPr>
            <w:tcW w:w="4782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В.М. Цырф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4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4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кретарь</w:t>
              <w:br/>
              <w:t xml:space="preserve"> Избирательной комиссии Хабаровского края</w:t>
            </w:r>
          </w:p>
        </w:tc>
        <w:tc>
          <w:tcPr>
            <w:tcW w:w="47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.Ю. Машк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ИЗБИРАТЕЛЬНАЯ КОМИССИЯ ХАБАРОВСКОГО КРА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ПОСТАНОВЛЕНИЕ</w:t>
      </w:r>
    </w:p>
    <w:p>
      <w:pPr>
        <w:pStyle w:val="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 февраля 201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. Хабаровск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34/276-6</w:t>
            </w:r>
          </w:p>
        </w:tc>
      </w:tr>
    </w:tbl>
    <w:p>
      <w:pPr>
        <w:pStyle w:val="Style13"/>
        <w:widowControl/>
        <w:overflowPunct w:val="true"/>
        <w:autoSpaceDE w:val="true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Избирательной комиссии Хабаровского края от 24 января 2012 года №30/231-6 </w:t>
        <w:br/>
        <w:t xml:space="preserve">«О проведении досрочного голосования </w:t>
        <w:br/>
        <w:t>в труднодоступных и отдаленных местностях»</w:t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pacing w:val="1"/>
          <w:sz w:val="28"/>
        </w:rPr>
      </w:pPr>
      <w:r>
        <w:rPr>
          <w:color w:val="000000"/>
          <w:spacing w:val="-1"/>
          <w:sz w:val="28"/>
        </w:rPr>
        <w:t xml:space="preserve">Избирательная </w:t>
      </w:r>
      <w:r>
        <w:rPr>
          <w:color w:val="000000"/>
          <w:spacing w:val="1"/>
          <w:sz w:val="28"/>
        </w:rPr>
        <w:t xml:space="preserve">комиссия Хабаровского края  </w:t>
      </w:r>
      <w:r>
        <w:rPr>
          <w:spacing w:val="60"/>
          <w:sz w:val="28"/>
        </w:rPr>
        <w:t>постановляет:</w:t>
      </w:r>
    </w:p>
    <w:p>
      <w:pPr>
        <w:pStyle w:val="TextBody"/>
        <w:suppressAutoHyphens w:val="true"/>
        <w:spacing w:lineRule="auto" w:line="360" w:before="0" w:after="0"/>
        <w:ind w:firstLine="720"/>
        <w:jc w:val="both"/>
        <w:rPr/>
      </w:pPr>
      <w:r>
        <w:rPr>
          <w:sz w:val="28"/>
        </w:rPr>
        <w:t>1. Пункт 1</w:t>
      </w:r>
      <w:r>
        <w:rPr>
          <w:b/>
          <w:sz w:val="28"/>
        </w:rPr>
        <w:t xml:space="preserve"> </w:t>
      </w:r>
      <w:r>
        <w:rPr>
          <w:sz w:val="28"/>
        </w:rPr>
        <w:t xml:space="preserve">постановления Избирательной комиссии Хабаровского края от 24 января 2012 года №30/231-6 «О проведении досрочного голосования </w:t>
        <w:br/>
        <w:t>в труднодоступных и отдаленных местностях» изложить в следующей редакции:</w:t>
      </w:r>
    </w:p>
    <w:p>
      <w:pPr>
        <w:pStyle w:val="TextBody"/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- «1. Разрешить провести досрочно голосование в период с 17 февраля по 03 марта 2012 года всех избирателей на избирательных участках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  <w:tab w:val="left" w:pos="180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386, 693, 802, 803, 804, 805, 806, 807, 808, 809, 810, 811, 812, 813, 814, 815, 816, 841, 842, 843 Николаев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  <w:tab w:val="left" w:pos="180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65 Охот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  <w:tab w:val="left" w:pos="180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817, 818, 819, 820, 827, 828, 829, 830, 831, 832, 833, 834, 835, 836, 837, 838, 839, 840 Ванин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  <w:tab w:val="left" w:pos="180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790, 791, 792, 793, 794, 795, 796, 797, 798, 799, 800, 801, 821, 822, 823, 824, 825, 826 Советско-Гаванского района.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700" w:leader="none"/>
          <w:tab w:val="left" w:pos="0" w:leader="none"/>
          <w:tab w:val="left" w:pos="126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Направить постановление в территориальную избирательную комиссию Николаевского райо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700" w:leader="none"/>
          <w:tab w:val="left" w:pos="0" w:leader="none"/>
          <w:tab w:val="left" w:pos="126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Опубликовать постановление в журнале «Вестник Избирательной комиссии Хабаровского края» и разместить на официальном сайте Избирательной комиссии Хабаровского края, довести до сведения уполномоченных представителей политических партий, кандидатов на должность Президента Российской Федерации (их доверенных лиц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Контроль за исполнением постановления возложить на секретаря Избирательной комиссии Хабаровского края Машкова О.Ю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Style14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</w:t>
              <w:br/>
              <w:t xml:space="preserve"> Избирательной комиссии Хабаровского края</w:t>
            </w:r>
          </w:p>
        </w:tc>
        <w:tc>
          <w:tcPr>
            <w:tcW w:w="4782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В.М. Цырф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4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4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кретарь</w:t>
              <w:br/>
              <w:t xml:space="preserve"> Избирательной комиссии Хабаровского края</w:t>
            </w:r>
          </w:p>
        </w:tc>
        <w:tc>
          <w:tcPr>
            <w:tcW w:w="47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.Ю. Машк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ИЗБИРАТЕЛЬНАЯ КОМИССИЯ ХАБАРОВСКОГО КРА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ПОСТАНОВЛЕНИЕ</w:t>
      </w:r>
    </w:p>
    <w:p>
      <w:pPr>
        <w:pStyle w:val="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 февраля 201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. Хабаровск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34/280-6</w:t>
            </w:r>
          </w:p>
        </w:tc>
      </w:tr>
    </w:tbl>
    <w:p>
      <w:pPr>
        <w:pStyle w:val="Style13"/>
        <w:widowControl/>
        <w:overflowPunct w:val="true"/>
        <w:autoSpaceDE w:val="true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Избирательной комиссии Хабаровского края от 24 января 2012 года №30/231-6 </w:t>
        <w:br/>
        <w:t xml:space="preserve">«О проведении досрочного голосования </w:t>
        <w:br/>
        <w:t>в труднодоступных и отдаленных местностях»</w:t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pacing w:val="1"/>
          <w:sz w:val="28"/>
        </w:rPr>
      </w:pPr>
      <w:r>
        <w:rPr>
          <w:color w:val="000000"/>
          <w:spacing w:val="-1"/>
          <w:sz w:val="28"/>
        </w:rPr>
        <w:t xml:space="preserve">Избирательная </w:t>
      </w:r>
      <w:r>
        <w:rPr>
          <w:color w:val="000000"/>
          <w:spacing w:val="1"/>
          <w:sz w:val="28"/>
        </w:rPr>
        <w:t xml:space="preserve">комиссия Хабаровского края  </w:t>
      </w:r>
      <w:r>
        <w:rPr>
          <w:spacing w:val="60"/>
          <w:sz w:val="28"/>
        </w:rPr>
        <w:t>постановляет:</w:t>
      </w:r>
    </w:p>
    <w:p>
      <w:pPr>
        <w:pStyle w:val="TextBody"/>
        <w:suppressAutoHyphens w:val="true"/>
        <w:spacing w:lineRule="auto" w:line="360" w:before="0" w:after="0"/>
        <w:ind w:firstLine="720"/>
        <w:jc w:val="both"/>
        <w:rPr/>
      </w:pPr>
      <w:r>
        <w:rPr>
          <w:sz w:val="28"/>
        </w:rPr>
        <w:t>1. Пункт 1</w:t>
      </w:r>
      <w:r>
        <w:rPr>
          <w:b/>
          <w:sz w:val="28"/>
        </w:rPr>
        <w:t xml:space="preserve"> </w:t>
      </w:r>
      <w:r>
        <w:rPr>
          <w:sz w:val="28"/>
        </w:rPr>
        <w:t xml:space="preserve">постановления Избирательной комиссии Хабаровского края от 24 января 2012 года №30/231-6 «О проведении досрочного голосования </w:t>
        <w:br/>
        <w:t>в труднодоступных и отдаленных местностях» изложить в следующей редакции:</w:t>
      </w:r>
    </w:p>
    <w:p>
      <w:pPr>
        <w:pStyle w:val="TextBody"/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- «1. Разрешить провести досрочно голосование в период с 17 февраля по 03 марта 2012 года всех избирателей на избирательных участках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  <w:tab w:val="left" w:pos="180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386, 693, 802, 803, 804, 805, 806, 807, 808, 809, 810, 811, 812, 813, 814, 815, 816 Николаев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  <w:tab w:val="left" w:pos="180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65, 844, 845, 846 Охот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  <w:tab w:val="left" w:pos="180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817, 818, 819, 820, 827, 828, 829, 830, 831, 832, 833, 834, 835, 836, 837, 838, 839, 840 Ванинского район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700" w:leader="none"/>
          <w:tab w:val="left" w:pos="1260" w:leader="none"/>
          <w:tab w:val="left" w:pos="180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790, 791, 792, 793, 794, 795, 796, 797, 798, 799, 800, 801, 821, 822, 823, 824, 825, 826 Советско-Гаванского района.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700" w:leader="none"/>
          <w:tab w:val="left" w:pos="0" w:leader="none"/>
          <w:tab w:val="left" w:pos="126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Направить постановление в территориальную избирательную комиссию Охотского райо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700" w:leader="none"/>
          <w:tab w:val="left" w:pos="0" w:leader="none"/>
          <w:tab w:val="left" w:pos="126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Опубликовать постановление в журнале «Вестник Избирательной комиссии Хабаровского края» и разместить на официальном сайте Избирательной комиссии Хабаровского края, довести до сведения уполномоченных представителей политических партий, кандидатов на должность Президента Российской Федерации (их доверенных лиц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700" w:leader="none"/>
          <w:tab w:val="left" w:pos="126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Контроль за исполнением постановления возложить на секретаря Избирательной комиссии Хабаровского края Машкова О.Ю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Style14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</w:t>
              <w:br/>
              <w:t xml:space="preserve"> Избирательной комиссии Хабаровского края</w:t>
            </w:r>
          </w:p>
        </w:tc>
        <w:tc>
          <w:tcPr>
            <w:tcW w:w="4782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В.М. Цырф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4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4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кретарь</w:t>
              <w:br/>
              <w:t xml:space="preserve"> Избирательной комиссии Хабаровского края</w:t>
            </w:r>
          </w:p>
        </w:tc>
        <w:tc>
          <w:tcPr>
            <w:tcW w:w="47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.Ю. Машк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4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Style13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sz w:val="28"/>
      <w:szCs w:val="20"/>
    </w:rPr>
  </w:style>
  <w:style w:type="paragraph" w:styleId="Style14">
    <w:name w:val="Норм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30:00Z</dcterms:created>
  <dc:creator>user11</dc:creator>
  <dc:description/>
  <cp:keywords/>
  <dc:language>en-US</dc:language>
  <cp:lastModifiedBy>bck</cp:lastModifiedBy>
  <cp:lastPrinted>2012-01-24T09:02:00Z</cp:lastPrinted>
  <dcterms:modified xsi:type="dcterms:W3CDTF">2012-02-27T12:30:00Z</dcterms:modified>
  <cp:revision>4</cp:revision>
  <dc:subject/>
  <dc:title>ПРОЕКТ</dc:title>
</cp:coreProperties>
</file>