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БИРАТЕЛЬНАЯ КОМИСС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МЧАТ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9" февраля 2012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6/760</w:t>
            </w:r>
          </w:p>
        </w:tc>
      </w:tr>
    </w:tbl>
    <w:p>
      <w:pPr>
        <w:pStyle w:val="Normal"/>
        <w:jc w:val="center"/>
        <w:rPr/>
      </w:pPr>
      <w:r>
        <w:rPr/>
        <w:t>г.Петропавловск-Камчат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досрочного голосования отдельных групп избирателей, находящихся в отдаленной или труднодоступной мест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борах Президента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70 Федерального закона от 10 января 2003 года № 19-ФЗ "О выборах Президента Российской Федерации", Избирательная комиссия Камчатского края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провести с 17 февраля 2012 года досрочное голосование отдельных групп избирателей, находящихся в отдаленной или труднодоступной местности на выборах Президента Российской Федер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Территориальным избирательным комиссиям организовать проведение досрочного голосования отдельных групп избирателей, находящихся в отдаленной или труднодоступной местности в соответствии с Рекомендациями по организации голосования граждан Российской Федерации, находящихся в труднодоступных или отдаленных местностях, при проведении выборов депутатов Государственной Думы Федерального Собрания Российской Федерации шестого созыва и выборов Президента Российской Федерации, одобренными Центральной избирательной комиссией Российской Федерации (протокол от 05.05.2011г. № 9-1-6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Территориальным избирательным комиссиям по мере проведения досрочного голосования отдельных групп избирателей, находящихся в отдаленной или труднодоступной местности, доводить до сведения Избирательной комиссии Камчатского края информацию о ходе его проведения с указанием номера избирательного участка, даты голосования и количества избирателей, проголосовавших досрочн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Направить настоящее постановление в территориальные избирательные комисс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постановление в официальном печатном издании Губернатора и Правительства Камчатского края "Официальные ведомости"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Разместить настоящее постановление на сайте Избирательной комиссии Камчатского кра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данного постановления возложить на заместителя председателя Избирательной комиссии Камчатского края А.Г. Гафиатулин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чат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Ирини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чатского кра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Л. Бояр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41:00Z</dcterms:created>
  <dc:creator>Mazhara.O</dc:creator>
  <dc:description/>
  <cp:keywords/>
  <dc:language>en-US</dc:language>
  <cp:lastModifiedBy>Momot</cp:lastModifiedBy>
  <dcterms:modified xsi:type="dcterms:W3CDTF">2012-02-24T07:54:00Z</dcterms:modified>
  <cp:revision>3</cp:revision>
  <dc:subject/>
  <dc:title>ИЗБИРАТЕЛЬНАЯ КОМИССИЯ</dc:title>
</cp:coreProperties>
</file>