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" w:leader="none"/>
          <w:tab w:val="center" w:pos="4677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2804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" w:leader="none"/>
          <w:tab w:val="center" w:pos="467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ИЗБИРАТЕЛЬНАЯ КОМИССИЯ </w:t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ЕВРЕЙСКОЙ АВТОНОМНОЙ ОБЛАСТИ</w:t>
      </w:r>
    </w:p>
    <w:p>
      <w:pPr>
        <w:pStyle w:val="Style7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Style7"/>
        <w:jc w:val="center"/>
        <w:rPr/>
      </w:pPr>
      <w:r>
        <w:rPr/>
        <w:t>ПОСТАНОВЛЕНИЕ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45"/>
      </w:tblGrid>
      <w:tr>
        <w:trPr/>
        <w:tc>
          <w:tcPr>
            <w:tcW w:w="33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/>
              </w:rPr>
              <w:t>3</w:t>
            </w:r>
            <w:r>
              <w:rPr>
                <w:color w:val="000000"/>
                <w:sz w:val="28"/>
              </w:rPr>
              <w:t xml:space="preserve">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34/195-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Биробиджан</w:t>
      </w:r>
    </w:p>
    <w:p>
      <w:pPr>
        <w:pStyle w:val="Style7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 проведении досрочного голосования отдельных групп избирателей, находящихся в значительно удаленных от помещ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ля голосования местах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>В соответствии со статьей 70 Федерального закона «О выборах Президента Российской Федерации»,  законом Еврейской автономной области «О перечне труднодоступных и отдаленных местностей на территории Еврейской автономной област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, принимая во внимание, что отдельные группы избирателей на соответствующих избирательных участках находятся в значительно удаленных от помещения для голосования местах, транспортное сообщение с которыми отсутствует или затруднено, </w:t>
      </w:r>
      <w:r>
        <w:rPr/>
        <w:t>избирательная комиссия Еврейской автономной области   п о с т а н о в л я е т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1. Разрешить провести досрочное голосование не ранее 17 февраля  2012 года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ледующим группам избирателей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Биробиджанском райо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бирателям погранзаставы  Островная  избирательного участка № 108;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Смидовичском райо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бирателям погранзастав Петровская, Забеловская избирательного участка № 70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бирателям погранзаставы Верхнеспасская, села Нижнеспасское  избирательного участка № 77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spacing w:lineRule="auto" w:line="360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Облученском райо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бирателям с. Сутара избирательного участка № 44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>-</w:t>
      </w:r>
      <w:r>
        <w:rPr>
          <w:rFonts w:cs="Times New Roman CYR" w:ascii="Times New Roman CYR" w:hAnsi="Times New Roman CYR"/>
          <w:sz w:val="28"/>
        </w:rPr>
        <w:t xml:space="preserve">   избирателям погранзаставы Дичун избирательного участка № 53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избирателям   </w:t>
      </w:r>
      <w:r>
        <w:rPr>
          <w:sz w:val="28"/>
        </w:rPr>
        <w:t>п. ст. Ударный, п. ст. Лагар-Аул</w:t>
      </w:r>
      <w:r>
        <w:rPr>
          <w:rFonts w:cs="Times New Roman CYR" w:ascii="Times New Roman CYR" w:hAnsi="Times New Roman CYR"/>
          <w:sz w:val="28"/>
        </w:rPr>
        <w:t xml:space="preserve">  избирательного участка     № 55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избирателям с.Рудное  избирательного участка № 5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-   избирателям с. Новое, с. Теплые Ключи избирательного участка № 57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</w:rPr>
        <w:t>избирателям с.Трек избирательного участка № 65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spacing w:lineRule="auto" w:line="360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Октябрьском райо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бирателям с. Союзное, погранзастав Союзная, Помпеевка избирательного участка  № 88. 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 Для организации досрочного голосования территориальным  избирательным комиссиям Биробиджанского района,  Смидовичского района, Облученского района,  Октябрьского района: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 Поручить соответствующим участковым избирательным комиссиям своими решениями в порядке и сроки, установленные законом определить дату, время голосования, количество переносных ящиков для голосования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2. Через средства массовой информации или иным способом довести до сведения избирателей, региональных отделений политических партий, зарегистрированных на территории Еврейской автономной области дату и время проведения досрочного голосования. Проинформировать избирательную комиссию Еврейской автономной области о дате проведения голосова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 Контроль за выполнением настоящего постановления возложить на секретаря избирательной комиссии Еврейской автономной области О.И Ефимову.</w:t>
      </w:r>
    </w:p>
    <w:p>
      <w:pPr>
        <w:pStyle w:val="14"/>
        <w:rPr/>
      </w:pPr>
      <w:r>
        <w:rPr/>
        <w:t>4. Р</w:t>
      </w:r>
      <w:r>
        <w:rPr>
          <w:color w:val="000000"/>
        </w:rPr>
        <w:t>азместить настоящее постановление на сайте избирательной комиссии Еврейской автономной области в сети «Интернет».</w:t>
      </w:r>
    </w:p>
    <w:p>
      <w:pPr>
        <w:pStyle w:val="1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58"/>
      </w:tblGrid>
      <w:tr>
        <w:trPr/>
        <w:tc>
          <w:tcPr>
            <w:tcW w:w="444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  <w:br/>
              <w:t xml:space="preserve"> 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ейской автономной области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Е.В. Саутин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Секретарь 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ейской автономной области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О.И. Ефимов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141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59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95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31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49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85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21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39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85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40" w:hanging="0"/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3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before="0" w:after="120"/>
      <w:jc w:val="center"/>
    </w:pPr>
    <w:rPr>
      <w:spacing w:val="70"/>
      <w:sz w:val="32"/>
      <w:szCs w:val="20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8:00Z</dcterms:created>
  <dc:creator>'</dc:creator>
  <dc:description/>
  <cp:keywords/>
  <dc:language>en-US</dc:language>
  <cp:lastModifiedBy>momot.v</cp:lastModifiedBy>
  <cp:lastPrinted>2012-02-13T09:08:00Z</cp:lastPrinted>
  <dcterms:modified xsi:type="dcterms:W3CDTF">2012-02-22T10:08:00Z</dcterms:modified>
  <cp:revision>2</cp:revision>
  <dc:subject/>
  <dc:title>     </dc:title>
</cp:coreProperties>
</file>