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spacing w:val="4"/>
          <w:sz w:val="32"/>
          <w:szCs w:val="32"/>
        </w:rPr>
        <w:drawing>
          <wp:inline distT="0" distB="0" distL="0" distR="0">
            <wp:extent cx="693420" cy="713105"/>
            <wp:effectExtent l="0" t="0" r="0" b="0"/>
            <wp:docPr id="1" name="Герб РД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Д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ИЗБИРАТЕЛЬНАЯ КОМИССИЯ</w:t>
        <w:br/>
        <w:t>РЕСПУБЛИКИ ДАГЕСТА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 CYR" w:hAnsi="Times New Roman CYR" w:cs="Times New Roman CYR"/>
          <w:b/>
          <w:b/>
          <w:bCs/>
          <w:spacing w:val="6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pacing w:val="6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pacing w:val="6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февраля 2012 г.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/>
              <w:t xml:space="preserve">          № </w:t>
            </w:r>
            <w:r>
              <w:rPr/>
              <w:t>19/124-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Cs/>
          <w:sz w:val="24"/>
          <w:szCs w:val="24"/>
        </w:rPr>
        <w:t>г. Махачкал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досрочном голосовании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Cs w:val="28"/>
        </w:rPr>
        <w:t xml:space="preserve">Рассмотрев обращения территориальных избирательных комиссий  Кировского района г. Махачкалы и Рутульского района о разрешении досрочного голосования  и  в соответствии со статьей 70 Федерального Закона «О выборах Президента Российской Федерации» Избирательная комиссия Республики Дагестан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зрешить провести досрочное голосование всех избирателей на избирательных участках №1039 «Остров Чечень» Кировского района                      г. Махачкала, №1235 «Мухахский», №1236 «Кусурский Рутульского района не ранее 17 февраля 2012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Территориальным избирательным комиссиям Кировского района     г. Махачкалы  и Рутульского района довести настоящее постановление до сведения соответствующих участковых избирательных комиссий, избирателей, представителей политических партий, выдвинувших кандидатов на должность Президента Российской Федерации, уполномоченных представителей кандидатов на должность Президента Российской Федер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частковым избирательным комиссиям избирательных участков №1039 «Остров Чечень» Кировского района г. Махачкала, №1235 «Мухахский», №1236 «Кусурский» Рутульского района определить дату проведения досрочного голосования, довести соответствующую информацию до сведения избирателей и лиц, указанных в части 5 статьи 23 Федерального закона «О выборах Президента Российской Федерации», организовать голосование, установить итоги голосования в соответствии со статьей 73 указанного закона и передать избирательную документацию в соответствующие территориальные избирательные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публиковать настоящее постановление в журнале «Вестник Избирательной комиссии Республики Дагеста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919"/>
      </w:tblGrid>
      <w:tr>
        <w:trPr>
          <w:trHeight w:val="981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  <w:b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Даге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М.Т. Дибиров</w:t>
            </w:r>
          </w:p>
        </w:tc>
      </w:tr>
      <w:tr>
        <w:trPr>
          <w:trHeight w:val="793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Дагестан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Х.М. Халидов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644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27:00Z</dcterms:created>
  <dc:creator>Uzver</dc:creator>
  <dc:description/>
  <cp:keywords/>
  <dc:language>en-US</dc:language>
  <cp:lastModifiedBy>Momot</cp:lastModifiedBy>
  <cp:lastPrinted>2007-11-12T10:21:00Z</cp:lastPrinted>
  <dcterms:modified xsi:type="dcterms:W3CDTF">2012-02-22T08:27:00Z</dcterms:modified>
  <cp:revision>2</cp:revision>
  <dc:subject/>
  <dc:title> </dc:title>
</cp:coreProperties>
</file>