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93421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"/>
        <w:rPr/>
      </w:pPr>
      <w:r>
        <w:rPr/>
        <w:t>ИЗБИРАТЕЛЬНАЯ КОМИССИЯ</w:t>
        <w:br/>
        <w:t>ЧУКОТСКОГО АВТОНОМНОГО ОКРУГ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1.201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28/162</w:t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rPr/>
      </w:pPr>
      <w:r>
        <w:rPr/>
        <w:t>О проведении досрочного голосования в отдаленных и труднодоступных местностях на выборах  Президента  Российской Федерации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ями 1, 2 статьи 70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10 января 2003 года № 19-ФЗ «О выборах Президента Российской Федерации» </w:t>
      </w:r>
      <w:r>
        <w:rPr>
          <w:rFonts w:cs="Times New Roman" w:ascii="Times New Roman" w:hAnsi="Times New Roman"/>
          <w:sz w:val="28"/>
        </w:rPr>
        <w:t xml:space="preserve"> и обращениями территориальных избирательных комиссий Избирательная комиссия Чукотского автономного округа   </w:t>
      </w:r>
      <w:r>
        <w:rPr>
          <w:rFonts w:cs="Times New Roman" w:ascii="Times New Roman" w:hAnsi="Times New Roman"/>
          <w:spacing w:val="80"/>
          <w:sz w:val="28"/>
        </w:rPr>
        <w:t>постановляе</w:t>
      </w:r>
      <w:r>
        <w:rPr>
          <w:rFonts w:cs="Times New Roman" w:ascii="Times New Roman" w:hAnsi="Times New Roman"/>
          <w:spacing w:val="20"/>
          <w:sz w:val="28"/>
        </w:rPr>
        <w:t>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415"/>
        <w:spacing w:lineRule="auto" w:line="276"/>
        <w:rPr/>
      </w:pPr>
      <w:r>
        <w:rPr/>
        <w:t>1. Разрешить с 17 февраля 2012 года  по 3  марта 2012 года  провести досрочное голосование отдельных групп избирателей, включенных в список избирателей на соответствующих избирательных участках, и находящихся в значительно удаленных от помещения для голосования местах, транспортное сообщение с которыми отсутствует или затруднено, установленных пунктом 1 статьи 3 Закона Чукотского автономного округа от 28 марта 2003 года  № 11-ОЗ  «О перечне отдаленных и труднодоступных местностей в Чукотском автономном округе» (с изменениями от 11.02.2005 г., 21.12.2009 г.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частковым избирательным комиссиям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ринять решения об установлении конкретного времени проведения досрочного голосования в отдаленных и труднодоступных местностях, определенных  указанным в пункте 1 настоящего постановления Законом, и не позднее чем за 5 дней до дня досрочного голосования  через средства массовой информации или иным способом, довести до сведения избирателей, уполномоченных представителей  политических партий, зарегистрированных  кандидатов или  их доверенных лиц, наблюдателей и территориальной избирательной комиссии.</w:t>
      </w:r>
    </w:p>
    <w:p>
      <w:pPr>
        <w:pStyle w:val="TextBodyIndent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Определить количество переносных избирательных ящиков для проведения досрочного голосования отдельных групп избирателей в отдаленных и труднодоступных местностях. </w:t>
      </w:r>
    </w:p>
    <w:p>
      <w:pPr>
        <w:pStyle w:val="1415"/>
        <w:spacing w:lineRule="auto" w:line="276"/>
        <w:rPr/>
      </w:pPr>
      <w:r>
        <w:rPr/>
        <w:t>3.Территориальным избирательным комиссиям установить контроль за проведением досрочного голосования указанных в пункте 1 настоящего постановления отдельных групп избирателей и ежедневно, по мере проведения досрочного голосования, доводить до сведения Избирательной комиссии Чукотского автономного округа информацию о ходе его проведения с указанием номера избирательного участка, группы избирателей, даты голосования и количества проголосовавших досрочно избирателей в соответствии с приложениями 3-6 к Рекомендациям по организации голосования граждан Российской Федерации, находящихся в труднодоступных или отдаленных местностях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, одобренным выпиской из протокола заседания ЦИК России  от 5 мая 2011года  № 9-1-6.</w:t>
      </w:r>
    </w:p>
    <w:p>
      <w:pPr>
        <w:pStyle w:val="1415"/>
        <w:spacing w:lineRule="auto" w:line="276"/>
        <w:rPr/>
      </w:pPr>
      <w:r>
        <w:rPr/>
        <w:t>4. Контроль за выполнением настоящего постановления возложить на заместителя председателя Избирательной комиссии Чукотского автономного округа  Агапову А.Н.</w:t>
      </w:r>
    </w:p>
    <w:p>
      <w:pPr>
        <w:pStyle w:val="1415"/>
        <w:spacing w:lineRule="auto" w:line="276"/>
        <w:rPr/>
      </w:pPr>
      <w:r>
        <w:rPr/>
        <w:t>5. Направить настоящее постановление в территориальные избирательные комиссии, опубликовать в газете «Крайний Север» и  разместить на сайте в информационно-телекоммуникационной сети общего пользования «Интернет»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Ф. Уманск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Н. Горбунова</w:t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10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P-162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P-1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center"/>
    </w:pPr>
    <w:rPr>
      <w:rFonts w:ascii="Times New Roman" w:hAnsi="Times New Roman" w:cs="Times New Roman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center"/>
    </w:pPr>
    <w:rPr>
      <w:rFonts w:ascii="Times New Roman" w:hAnsi="Times New Roman" w:cs="Times New Roman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 w:before="0" w:after="0"/>
      <w:ind w:left="0" w:firstLine="709"/>
      <w:jc w:val="both"/>
      <w:textAlignment w:val="auto"/>
    </w:pPr>
    <w:rPr>
      <w:rFonts w:ascii="Times New Roman" w:hAnsi="Times New Roman" w:cs="Times New Roman"/>
      <w:bCs/>
      <w:kern w:val="2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06:00Z</dcterms:created>
  <dc:creator>Агапова А.Н.</dc:creator>
  <dc:description>Секретарь</dc:description>
  <cp:keywords>2003</cp:keywords>
  <dc:language>en-US</dc:language>
  <cp:lastModifiedBy>momot.v</cp:lastModifiedBy>
  <cp:lastPrinted>2012-01-31T09:11:00Z</cp:lastPrinted>
  <dcterms:modified xsi:type="dcterms:W3CDTF">2012-02-22T10:06:00Z</dcterms:modified>
  <cp:revision>2</cp:revision>
  <dc:subject>30/01/2012 #28/162</dc:subject>
  <dc:title>О проведении досрочного голосования  на выборах Президента РФ</dc:title>
</cp:coreProperties>
</file>