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851"/>
        <w:gridCol w:w="4191"/>
      </w:tblGrid>
      <w:tr>
        <w:trPr/>
        <w:tc>
          <w:tcPr>
            <w:tcW w:w="4678" w:type="dxa"/>
            <w:tcBorders>
              <w:bottom w:val="double" w:sz="6" w:space="0" w:color="0000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8"/>
              </w:rPr>
              <w:t>Республики Бурятия</w:t>
            </w:r>
          </w:p>
        </w:tc>
        <w:tc>
          <w:tcPr>
            <w:tcW w:w="851" w:type="dxa"/>
            <w:tcBorders>
              <w:bottom w:val="doub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lang w:val="en-US" w:eastAsia="en-US"/>
              </w:rPr>
              <w:object w:dxaOrig="1413" w:dyaOrig="17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-48.45pt;width:39.6pt;height:50.4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34550756" r:id="rId2"/>
              </w:object>
            </w:r>
          </w:p>
        </w:tc>
        <w:tc>
          <w:tcPr>
            <w:tcW w:w="4191" w:type="dxa"/>
            <w:tcBorders>
              <w:bottom w:val="double" w:sz="6" w:space="0" w:color="0000FF"/>
            </w:tcBorders>
          </w:tcPr>
          <w:p>
            <w:pPr>
              <w:pStyle w:val="Normal"/>
              <w:ind w:left="213" w:right="72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Буряад Республикын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h</w:t>
            </w:r>
            <w:r>
              <w:rPr>
                <w:rFonts w:cs="Arial" w:ascii="Arial" w:hAnsi="Arial"/>
                <w:b/>
                <w:sz w:val="28"/>
              </w:rPr>
              <w:t>унгуулиин комиссиин</w:t>
            </w:r>
          </w:p>
          <w:p>
            <w:pPr>
              <w:pStyle w:val="Normal"/>
              <w:ind w:left="213" w:right="72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left="213" w:right="72" w:hanging="0"/>
              <w:jc w:val="center"/>
              <w:rPr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ОГТООЛ</w:t>
            </w:r>
          </w:p>
        </w:tc>
      </w:tr>
    </w:tbl>
    <w:p>
      <w:pPr>
        <w:pStyle w:val="Normal"/>
        <w:ind w:left="-18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2925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января 201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32/399-5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г. Улан-Удэ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досрочного голосования отдельных групп избирателей, находящихся в труднодоступных или отдаленных местностях, на выборах Президента Российской Федерации 4 марта 2012 г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части 2 статьи 70 Федерального закона «О выборах  Президента Российской Федерации», Избирательная комиссия Республики Бурят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азрешить с 17 февраля по 02 марта 2012 года провести досрочное голосование отдельных групп избирателей, находящихся в труднодоступных или отдаленных местностях на избирательных участках согласно приложению №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форму Акта о проведении досрочного голосования отдельных групп избирателей, находящихся в труднодоступных или отдаленных местностях согласно приложению №2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оручить территориальным избирательным комиссиям муниципальных образований «Баргузинский район», «Баунтовский эвенкийский район», «Еравнинский район», «Закаменский район», «Муйский район», «Окинский район», «Северо-Байкальский район», «Тункинский район», «Хоринский район» направить форму акта о проведении досрочного голосования отдельных групп избирателей, находящихся в труднодоступных или отдаленных местностях в участковые избирательные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оручить территориальным избирательным комиссиям муниципальных образований Баргузинский район», «Баунтовский эвенкийский район», «Еравнинский район», «Закаменский район», «Муйский район», «Окинский район», «Северо-Байкальский район», «Тункинский район», «Хоринский район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контроль за проведением досрочного голосования отдельных групп избирателей, находящихся в труднодоступных или отдаленных местност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одить в течение суток после проведения досрочного голосования по каждому маршруту до сведения Избирательной комиссии Республики Бурятия информацию о ходе проведения досрочного голосования с указанием номера избирательного участка, даты голосования и количества проголосовавших досрочно избирателей по мере проведения досрочного голосования согласно приложению №3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Направить настоящее постановление в территориальные избирательные комиссии муниципальных образований «Баргузинский район», «Баунтовский эвенкийский район», «Еравнинский район», «Закаменский район», «Муйский район», «Окинский район», «Северо-Байкальский район», «Тункинский район», «Хоринский райо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Разместить настоящее постановление на официальном сайте Избирательной комиссии Республики Бурятия в сети Интер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Контроль за исполнением настоящего постановления возложить на секретаря Избирательной комиссии Республики Бурятия Л.В. Сидорен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Настоящее постановление вступает в силу со дня его принят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</w:t>
      </w:r>
    </w:p>
    <w:p>
      <w:pPr>
        <w:pStyle w:val="Normal"/>
        <w:rPr/>
      </w:pPr>
      <w:r>
        <w:rPr>
          <w:b/>
          <w:sz w:val="28"/>
          <w:szCs w:val="28"/>
        </w:rPr>
        <w:t>Республики Бурятия                                                              Д.А. Ивайл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</w:t>
      </w:r>
    </w:p>
    <w:p>
      <w:pPr>
        <w:pStyle w:val="Normal"/>
        <w:rPr/>
      </w:pPr>
      <w:r>
        <w:rPr>
          <w:b/>
          <w:sz w:val="28"/>
          <w:szCs w:val="28"/>
        </w:rPr>
        <w:t>Республики Бурятия                                                                   Л.В. Сидоренко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right"/>
        <w:rPr/>
      </w:pPr>
      <w:r>
        <w:rPr/>
        <w:t>Приложение №2</w:t>
      </w:r>
    </w:p>
    <w:p>
      <w:pPr>
        <w:pStyle w:val="21"/>
        <w:spacing w:lineRule="auto" w:line="240" w:before="0" w:after="0"/>
        <w:ind w:left="0"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right"/>
        <w:rPr/>
      </w:pPr>
      <w:r>
        <w:rPr/>
        <w:t xml:space="preserve">к постановлению Избирательной комиссии </w:t>
      </w:r>
    </w:p>
    <w:p>
      <w:pPr>
        <w:pStyle w:val="21"/>
        <w:spacing w:lineRule="auto" w:line="240" w:before="0" w:after="0"/>
        <w:ind w:left="0" w:hanging="0"/>
        <w:jc w:val="right"/>
        <w:rPr/>
      </w:pPr>
      <w:r>
        <w:rPr/>
        <w:t>Республики Бурятия</w:t>
      </w:r>
    </w:p>
    <w:p>
      <w:pPr>
        <w:pStyle w:val="21"/>
        <w:spacing w:lineRule="auto" w:line="240" w:before="0" w:after="0"/>
        <w:ind w:left="0"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right"/>
        <w:rPr/>
      </w:pPr>
      <w:r>
        <w:rPr/>
        <w:t>от 27 января 2012 г. № 32/399-5</w:t>
      </w:r>
    </w:p>
    <w:p>
      <w:pPr>
        <w:pStyle w:val="21"/>
        <w:spacing w:lineRule="auto" w:line="240"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  <w:t>А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роведении досрочного голосования 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отдельных групп избирателей, находящихся в труднодоступных или отдаленных местностях на выборах Президента Российской Федерации 4 марта 2012 года</w:t>
      </w:r>
    </w:p>
    <w:p>
      <w:pPr>
        <w:pStyle w:val="Normal"/>
        <w:jc w:val="center"/>
        <w:rPr/>
      </w:pPr>
      <w:r>
        <w:rPr/>
        <w:t>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ТИК)</w:t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jc w:val="center"/>
        <w:rPr/>
      </w:pPr>
      <w:r>
        <w:rPr>
          <w:vertAlign w:val="superscript"/>
        </w:rPr>
        <w:t>(№ УИК</w:t>
      </w:r>
      <w:r>
        <w:rPr/>
        <w:t>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80"/>
        <w:gridCol w:w="215"/>
        <w:gridCol w:w="1574"/>
        <w:gridCol w:w="3360"/>
        <w:gridCol w:w="191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досрочного голосования</w:t>
            </w:r>
          </w:p>
        </w:tc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селенного пункта (объекта), где проводилось досрочное голосование</w:t>
            </w:r>
          </w:p>
        </w:tc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голосования</w:t>
            </w:r>
          </w:p>
        </w:tc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осрочно проголосовавших избирателей</w:t>
            </w:r>
          </w:p>
        </w:tc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gridSpan w:val="2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участковой избирательной комиссии, проводившие досрочное голосование:</w:t>
            </w:r>
          </w:p>
        </w:tc>
        <w:tc>
          <w:tcPr>
            <w:tcW w:w="5149" w:type="dxa"/>
            <w:gridSpan w:val="3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5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5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5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                            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                            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5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415"/>
              <w:spacing w:lineRule="auto" w:line="240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1415"/>
              <w:spacing w:lineRule="auto" w:line="240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1415"/>
              <w:spacing w:lineRule="auto" w:line="240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vertAlign w:val="superscript"/>
              </w:rPr>
              <w:t>(подпись, дата)</w:t>
            </w:r>
          </w:p>
          <w:p>
            <w:pPr>
              <w:pStyle w:val="1415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6" w:type="dxa"/>
            <w:gridSpan w:val="2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лица, присутствовавшие при проведении досрочного голосования:</w:t>
            </w:r>
          </w:p>
        </w:tc>
        <w:tc>
          <w:tcPr>
            <w:tcW w:w="5149" w:type="dxa"/>
            <w:gridSpan w:val="3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5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5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5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                            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                            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                             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1415"/>
              <w:spacing w:lineRule="auto" w:line="240"/>
              <w:ind w:left="455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5"/>
              <w:spacing w:lineRule="auto" w:line="240"/>
              <w:ind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415"/>
              <w:spacing w:lineRule="auto" w:line="240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1415"/>
              <w:spacing w:lineRule="auto" w:line="240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vertAlign w:val="superscript"/>
              </w:rPr>
              <w:t>(подпись, дата)</w:t>
            </w:r>
          </w:p>
        </w:tc>
      </w:tr>
      <w:tr>
        <w:trPr/>
        <w:tc>
          <w:tcPr>
            <w:tcW w:w="2721" w:type="dxa"/>
            <w:gridSpan w:val="3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6849" w:type="dxa"/>
            <w:gridSpan w:val="3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4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21"/>
        <w:spacing w:lineRule="auto" w:line="240" w:before="0" w:after="0"/>
        <w:ind w:left="0" w:hanging="0"/>
        <w:jc w:val="right"/>
        <w:rPr/>
      </w:pPr>
      <w:r>
        <w:rPr/>
        <w:t>Приложение №3</w:t>
      </w:r>
    </w:p>
    <w:p>
      <w:pPr>
        <w:pStyle w:val="21"/>
        <w:spacing w:lineRule="auto" w:line="240" w:before="0" w:after="0"/>
        <w:ind w:left="0"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right"/>
        <w:rPr/>
      </w:pPr>
      <w:r>
        <w:rPr/>
        <w:t xml:space="preserve">к постановлению Избирательной комиссии </w:t>
      </w:r>
    </w:p>
    <w:p>
      <w:pPr>
        <w:pStyle w:val="21"/>
        <w:spacing w:lineRule="auto" w:line="240" w:before="0" w:after="0"/>
        <w:ind w:left="0" w:hanging="0"/>
        <w:jc w:val="right"/>
        <w:rPr/>
      </w:pPr>
      <w:r>
        <w:rPr/>
        <w:t>Республики Бурятия</w:t>
      </w:r>
    </w:p>
    <w:p>
      <w:pPr>
        <w:pStyle w:val="21"/>
        <w:spacing w:lineRule="auto" w:line="240" w:before="0" w:after="0"/>
        <w:ind w:left="0"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right"/>
        <w:rPr/>
      </w:pPr>
      <w:r>
        <w:rPr/>
        <w:t>от 27 января 2012 г. № 32/399-5</w:t>
      </w:r>
    </w:p>
    <w:p>
      <w:pPr>
        <w:pStyle w:val="21"/>
        <w:spacing w:lineRule="auto" w:line="240"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проведения досрочного голосования отдельных групп избирателей, находящихся в труднодоступных или отдаленных местностях на выборах Президента Российской Федерации 4 марта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vertAlign w:val="subscript"/>
        </w:rPr>
        <w:t>(наименование ТИК)</w:t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№ УИК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збирательного участ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голос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голосовавших досрочно избирателей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4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территориальной </w:t>
      </w:r>
    </w:p>
    <w:p>
      <w:pPr>
        <w:pStyle w:val="14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избирательной комиссии                                    ___________________________________</w:t>
      </w:r>
    </w:p>
    <w:p>
      <w:pPr>
        <w:pStyle w:val="1415"/>
        <w:spacing w:lineRule="auto" w:line="240"/>
        <w:ind w:left="4556" w:hanging="0"/>
        <w:jc w:val="center"/>
        <w:rPr>
          <w:vertAlign w:val="superscript"/>
        </w:rPr>
      </w:pPr>
      <w:r>
        <w:rPr>
          <w:vertAlign w:val="superscript"/>
        </w:rPr>
        <w:t>(подпись, дата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415">
    <w:name w:val="14-15"/>
    <w:basedOn w:val="2"/>
    <w:qFormat/>
    <w:pPr>
      <w:spacing w:lineRule="auto" w:line="360" w:before="0" w:after="0"/>
      <w:ind w:firstLine="709"/>
      <w:jc w:val="both"/>
    </w:pPr>
    <w:rPr>
      <w:kern w:val="2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jc w:val="both"/>
    </w:pPr>
    <w:rPr>
      <w:sz w:val="20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6:01:00Z</dcterms:created>
  <dc:creator>OEM</dc:creator>
  <dc:description/>
  <cp:keywords/>
  <dc:language>en-US</dc:language>
  <cp:lastModifiedBy>ermakovi</cp:lastModifiedBy>
  <cp:lastPrinted>2012-01-29T12:53:00Z</cp:lastPrinted>
  <dcterms:modified xsi:type="dcterms:W3CDTF">2012-02-22T06:01:00Z</dcterms:modified>
  <cp:revision>2</cp:revision>
  <dc:subject/>
  <dc:title>Проект</dc:title>
</cp:coreProperties>
</file>