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>
          <w:trHeight w:val="1985" w:hRule="exact"/>
        </w:trPr>
        <w:tc>
          <w:tcPr>
            <w:tcW w:w="949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0"/>
              </w:rPr>
              <w:drawing>
                <wp:inline distT="0" distB="0" distL="0" distR="0">
                  <wp:extent cx="1222375" cy="843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u w:val="single"/>
              </w:rPr>
            </w:pPr>
            <w:r>
              <w:rPr/>
              <w:t>ИЗБИРАТЕЛЬНАЯ  КОМИССИЯ  АРХАНГЕЛЬСКОЙ  ОБЛАСТИ</w:t>
            </w:r>
          </w:p>
          <w:p>
            <w:pPr>
              <w:pStyle w:val="Normal"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5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rPr>
          <w:spacing w:val="60"/>
          <w:sz w:val="22"/>
        </w:rPr>
      </w:pPr>
      <w:r>
        <w:rPr>
          <w:spacing w:val="60"/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16 февраля 2012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37/245-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8"/>
      </w:tblGrid>
      <w:tr>
        <w:trPr>
          <w:trHeight w:val="1000" w:hRule="atLeast"/>
          <w:cantSplit w:val="true"/>
        </w:trPr>
        <w:tc>
          <w:tcPr>
            <w:tcW w:w="9638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 проведении досрочного голосования на выборах Президента </w:t>
              <w:br/>
              <w:t>Российской Федерации на территории Архангельской области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ункта 1 статьи 70 Федерального закона «О выборах Президента Российской Федерации», рассмотрев обращения </w:t>
      </w:r>
      <w:r>
        <w:rPr>
          <w:spacing w:val="-1"/>
          <w:sz w:val="28"/>
          <w:szCs w:val="28"/>
        </w:rPr>
        <w:t>Ломоносовской, Октябрьской и Южной г.Архангельска, Виноградовской, Каргопольской, Котласской районной, Лешуконской, Мезенской, Онежской, Пинежской Плесецкой, Приморской, Северодвинско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овоземельской, Устьянской, Холмогорской </w:t>
      </w:r>
      <w:r>
        <w:rPr>
          <w:sz w:val="28"/>
          <w:szCs w:val="28"/>
        </w:rPr>
        <w:t xml:space="preserve">территориальных избирательных комиссий, избирательная комиссия Архангельской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Разрешить с 17 февраля по 3 марта 2012 года провести досрочное голосование на избирательных участках, образованных на судах, находящихся </w:t>
        <w:br/>
        <w:t>в день голосования в плавании, на избирательных участках № 615, 616, 617, образованных в труднодоступных и отдаленных местностях на территории архипелага Новая Зем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Разрешить с 17 февраля по 3 марта 2012 года провести досрочное голосование отдельных групп избирателей, находящихся в удаленных от помещения для голосования местах, транспортное сообщение с которыми отсутствует или затруднено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включенных в списки избирателей на избирательных участк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/>
      </w:pPr>
      <w:r>
        <w:rPr>
          <w:spacing w:val="-1"/>
          <w:sz w:val="28"/>
          <w:szCs w:val="28"/>
        </w:rPr>
        <w:t>г.Архангельск - № 140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.Северодвинск - № 867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иноградовский район - № 279,288,297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ргопольский район - № 322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тласский район - № 425,427,438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/>
      </w:pPr>
      <w:r>
        <w:rPr>
          <w:spacing w:val="-1"/>
          <w:sz w:val="28"/>
          <w:szCs w:val="28"/>
        </w:rPr>
        <w:t>Лешуконский район - № 489, 492, 494, 504, 509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/>
      </w:pPr>
      <w:r>
        <w:rPr>
          <w:spacing w:val="-1"/>
          <w:sz w:val="28"/>
          <w:szCs w:val="28"/>
        </w:rPr>
        <w:t>Мезенский район - № 526,527,530,531,532,533,536,537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нежский район - № 632,633,635,637,639,640,642,646,650,652,657,660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нежский район - № 683,688,695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лесецкий район - № 734,735,736,737,738,742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/>
      </w:pPr>
      <w:r>
        <w:rPr>
          <w:spacing w:val="-1"/>
          <w:sz w:val="28"/>
          <w:szCs w:val="28"/>
        </w:rPr>
        <w:t>Приморский район – № 749,750,757,774,775,776,78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/>
      </w:pPr>
      <w:r>
        <w:rPr>
          <w:spacing w:val="-1"/>
          <w:sz w:val="28"/>
          <w:szCs w:val="28"/>
        </w:rPr>
        <w:t>Устьянский район - № 873,878,891,895,896,897,900, 904,905,906,909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олмогорский район – №94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Территориальным избирательным комиссиям при организации проведения досрочного голосования избирател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беспечить своевременное информирование избирателей и лиц, имеющих право присутствовать на избирательных участках в дни досрочного голосования, о дне, месте и времени голосования через средства массовой информации и (или) иным способ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установить контроль за проведением досрочного голосования на указанных в пунктах 1-2 настоящего постановления избирательных участ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жедневно, по мере проведения досрочного голосования, доводить до сведения избирательной комиссии Архангельской области сведения о ходе его проведения по прилагаемой фор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местить настоящее постановление на сайте избирательной комиссии Архангельской области в сети Интер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ь за выполнением настоящего постановления возложить на секретаря избирательной комиссии Архангельской области Е.В. Плотицыну.</w:t>
      </w:r>
    </w:p>
    <w:p>
      <w:pPr>
        <w:pStyle w:val="Style16"/>
        <w:spacing w:lineRule="auto" w:line="360" w:before="0" w:after="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67"/>
        <w:gridCol w:w="2952"/>
        <w:gridCol w:w="2555"/>
      </w:tblGrid>
      <w:tr>
        <w:trPr/>
        <w:tc>
          <w:tcPr>
            <w:tcW w:w="3867" w:type="dxa"/>
            <w:tcBorders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952" w:type="dxa"/>
            <w:tcBorders/>
          </w:tcPr>
          <w:p>
            <w:pPr>
              <w:pStyle w:val="Style16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Яшков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лотицын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539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 xml:space="preserve">избирательной комиссии </w:t>
        <w:br/>
        <w:t>Архангельской области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от 16.02.2012 № 37/245-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ходе проведения досрочного голосования</w:t>
        <w:br/>
        <w:t>на выборах Президент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676"/>
        <w:gridCol w:w="1675"/>
        <w:gridCol w:w="1676"/>
      </w:tblGrid>
      <w:tr>
        <w:trPr>
          <w:cantSplit w:val="true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/>
            </w:pPr>
            <w:r>
              <w:rPr/>
              <w:t>Номер избирательного участ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срочного голос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ое количество избира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роголосова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(марка) транспор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Heading1"/>
        <w:pBdr>
          <w:bottom w:val="nil"/>
        </w:pBdr>
        <w:rPr/>
      </w:pPr>
      <w:r>
        <w:rPr/>
      </w:r>
    </w:p>
    <w:p>
      <w:pPr>
        <w:pStyle w:val="Normal"/>
        <w:rPr/>
      </w:pPr>
      <w:r>
        <w:rPr/>
        <w:t>Председатель территориальной избирательной комиссии ____________________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евыполнения запланированного специального маршрута (или его части) указываются причи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45:00Z</dcterms:created>
  <dc:creator>Плотицына Е.В.</dc:creator>
  <dc:description/>
  <cp:keywords/>
  <dc:language>en-US</dc:language>
  <cp:lastModifiedBy>Volkova.M</cp:lastModifiedBy>
  <cp:lastPrinted>2012-02-16T16:31:00Z</cp:lastPrinted>
  <dcterms:modified xsi:type="dcterms:W3CDTF">2012-02-22T04:45:00Z</dcterms:modified>
  <cp:revision>2</cp:revision>
  <dc:subject/>
  <dc:title> </dc:title>
</cp:coreProperties>
</file>