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cs="Verdana" w:ascii="Verdana" w:hAnsi="Verdana"/>
          <w:color w:val="000000"/>
          <w:sz w:val="24"/>
          <w:szCs w:val="24"/>
        </w:rPr>
        <w:t xml:space="preserve">ИЗБИРАТЕЛЬНАЯ КОМИССИЯ АМУРСКОЙ ОБЛАСТИ  </w:t>
      </w:r>
    </w:p>
    <w:p>
      <w:pPr>
        <w:pStyle w:val="Style15"/>
        <w:widowControl w:val="false"/>
        <w:spacing w:lineRule="auto" w:line="256" w:before="0" w:after="0"/>
        <w:jc w:val="center"/>
        <w:rPr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П О С Т А Н О В Л Е Н И Е</w:t>
      </w:r>
    </w:p>
    <w:p>
      <w:pPr>
        <w:pStyle w:val="Style15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06 февраля 2012 года                                                                    № 60/447-5</w:t>
      </w:r>
    </w:p>
    <w:p>
      <w:pPr>
        <w:pStyle w:val="Style15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Style w:val="StrongEmphasis"/>
          <w:rFonts w:cs="Verdana" w:ascii="Verdana" w:hAnsi="Verdana"/>
          <w:color w:val="000000"/>
          <w:sz w:val="24"/>
          <w:szCs w:val="24"/>
        </w:rPr>
        <w:t xml:space="preserve">О досрочном голосовании в отдаленных и труднодоступных местностях Амурской области на выборах Президента Российской Федерации 4 марта 2012 года  </w:t>
      </w:r>
    </w:p>
    <w:p>
      <w:pPr>
        <w:pStyle w:val="Style15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На основании ст.70 Федерального закона «О выборах Президента Российской Федерации», закона Амурской области «О перечне труднодоступных и отделенных местностей Амурской области» избирательная комиссия Амурской области</w:t>
      </w:r>
    </w:p>
    <w:p>
      <w:pPr>
        <w:pStyle w:val="Style15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Style w:val="StrongEmphasis"/>
          <w:rFonts w:cs="Verdana" w:ascii="Verdana" w:hAnsi="Verdana"/>
          <w:color w:val="000000"/>
          <w:sz w:val="24"/>
          <w:szCs w:val="24"/>
        </w:rPr>
        <w:t>п о с т а н о в л я е т :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Разрешить провести досрочное голосование: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02 марта 2012 года всех избирателей с. Бысса избирательного участка №598 Норского сельсовета Селемджин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03 марта 2012 года всех избирателей сел Кухтерин Луг, Ураловка избирательных участков № 748 и № 759 Ураловского сельсовета Шиманов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03 марта 2012 года всех избирателей с. Игнашино избирательного участка №664 муниципального образования пгт (рабочий поселок) Ерофей Павлович Сковородинского района. 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2. Разрешить провести досрочное голосование: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18 февраля 2012 года отдельной группе избирателей военнослужащим погранзаставы избирательного участка № 549 Петропавловского сельсовета Свободнен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20-29 февраля, 01- 02 марта 2012 года отдельных групп избирателей избирательных участков: № 695 Восточного сельсовета (строители участков ООО «Стройтехмонтаж», «Стройновация», «Стройтехконтакт», ООО «Новоуральская промышленная компания»); № 696 Дипкунского сельсовета (метеорологи Дипкунский-метеопост); № 700 Моготского сельсовета (эвенки родовых общин «Урикит-1» р. Олонгро, Урикит-2 р. Петровский); № 705 Соловсьевского сельсовета (рабочие карьеров «Джелтулак», «Уркима», «Забайкальский», ГУ «Читагеология»); № 707 Усть – Нюкжинского сельсовета (эвенки родовых общин: «Нельки», «Асикта», «Надежда», «Керген», «Атахтак», «Агдан-1», «Агдан-2», «Агдан-3», «Кадар», «Муя», «Улюки», охотники на р. Усмун, р. Дырын-Урах, р. Кадочи, р. Давакан, р. Ланкули, р. Дагдымча, р. Агикта); № 709 Нюкжинского сельсовета (эвенки родовых общин «Эвэды-Октон-1», «Эвэды-Октон-2», «Эвэды-Октон-3», «Урикит», «Сивагли», «Нюкжакан», «Орон», «Тэгеми» - кочующие оленеводы, охотники, рабочие участка Уркима прийска «Соловьевский») Тындин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24 февраля 2012 года отдельных групп избирателей избирательного участка № 394 Майского сельсовета (поселения эвенков «Асмакан», «Эльга», «Джалтула», охотники, рабочие старательских артелей «Майская», «Заря», «Озерная», «Рассвет», «Спутник», «Новый Век», «Гаринская») Мазанов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28-29 февраля, 01-03 марта 2012 года отдельных групп избирателей избирательных участков: № 582 Златоустовского сельсовета (рабочие старательской артели, участка Талам ООО «Регис», драг №108, №111, №112; № 586 муниципального образования пгт (рабочий поселок) Экимчан (рабочие старательских участков ООО «Токурский рудник», «Караурак», «Никонда», драги №88, ООО Капстрой); №589 муниципального образования пгт (рабочего поселка) Коболдо, рабочие драги №103); № 591 Стойбинского сельсовета (пенсионеры с. Селемджинск, рабочие старательских артелей «Мариинская», «Дальняя» «драги-93», бригады лесозаготовителей с. Лукачек, ООО Инвестиционная кампания «Дальний Восток», рабочие дорожной бригады «Чегдомын); №592 муниципального образования пгт (рабочий поселок) Февральск (лесозаготовители ИП «Головко», «Николаев», «Парилов»); № 597 Исинского сельсовета (рабочие ОАО ЛПК «Тындалес», ООО «Исакан», ЗАО «Туранлес», ОАО «Виза») Селемджинского района;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- 29 февраля, 01 марта 2012 года отдельных групп избирателей избирательных участков: №364 муниципального образования пгт (рабочий поселок Магдагачи (рабочие участка ОАО «Стройтрансгаз» вахтового п. Магдагачи); №369 Кузнецовского сельсовета (военослужащие погранзаставы Смирновка); №370 Толбузинского сельсовета (военослужащие погранзаставы Перемыкино); № 379 Дактуйского сельсовета (местные жители сел Сулус, Тымерсоль, Апрельский, Пионер) Магдагачин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27-29 февраля, 1-2 марта 2012 года отдельных групп избирателей избирательных участков: № 280 Ивановского сельсовета (геологи на р. Арби); № 290 Юбилейненского сельсовета (метеорологи метеопоста Рычково); № 292 Золотогорского сельсовета (метеорологи метеопоста Гилюй); № 294 Октябрьского сельсовета (жители временного п. Ясный); №296 Береговского сельсовета (пенсионеры, временно неработающие п. Кировский); №298 Горненского сельсовета (строители ж.д. ветки Улак-Эльга); №299 Бомнакского сельсовета (эвенки родовой общины Тайга», метеорологи метеопостов «Мульмуга», «Ижак», «Локшак», «Амкан») Зей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02-03 марта 2012 года отдельных групп избирателей избирательных участков: №652 Тахтамыгдинского сельсовета ( рудник «Березитовый»); № 645 муниципального образования пгт (рабочий поселок) Ерофей-Павлович ( ж.д. разъезды Аячи, Текан, Ороченский); №648 муниципального образования пгт (рабочий поселок) Ерофей-Павлович (ж.д. разъезды Сегачама, Иташено, Ягодный); № 649 муниципального образования пгт (рабочий поселок) Уруша ( ж.д. разъезды Ковали, Сгибеево, Халан, Улятка); № 651 муниципального образования пгт (рабочий поселок) Ерофей Павлович (ж. д. разъезды Глубокий, Читкан, Улягир); № 653 Тахтамыгдинского сельсовета (п. Ольдой); № 656 Неверского сельсовета (ж. д. станция Ульручьи, рабочие участков «Югспецмонтаж», Стройтрансгаз»); №660 Джалиндинского сельсовета (п. Таёжный); №661 Джалиндинского сельсовета (военослужащие погранзастав «Ольдойская», «Сосновый бор»); №663 Албазинского сельсовета (местные жители с. Осежено, военослужащие погранзастав «Воскресеновка», «Бейтоново») Сковородин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03 марта 2012 года отдельных групп избирателей избирательных участков: № 751 Нововоскресеновского сельсовета (военослужащие погран- застав «Новоиннокентьевская», «Нововоскресеновская»); № 754 Саскалинского сельсовета (военослужащие пограничной заставы им. А.Я. Довбия); № 760 Ушаковского сельсовета (военослужащие погранзастав «Кольцово», «Алексеевская») Шимановского района;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3. Избирательным комиссиям, организующим досрочное голосование в труднодоступных и отдаленных местностях Амурской области, при проведении голосования обеспечить в соответствии с требованиями Федерального закона от 10.01.2003г №19-ФЗ «О выборах Президента Российской Федерации» (п.12 ст. 70), тайну голосования, исключить возможность искажения волеизъявления избирателей.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4. Утвердить график проведения досрочного голосования территориальных избирательных комиссий Тындинского, Зейского, Сковородинского, Магдагачинского, Шимановского, Свободненского, Мазановского и Селемджинского районов </w:t>
      </w:r>
      <w:r>
        <w:rPr>
          <w:rFonts w:cs="Verdana" w:ascii="Verdana" w:hAnsi="Verdana"/>
          <w:sz w:val="24"/>
          <w:szCs w:val="24"/>
        </w:rPr>
        <w:t>(</w:t>
      </w:r>
      <w:hyperlink r:id="rId2">
        <w:r>
          <w:rPr>
            <w:rStyle w:val="InternetLink"/>
            <w:color w:val="000000"/>
            <w:sz w:val="24"/>
            <w:szCs w:val="24"/>
          </w:rPr>
          <w:t>приложение № 1</w:t>
        </w:r>
      </w:hyperlink>
      <w:r>
        <w:rPr>
          <w:rFonts w:cs="Verdana" w:ascii="Verdana" w:hAnsi="Verdana"/>
          <w:sz w:val="24"/>
          <w:szCs w:val="24"/>
        </w:rPr>
        <w:t>)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5. Утвердить объем и порядок передачи сведений по каналам КСА ГАС «Выборы» о досрочном голосовании в труднодоступных и отдаленных местностях области на выборах Президента Российской Федерации 4 марта 2012 года </w:t>
      </w:r>
      <w:r>
        <w:rPr>
          <w:rFonts w:cs="Verdana" w:ascii="Verdana" w:hAnsi="Verdana"/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</w:rPr>
          <w:t>приложение № 2</w:t>
        </w:r>
      </w:hyperlink>
      <w:r>
        <w:rPr>
          <w:rFonts w:cs="Verdana" w:ascii="Verdana" w:hAnsi="Verdana"/>
          <w:sz w:val="24"/>
          <w:szCs w:val="24"/>
        </w:rPr>
        <w:t>)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6. При проведении досрочного голосования строго руководствоваться требованиями избирательного законодательства.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7. Направить постановление для исполнения в территориальные избирательные комиссии Тындинского, Зейского, Сковородинского, Магдагачинского, Шимановского, Свободненского, Мазановского и Селемджинского районов.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8. Разместить настоящее постановление на официальном сайте избирательной комиссии Амурской области. </w:t>
      </w:r>
    </w:p>
    <w:p>
      <w:pPr>
        <w:pStyle w:val="Style15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9. Контроль за исполнением настоящего постановления возложить на председателя избирательной комиссии Амурской области Неведомского Н.А., члена комиссии с правом решающего голоса Ашлапова Г.В. </w:t>
      </w:r>
    </w:p>
    <w:p>
      <w:pPr>
        <w:pStyle w:val="Style15"/>
        <w:tabs>
          <w:tab w:val="clear" w:pos="708"/>
          <w:tab w:val="left" w:pos="810" w:leader="none"/>
        </w:tabs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5"/>
        <w:tabs>
          <w:tab w:val="clear" w:pos="708"/>
          <w:tab w:val="left" w:pos="810" w:leader="none"/>
        </w:tabs>
        <w:spacing w:before="0" w:after="0"/>
        <w:jc w:val="both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 xml:space="preserve">Председатель комиссии  Н.А. Неведомский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Секретарь комиссии   Т.Ю. Ныркова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.izbirkom.ru/etc/pril1_post_60_447_5.zip" TargetMode="External"/><Relationship Id="rId3" Type="http://schemas.openxmlformats.org/officeDocument/2006/relationships/hyperlink" Target="http://www.amur.izbirkom.ru/etc/pril2_post_60_447_5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8:00Z</dcterms:created>
  <dc:creator>Mazhara.O</dc:creator>
  <dc:description/>
  <cp:keywords/>
  <dc:language>en-US</dc:language>
  <cp:lastModifiedBy>Momot</cp:lastModifiedBy>
  <dcterms:modified xsi:type="dcterms:W3CDTF">2012-02-24T07:28:00Z</dcterms:modified>
  <cp:revision>2</cp:revision>
  <dc:subject/>
  <dc:title>ИЗБИРАТЕЛЬНАЯ КОМИССИЯ АМУРСКОЙ ОБЛАСТИ  </dc:title>
</cp:coreProperties>
</file>