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Информация подготовлена Правовым управлением Аппарата ЦИК России </w:t>
      </w:r>
    </w:p>
    <w:p>
      <w:pPr>
        <w:pStyle w:val="Heading"/>
        <w:numPr>
          <w:ilvl w:val="0"/>
          <w:numId w:val="0"/>
        </w:numPr>
        <w:ind w:right="-646" w:hanging="0"/>
        <w:outlineLvl w:val="0"/>
        <w:rPr/>
      </w:pPr>
      <w:r>
        <w:rPr>
          <w:caps/>
          <w:sz w:val="22"/>
          <w:lang w:val="en-US"/>
        </w:rPr>
        <w:t>C</w:t>
      </w:r>
      <w:r>
        <w:rPr>
          <w:caps/>
          <w:sz w:val="22"/>
        </w:rPr>
        <w:t>ведения</w:t>
      </w:r>
    </w:p>
    <w:p>
      <w:pPr>
        <w:pStyle w:val="Normal"/>
        <w:ind w:left="-180" w:right="-646" w:hanging="0"/>
        <w:jc w:val="center"/>
        <w:rPr>
          <w:sz w:val="22"/>
        </w:rPr>
      </w:pPr>
      <w:r>
        <w:rPr>
          <w:sz w:val="22"/>
        </w:rPr>
        <w:t xml:space="preserve">об основных параметрах нормативных правовых актов субъектов Российской Федерации </w:t>
      </w:r>
      <w:r>
        <w:rPr>
          <w:b/>
          <w:bCs/>
          <w:sz w:val="22"/>
        </w:rPr>
        <w:t>о выборах глав муниципальных образований – административных центров (столиц)</w:t>
      </w:r>
      <w:r>
        <w:rPr>
          <w:sz w:val="22"/>
        </w:rPr>
        <w:t xml:space="preserve"> </w:t>
      </w:r>
      <w:r>
        <w:rPr>
          <w:b/>
          <w:bCs/>
          <w:sz w:val="22"/>
        </w:rPr>
        <w:t>субъектов Российской Федерации</w:t>
      </w:r>
      <w:r>
        <w:rPr>
          <w:sz w:val="22"/>
        </w:rPr>
        <w:t>,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в которых выборы должны состояться 4 марта 2012 года </w:t>
      </w:r>
      <w:r>
        <w:rPr>
          <w:i/>
          <w:iCs/>
          <w:sz w:val="22"/>
        </w:rPr>
        <w:t>(по состоянию на 27.02.2012 г.)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960"/>
        <w:gridCol w:w="360"/>
        <w:gridCol w:w="1800"/>
        <w:gridCol w:w="1440"/>
        <w:gridCol w:w="2880"/>
        <w:gridCol w:w="1260"/>
        <w:gridCol w:w="1620"/>
        <w:gridCol w:w="450"/>
        <w:gridCol w:w="450"/>
        <w:gridCol w:w="540"/>
        <w:gridCol w:w="540"/>
      </w:tblGrid>
      <w:tr>
        <w:trPr>
          <w:tblHeader w:val="true"/>
          <w:trHeight w:val="41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0"/>
              </w:rPr>
              <w:t>Наименование субъекта Российской Федерации</w:t>
            </w:r>
            <w:r>
              <w:rPr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именование избираемого органа местного самоуправления </w:t>
            </w:r>
            <w:r>
              <w:rPr>
                <w:sz w:val="20"/>
              </w:rPr>
              <w:t>(с указанием наименования административного центра субъекта Российской Федерации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"/>
              </w:rPr>
            </w:pPr>
            <w:r>
              <w:rPr>
                <w:b/>
                <w:bCs/>
                <w:sz w:val="1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ный правовой акт, на основании которого будут проводиться выборы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/>
            </w:pPr>
            <w:r>
              <w:rPr>
                <w:b/>
                <w:bCs/>
                <w:sz w:val="18"/>
              </w:rPr>
              <w:t xml:space="preserve">Срок полномочий </w:t>
            </w:r>
            <w:r>
              <w:rPr>
                <w:sz w:val="18"/>
              </w:rPr>
              <w:t>(лет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Избирательна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истема </w:t>
            </w:r>
          </w:p>
          <w:p>
            <w:pPr>
              <w:pStyle w:val="TextBody"/>
              <w:ind w:left="-108" w:right="-108" w:hanging="0"/>
              <w:rPr>
                <w:sz w:val="20"/>
              </w:rPr>
            </w:pPr>
            <w:r>
              <w:rPr>
                <w:sz w:val="18"/>
              </w:rPr>
              <w:t>(мажоритарная избирательная система относительного (абсолютного) большинства, количество туров</w:t>
              <w:br/>
              <w:t>(1 или 2)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 xml:space="preserve">Сроки </w:t>
            </w:r>
            <w:r>
              <w:rPr>
                <w:sz w:val="20"/>
              </w:rPr>
              <w:t>(начало и оконча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ичество подписей избирателей, необходимое для регистр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9"/>
                <w:szCs w:val="22"/>
              </w:rPr>
            </w:pPr>
            <w:r>
              <w:rPr>
                <w:b/>
                <w:bCs/>
                <w:sz w:val="19"/>
                <w:szCs w:val="22"/>
              </w:rPr>
              <w:t xml:space="preserve">Предельный размер расходования средств избирательного фонда кандидата </w:t>
            </w:r>
            <w:r>
              <w:rPr>
                <w:sz w:val="19"/>
                <w:szCs w:val="22"/>
              </w:rPr>
              <w:t>(предельная сумма всех расходов из средств избирательного фонда кандидата)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>Досрочное голосовани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  <w:t xml:space="preserve">Голосование по почте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Открепительное удостовере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9"/>
              </w:rPr>
            </w:pPr>
            <w:r>
              <w:rPr>
                <w:b/>
                <w:bCs/>
                <w:sz w:val="19"/>
              </w:rPr>
              <w:t xml:space="preserve">Время голосования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(в день голосования)</w:t>
            </w:r>
          </w:p>
        </w:tc>
      </w:tr>
      <w:tr>
        <w:trPr>
          <w:tblHeader w:val="true"/>
          <w:trHeight w:val="126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right="-127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84" w:right="-224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назначения выборов и опубликования решения</w:t>
            </w: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о назначении выбор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ыдвижения и рег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blHeader w:val="true"/>
          <w:trHeight w:val="20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</w:tr>
      <w:tr>
        <w:trPr>
          <w:trHeight w:val="251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Республика Алтай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Heading2"/>
              <w:rPr/>
            </w:pPr>
            <w:r>
              <w:rPr/>
              <w:t>Мэр города Горно-Алтайс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Республики Алтай </w:t>
              <w:br/>
              <w:t xml:space="preserve">от 5 мая 2011 года № 14-РЗ </w:t>
              <w:br/>
              <w:t xml:space="preserve">«О муниципальных выборах в Республике Алтай»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тав муниципального образования «Город Горно-Алтайск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color w:val="000000"/>
                <w:sz w:val="22"/>
              </w:rPr>
              <w:t xml:space="preserve">принят постановлением </w:t>
              <w:br/>
              <w:t>Горно-Алтайского городского Совета депутатов от 26 мая 2005 года № 27-1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(в редакции от 7 июля 2011 года </w:t>
              <w:br/>
              <w:t>№ 38-5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 xml:space="preserve">абсолютного </w:t>
            </w:r>
            <w:r>
              <w:rPr>
                <w:i/>
                <w:iCs/>
                <w:sz w:val="22"/>
                <w:szCs w:val="20"/>
              </w:rPr>
              <w:t>большинства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(2 тур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Решение о назначении выборов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движение кандидатов может производиться со дня, следующего за днем официального опубликования решения о назначении выборов. Период выдвижения заканчивается за 55 дней до дня голосования.</w:t>
            </w:r>
          </w:p>
          <w:p>
            <w:pPr>
              <w:pStyle w:val="TextBodyIndent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3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для регистрации кандидата должны быть представлены не ранее чем за 65 дней и не позднее чем за 45 дней до дня голосования до 18 часов по местному времени.</w:t>
            </w:r>
          </w:p>
          <w:p>
            <w:pPr>
              <w:pStyle w:val="3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ирательная комиссия муниципального образования в течение 10 дней после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т числа избирателей, зарегистри-рованных на территории избирательного округа, но не менее 10 подпис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Предельный размер расходования средств избирательного фонда кандидата 1500.000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393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На выборах Мэра города Горно-Алтайска досрочное голосование не применяется  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b/>
                <w:bCs/>
                <w:i/>
                <w:sz w:val="22"/>
                <w:szCs w:val="16"/>
              </w:rPr>
            </w:r>
          </w:p>
        </w:tc>
      </w:tr>
      <w:tr>
        <w:trPr>
          <w:trHeight w:val="25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Республика Саха (Якутия)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4"/>
              <w:ind w:left="0" w:right="0" w:hanging="0"/>
              <w:rPr/>
            </w:pPr>
            <w:r>
              <w:rPr>
                <w:sz w:val="22"/>
              </w:rPr>
              <w:t xml:space="preserve">Глава городского округа </w:t>
              <w:br/>
              <w:t>«Город Якутск»</w:t>
            </w:r>
          </w:p>
          <w:p>
            <w:pPr>
              <w:pStyle w:val="Style14"/>
              <w:ind w:left="0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Республики Саха (Якутия) </w:t>
              <w:br/>
              <w:t xml:space="preserve">от 28 сентября 2011 года 964-З </w:t>
              <w:br/>
              <w:t>№ 815-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8"/>
              </w:rPr>
              <w:t>«О муниципальных выборах в Республике Саха (Якутия)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>Устав городского округа «город Якутск» принят решением окружного Совета города Якутска от 25 июня 2007 года № РОС-51-1 (в редакции нормативного правового акта Якутской городской Думы от 31 августа 2011 года № 14-НПА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0"/>
              </w:rPr>
              <w:t>Мажоритарная избирательная система</w:t>
            </w:r>
            <w:r>
              <w:rPr>
                <w:i/>
                <w:sz w:val="22"/>
                <w:szCs w:val="20"/>
              </w:rPr>
              <w:t xml:space="preserve"> относительного 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ное решение подлежит официальному опубликова-нию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позднее чем через пять дней со дня его прин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>
                <w:szCs w:val="16"/>
              </w:rPr>
              <w:t>Самовыдвижение кандидата может производиться со дня, следующего за днем официального опубликования решения о назначении выборов. Период, включающий в себя выдвижение кандидатов, а также сбор подписей избирателей в поддержку выдвижения кандидатов, составляет 30 дней, исчисляемых с указанного дн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18"/>
                <w:szCs w:val="16"/>
              </w:rPr>
              <w:t>Выдвижение кандидата избирательным объединений может производиться со дня, следующего за днем официального опубликования решения о назначении выборов. Срок окончания выдвижения избирательным объединением не установлен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21"/>
              <w:rPr/>
            </w:pPr>
            <w:r>
              <w:rPr>
                <w:szCs w:val="16"/>
              </w:rPr>
              <w:t>Документы для регистрации кандидата должны быть представлены в избирательную комиссию муниципального образования не позднее чем за 40 дней до дня голосования (в последний день – до 18 часов по местному времени).</w:t>
            </w:r>
          </w:p>
          <w:p>
            <w:pPr>
              <w:pStyle w:val="TextBodyIndent"/>
              <w:ind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sz w:val="18"/>
                <w:szCs w:val="16"/>
              </w:rPr>
              <w:t>Избирательная комиссия муниципального образования через десять дней после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процент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от общего числа избирателей, зарегистри-рованных на территории соответству-ющего муниципаль-ного образования, но не может быть менее 10 подпис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0"/>
                <w:szCs w:val="16"/>
              </w:rPr>
            </w:pPr>
            <w:r>
              <w:rPr>
                <w:sz w:val="18"/>
                <w:szCs w:val="18"/>
              </w:rPr>
              <w:t>Предельная сумма расходов кандидата за счет средств его избирательного фонда не может превышать 3,5 миллиона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37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/>
                <w:sz w:val="22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На выборах Главы городского округа «Город Якутск» досрочное голосование не применяется  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b/>
                <w:bCs/>
                <w:i/>
                <w:sz w:val="22"/>
                <w:szCs w:val="16"/>
              </w:rPr>
            </w:r>
          </w:p>
        </w:tc>
      </w:tr>
      <w:tr>
        <w:trPr>
          <w:trHeight w:val="71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Архангельская область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4"/>
              <w:ind w:left="0" w:right="0" w:hanging="0"/>
              <w:rPr>
                <w:szCs w:val="20"/>
              </w:rPr>
            </w:pPr>
            <w:r>
              <w:rPr>
                <w:sz w:val="22"/>
              </w:rPr>
              <w:t>Глава муниципального образования «Город Архангельск» – мэр города Архангельска</w:t>
              <w:br/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Архангельской област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8 ноября 2006 года № 268-13-ОЗ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О выборах в органы местного самоуправления в Архангельской области» </w:t>
              <w:br/>
              <w:t xml:space="preserve">(в редакции от 7 июля 2011 года </w:t>
              <w:br/>
              <w:t>№ 313-23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Устав муниципального образования «Город Архангельск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принят решением Архангельского городского Совета депутатов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от 25 ноября 1997 года № 117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(в редакции от 2 октября 2010 года </w:t>
              <w:br/>
              <w:t>№ 145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4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0"/>
              </w:rPr>
              <w:t>Мажоритарная избирательная система</w:t>
            </w:r>
            <w:r>
              <w:rPr>
                <w:i/>
                <w:sz w:val="22"/>
                <w:szCs w:val="20"/>
              </w:rPr>
              <w:t xml:space="preserve"> относительного 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казанное решение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Выдвижение может </w:t>
            </w:r>
            <w:r>
              <w:rPr>
                <w:szCs w:val="18"/>
              </w:rPr>
              <w:t xml:space="preserve">производиться со дня, следующего за днем официального опубликования решения о назначении выборов. </w:t>
            </w:r>
          </w:p>
          <w:p>
            <w:pPr>
              <w:pStyle w:val="TextBodyIndent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Период, включающий выдвижение кандидатов, а также сбор подписей избирателей, заканчивается по истечении 30 дней со дня, следующего за днем опубликования (публикации) решения о назначении выборов.</w:t>
            </w:r>
          </w:p>
          <w:p>
            <w:pPr>
              <w:pStyle w:val="3"/>
              <w:autoSpaceDE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Документы для регистрации кандидата должны быть представлены до 18 часов по местному времени в день окончания периода, включающего выдвижение кандидатов, а также сбор подписей избирателей в их поддержку.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18"/>
              </w:rPr>
              <w:t>Избирательная комиссия муниципального образования в течение 10 дней со дня приема необходимых для регистрации документов обязана принять решение о регистрации кандидата либо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процент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избиратель-ного округа, но не менее 10 под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sz w:val="20"/>
              </w:rPr>
              <w:t xml:space="preserve">Предельный размер расходования средств избирательного фонда кандидата </w:t>
              <w:br/>
              <w:t>1 миллион 500 тысяч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16"/>
              </w:rPr>
            </w:pPr>
            <w:r>
              <w:rPr>
                <w:i/>
                <w:sz w:val="20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+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25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Астраханская область 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center"/>
              <w:outlineLvl w:val="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эр города – глава города Астрах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он Астраханской област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 марта 2009 года</w:t>
              <w:br/>
              <w:t xml:space="preserve">№ 9/2009-ОЗ </w:t>
              <w:br/>
              <w:t xml:space="preserve">«О выборах в органы местного самоуправления в Астраханской области» </w:t>
              <w:br/>
              <w:t xml:space="preserve">(в редакции от 11 октября 2011 года) 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iCs/>
                <w:color w:val="000000"/>
                <w:sz w:val="22"/>
              </w:rPr>
            </w:pPr>
            <w:r>
              <w:rPr>
                <w:iCs/>
                <w:color w:val="000000"/>
                <w:sz w:val="22"/>
              </w:rPr>
              <w:t>Устав муниципального образования «Город Астрахань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 Решением городск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а города Астрахан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июля 2004 года № 52/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и допол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 Решениями Сове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Астрахань»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iCs/>
                <w:sz w:val="22"/>
              </w:rPr>
            </w:pPr>
            <w:r>
              <w:rPr>
                <w:iCs/>
                <w:color w:val="000000"/>
                <w:sz w:val="22"/>
              </w:rPr>
              <w:t xml:space="preserve">(в редакции от 28 апреля 2011 года </w:t>
              <w:br/>
              <w:t>№ 35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3"/>
              <w:rPr/>
            </w:pPr>
            <w:r>
              <w:rPr>
                <w:b/>
                <w:bCs/>
                <w:i/>
                <w:iCs/>
                <w:sz w:val="20"/>
                <w:szCs w:val="22"/>
              </w:rPr>
              <w:t>Мажоритарная избирательная система</w:t>
            </w:r>
            <w:r>
              <w:rPr>
                <w:i/>
                <w:iCs/>
                <w:sz w:val="20"/>
                <w:szCs w:val="22"/>
              </w:rPr>
              <w:t xml:space="preserve"> относительного большин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center"/>
              <w:outlineLvl w:val="3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 тур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равном числе полученных зарегистрирован-ными кандидатами голосов избранным считается кандидат, уведомивший соответствующую избирательную комиссию о своем выдвижении раньш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Решение о назначении выборов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rPr>
                <w:sz w:val="18"/>
              </w:rPr>
            </w:pPr>
            <w:r>
              <w:rPr>
                <w:sz w:val="18"/>
              </w:rPr>
              <w:t>Выдвижение кандидатов по единому избирательному округу может производиться со дня, следующего за днем официального опубликования (публикации) решения о назначении выборов.</w:t>
            </w:r>
          </w:p>
          <w:p>
            <w:pPr>
              <w:pStyle w:val="21"/>
              <w:autoSpaceDE w:val="true"/>
              <w:outlineLvl w:val="9"/>
              <w:rPr>
                <w:szCs w:val="24"/>
              </w:rPr>
            </w:pPr>
            <w:bookmarkStart w:id="0" w:name="sub_3753"/>
            <w:bookmarkEnd w:id="0"/>
            <w:r>
              <w:rPr>
                <w:szCs w:val="24"/>
              </w:rPr>
              <w:t>Период, включающий в себя выдвижение кандидатов по единому избирательному округу, а также сбор подписей избирателей в поддержку выдвижения кандидатов заканчивается не позднее чем через 30 дней со дня, следующего за днем официального опубликования (публикации) решения о назначении выборов.</w:t>
            </w:r>
          </w:p>
          <w:p>
            <w:pPr>
              <w:pStyle w:val="Normal"/>
              <w:jc w:val="center"/>
              <w:rPr>
                <w:sz w:val="18"/>
              </w:rPr>
            </w:pPr>
            <w:bookmarkStart w:id="1" w:name="sub_3753"/>
            <w:bookmarkEnd w:id="1"/>
            <w:r>
              <w:rPr>
                <w:sz w:val="18"/>
              </w:rPr>
              <w:t>Для регистрации кандидата, выдвинутого по единому избирательному округу кандидат до 18 часов по местному времени в день окончания периода выдвижения представляет в соответствующую избирательную комиссию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бирательная комиссия муниципального образования в десятидневный срок со дня приема документов, необходимых для регистрации кандидата по единому избирательному округу обязана принять решение о регистрации кандидата либо мотивированное решение об отказе в его рег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Количество подписей, необходимое для регистрации кандидата, выдвинутого в едином избирательном округе, составляет 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2 процента </w:t>
            </w:r>
            <w:r>
              <w:rPr>
                <w:sz w:val="16"/>
                <w:szCs w:val="16"/>
              </w:rPr>
              <w:t>от числа избирателей, зарегистрированных на территории соответству-ющего избиратель-ного округа, но не менее десяти подпис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autoSpaceDE w:val="false"/>
              <w:ind w:left="-108" w:right="-108" w:hanging="0"/>
              <w:outlineLvl w:val="2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Предельная сумма всех расходов из средств избирательного фонда кандидата не может превышать</w:t>
            </w:r>
          </w:p>
          <w:p>
            <w:pPr>
              <w:pStyle w:val="Normal"/>
              <w:autoSpaceDE w:val="false"/>
              <w:ind w:left="-108" w:right="-108" w:firstLine="72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для кандидата на должность главы муниципального района или городского округа – 2.000.000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ind w:left="-108" w:right="-198" w:hanging="0"/>
              <w:jc w:val="center"/>
              <w:rPr>
                <w:szCs w:val="16"/>
              </w:rPr>
            </w:pPr>
            <w:r>
              <w:rPr>
                <w:sz w:val="22"/>
                <w:szCs w:val="22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С 8 до 20 часов</w:t>
            </w:r>
            <w:r>
              <w:rPr>
                <w:i/>
                <w:iCs/>
                <w:sz w:val="22"/>
                <w:szCs w:val="20"/>
              </w:rPr>
              <w:t xml:space="preserve"> по местному времени</w:t>
            </w:r>
          </w:p>
        </w:tc>
      </w:tr>
      <w:tr>
        <w:trPr>
          <w:trHeight w:val="37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jc w:val="center"/>
              <w:outlineLvl w:val="3"/>
              <w:rPr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/>
                <w:sz w:val="18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autoSpaceDE w:val="false"/>
              <w:snapToGrid w:val="false"/>
              <w:ind w:left="-108" w:right="-108" w:hanging="0"/>
              <w:outlineLvl w:val="2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*На выборах мэра города Астрахани досрочное голосование не применяе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trHeight w:val="690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Ярославская область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4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Мэр города Ярославля</w:t>
            </w:r>
          </w:p>
          <w:p>
            <w:pPr>
              <w:pStyle w:val="Style14"/>
              <w:ind w:left="0" w:right="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Закон Ярославской области от 2 июня 2003 года № 27-з «О</w:t>
            </w:r>
            <w:r>
              <w:rPr>
                <w:sz w:val="22"/>
                <w:szCs w:val="28"/>
              </w:rPr>
              <w:t xml:space="preserve"> выборах в органы государственной власти Ярославской области и органы местного самоуправления муниципальных образований Ярославской области»</w:t>
            </w:r>
            <w:r>
              <w:rPr>
                <w:sz w:val="22"/>
                <w:szCs w:val="22"/>
              </w:rPr>
              <w:t xml:space="preserve"> </w:t>
              <w:br/>
              <w:t>(в редакции от 28 ноября 2011 года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2"/>
              </w:rPr>
              <w:t xml:space="preserve">Устав города Ярославля </w:t>
              <w:br/>
              <w:t xml:space="preserve">(принят решением муниципалитета </w:t>
              <w:br/>
              <w:t xml:space="preserve">г. Ярославля от 16 октября 1995 года № 42) </w:t>
              <w:br/>
            </w:r>
            <w:r>
              <w:rPr>
                <w:color w:val="000000"/>
                <w:sz w:val="22"/>
              </w:rPr>
              <w:t xml:space="preserve">(в редакции </w:t>
            </w:r>
            <w:r>
              <w:rPr>
                <w:color w:val="000000"/>
                <w:sz w:val="22"/>
                <w:szCs w:val="22"/>
              </w:rPr>
              <w:t>от 7 декабря 2011 года № 559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sz w:val="22"/>
                <w:szCs w:val="20"/>
              </w:rPr>
              <w:t>Мажоритарная избирательная система</w:t>
            </w:r>
            <w:r>
              <w:rPr>
                <w:i/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 xml:space="preserve">абсолютного большинства 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2"/>
                <w:szCs w:val="20"/>
              </w:rPr>
              <w:t>(2 тур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Указанное решение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Выдвижение кандидат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на должность главы муниципального образования, а также сбор подписей избирателей в поддержку выдвижения кандидатов начинается за 60 дней и заканчивается за 40 дней до дня голосования.</w:t>
            </w:r>
          </w:p>
          <w:p>
            <w:pPr>
              <w:pStyle w:val="TextBodyIndent"/>
              <w:ind w:hanging="0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18"/>
              </w:rPr>
              <w:t>Избирательная комиссия в течение 10 дней после дня принятия документов обязана принять решение о регистрации кандидата либо мотивированное решение об отказе в регист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 процента</w:t>
            </w:r>
          </w:p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18"/>
                <w:szCs w:val="18"/>
              </w:rPr>
              <w:t>от общего числа избирателей, зарегистри-рованных на территории соответству-ющего муниципаль-ного образования, независимо от того, кто является инициатором выдвижения, но не может быть менее 10 подпи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Предельная сумма расходов кандидата за счет средств его избирательного фонда на выборах главы муниципального образования Ярославской области не может превышать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i/>
                <w:i/>
                <w:sz w:val="20"/>
                <w:szCs w:val="16"/>
              </w:rPr>
            </w:pPr>
            <w:r>
              <w:rPr>
                <w:sz w:val="18"/>
                <w:szCs w:val="18"/>
              </w:rPr>
              <w:t>для муниципальных образований с числом избирателей более 150 тысяч – 6 000 000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223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Ненецкий автономный округ</w:t>
            </w:r>
          </w:p>
          <w:p>
            <w:pPr>
              <w:pStyle w:val="Style14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Style14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Глава городского округа </w:t>
              <w:br/>
              <w:t>«Город Нарьян-Мар»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он Ненецкого автономного округа от 28 ноября 2008 года № 93-ОЗ </w:t>
              <w:br/>
              <w:t xml:space="preserve">«О выборах депутатов представительных органов муниципальных образований и выборных должностных лиц местного самоуправления в Ненецком автономном округе» </w:t>
              <w:br/>
              <w:t xml:space="preserve">(в редакции от 22 марта 2011 года </w:t>
              <w:br/>
              <w:t>№ 12-ОЗ)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>Устав муниципального образования «Городской округ «Город Нарьян-Мар» принят решением Совета городского округа «Город Нарьян-Мар» от 21 декабря 2005 года № 21</w:t>
            </w:r>
          </w:p>
          <w:p>
            <w:pPr>
              <w:pStyle w:val="TextBody"/>
              <w:numPr>
                <w:ilvl w:val="0"/>
                <w:numId w:val="0"/>
              </w:numPr>
              <w:autoSpaceDE w:val="false"/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(в редакции от 23 марта 2011 года </w:t>
              <w:br/>
              <w:t>№ 225-р)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  <w:t>5 л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0"/>
              </w:rPr>
              <w:t>Мажоритарная избирательная система</w:t>
            </w:r>
            <w:r>
              <w:rPr>
                <w:sz w:val="22"/>
                <w:szCs w:val="20"/>
              </w:rPr>
              <w:t xml:space="preserve"> </w:t>
            </w:r>
            <w:r>
              <w:rPr>
                <w:i/>
                <w:sz w:val="22"/>
                <w:szCs w:val="20"/>
              </w:rPr>
              <w:t xml:space="preserve">относительного </w:t>
            </w:r>
            <w:r>
              <w:rPr>
                <w:i/>
                <w:iCs/>
                <w:sz w:val="22"/>
                <w:szCs w:val="20"/>
              </w:rPr>
              <w:t>большинства</w:t>
            </w:r>
            <w:r>
              <w:rPr>
                <w:sz w:val="22"/>
                <w:szCs w:val="20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0"/>
              </w:rPr>
              <w:t>(1 тур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о назначении выборов должно быть принято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ранее чем за 90 дней и не позднее чем за 80 дней до дня голосован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Указанное решение подлежит официальному опубликова-нию в СМИ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не позднее чем через 5 дней со дня его приняти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ыдвижение кандидатов осуществляется со дня, следующего за днем публикации решения о назначении выборов и заканчивается в 18 часов по истечении 30 дней после публикации такого решения.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3"/>
              <w:autoSpaceDE w:val="false"/>
              <w:rPr>
                <w:szCs w:val="20"/>
              </w:rPr>
            </w:pPr>
            <w:r>
              <w:rPr>
                <w:szCs w:val="20"/>
              </w:rPr>
              <w:t>Документы для регистрации кандидата должны быть представлены не позднее чем за 45 дней до дня голосования до 18 часов по местному времени.</w:t>
            </w:r>
          </w:p>
          <w:p>
            <w:pPr>
              <w:pStyle w:val="3"/>
              <w:autoSpaceDE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збирательная комиссия муниципального образования не позднее чем через 10 дней после приема необходимых для регистрации документов обязана принять решение о регистрации кандидата либо мотивированное решение об отказе в регистр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 процент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числа избирателей, зарегистри-рованных на территории соответству-ющего муниципаль-ного образ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2"/>
              <w:jc w:val="center"/>
              <w:rPr>
                <w:sz w:val="20"/>
                <w:szCs w:val="16"/>
              </w:rPr>
            </w:pPr>
            <w:r>
              <w:rPr>
                <w:sz w:val="20"/>
              </w:rPr>
              <w:t>Предельный размер расходования средств избирательного фонда кандидата 3000000 рублей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9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  <w:p>
            <w:pPr>
              <w:pStyle w:val="Normal"/>
              <w:ind w:left="-108" w:right="-198" w:hanging="0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+*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_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b/>
                <w:bCs/>
                <w:i/>
                <w:sz w:val="22"/>
              </w:rPr>
              <w:t>С 8 до 20 часов</w:t>
            </w:r>
            <w:r>
              <w:rPr>
                <w:i/>
                <w:sz w:val="22"/>
              </w:rPr>
              <w:t xml:space="preserve"> по местному времени</w:t>
            </w:r>
          </w:p>
        </w:tc>
      </w:tr>
      <w:tr>
        <w:trPr>
          <w:trHeight w:val="36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ind w:left="0" w:right="0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1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*На выборах Главы городского округа «Город Нарьян-Мар» </w:t>
              <w:br/>
              <w:t>досрочное голосование не применяется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/>
                <w:i/>
                <w:sz w:val="22"/>
                <w:szCs w:val="16"/>
              </w:rPr>
            </w:pPr>
            <w:r>
              <w:rPr>
                <w:b/>
                <w:bCs/>
                <w:i/>
                <w:sz w:val="22"/>
                <w:szCs w:val="1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7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6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b/>
      <w:bCs/>
      <w:color w:val="008000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center"/>
    </w:pPr>
    <w:rPr>
      <w:sz w:val="22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2"/>
      <w:jc w:val="center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  <w:jc w:val="center"/>
      <w:outlineLvl w:val="2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9:55:00Z</dcterms:created>
  <dc:creator>serbina</dc:creator>
  <dc:description/>
  <dc:language>en-US</dc:language>
  <cp:lastModifiedBy>Ivanova</cp:lastModifiedBy>
  <cp:lastPrinted>2012-02-27T13:42:00Z</cp:lastPrinted>
  <dcterms:modified xsi:type="dcterms:W3CDTF">2012-02-27T09:55:00Z</dcterms:modified>
  <cp:revision>3</cp:revision>
  <dc:subject/>
  <dc:title>Информация подготовлена Правовым управлением Аппарата ЦИК России </dc:title>
</cp:coreProperties>
</file>