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" w:right="-108" w:hanging="0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 xml:space="preserve">Информация подготовлена Правовым управлением Аппарата ЦИК России </w:t>
      </w:r>
    </w:p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sz w:val="20"/>
          <w:lang w:val="en-US"/>
        </w:rPr>
        <w:t>C</w:t>
      </w:r>
      <w:r>
        <w:rPr>
          <w:caps/>
          <w:sz w:val="20"/>
        </w:rPr>
        <w:t>ведения</w:t>
      </w:r>
    </w:p>
    <w:p>
      <w:pPr>
        <w:pStyle w:val="Normal"/>
        <w:ind w:left="-180" w:right="-646" w:hanging="0"/>
        <w:jc w:val="center"/>
        <w:rPr>
          <w:sz w:val="20"/>
        </w:rPr>
      </w:pPr>
      <w:r>
        <w:rPr>
          <w:sz w:val="20"/>
        </w:rPr>
        <w:t xml:space="preserve">об основных параметрах нормативных правовых актов субъектов Российской Федерации </w:t>
      </w:r>
      <w:r>
        <w:rPr>
          <w:b/>
          <w:bCs/>
          <w:sz w:val="20"/>
        </w:rPr>
        <w:t>о выборах депутатов представительных органов муниципальных образований – административных центров (столиц)</w:t>
      </w:r>
      <w:r>
        <w:rPr>
          <w:sz w:val="20"/>
        </w:rPr>
        <w:t xml:space="preserve"> </w:t>
      </w:r>
      <w:r>
        <w:rPr>
          <w:b/>
          <w:bCs/>
          <w:sz w:val="20"/>
        </w:rPr>
        <w:t>субъектов Российской Федерации</w:t>
      </w:r>
      <w:r>
        <w:rPr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в которых выборы должны состояться 4 марта 2012 года </w:t>
      </w:r>
      <w:r>
        <w:rPr>
          <w:i/>
          <w:iCs/>
          <w:sz w:val="20"/>
        </w:rPr>
        <w:t>(по состоянию на 19.01.2012 г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540"/>
        <w:gridCol w:w="720"/>
        <w:gridCol w:w="1080"/>
        <w:gridCol w:w="3060"/>
        <w:gridCol w:w="1260"/>
        <w:gridCol w:w="1800"/>
        <w:gridCol w:w="720"/>
        <w:gridCol w:w="900"/>
        <w:gridCol w:w="540"/>
        <w:gridCol w:w="540"/>
        <w:gridCol w:w="540"/>
        <w:gridCol w:w="540"/>
        <w:gridCol w:w="540"/>
      </w:tblGrid>
      <w:tr>
        <w:trPr>
          <w:tblHeader w:val="true"/>
          <w:trHeight w:val="1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субъек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Российск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Федераци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органа субъекта </w:t>
              <w:br/>
              <w:t xml:space="preserve">Российской </w:t>
              <w:br/>
              <w:t>Федерац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он субъек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Российской </w:t>
              <w:br/>
              <w:t xml:space="preserve">Федер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>Срок полномочий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</w:rPr>
            </w:pPr>
            <w:r>
              <w:rPr>
                <w:sz w:val="20"/>
              </w:rPr>
              <w:t>(ле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</w:rPr>
              <w:t xml:space="preserve">Барьер (в %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 xml:space="preserve">(возможность его понижения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sz w:val="16"/>
              </w:rPr>
              <w:t>наличие «плавающего» барьера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Избирательная систем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 xml:space="preserve">Сроки </w:t>
            </w:r>
            <w:r>
              <w:rPr>
                <w:sz w:val="19"/>
              </w:rPr>
              <w:t>(начало и оконч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Количество  подписей </w:t>
              <w:br/>
              <w:t>избирателей, необходимое д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</w:rPr>
              <w:t>регистрац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</w:rPr>
              <w:t>Предельная сумма (размер) всех расходов из средств избирательного фон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осрочно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</w:rPr>
              <w:t>голос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лосование по почт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Открепительно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удостовер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в день голосования)</w:t>
            </w:r>
          </w:p>
        </w:tc>
      </w:tr>
      <w:tr>
        <w:trPr>
          <w:tblHeader w:val="true"/>
          <w:trHeight w:val="5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 xml:space="preserve">Количество мандатов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(всего = по мажоритарной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избирательной системе +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по пропорцион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</w:rPr>
              <w:t>избирательной системе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Мажоритарная/пропорциональная  избирательная систе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 xml:space="preserve">(наличие (обязательное или нет) общесубъектовой части; количество региональных частей (групп), необходим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 xml:space="preserve">для регистрации; 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кандидатов в списке (</w:t>
            </w:r>
            <w:r>
              <w:rPr>
                <w:sz w:val="16"/>
                <w:lang w:val="en-US"/>
              </w:rPr>
              <w:t>min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max</w:t>
            </w:r>
            <w:r>
              <w:rPr>
                <w:sz w:val="16"/>
              </w:rPr>
              <w:t xml:space="preserve">)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Метод распределения депутатских мандатов </w:t>
            </w:r>
            <w:r>
              <w:rPr>
                <w:sz w:val="16"/>
              </w:rPr>
              <w:t xml:space="preserve">(метод наибольши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остатков или метод делителей)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Количество списков кандидатов, допускаемых к распределени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>депутатских манда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назначе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выборов 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</w:rPr>
              <w:t>опубликования решения 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назначен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</w:rPr>
              <w:t>выбор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ыдвиже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 регистрац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ндидатов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>списк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>кандидат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16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>для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л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избирательн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</w:rPr>
              <w:t>объедин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ind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1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</w:tr>
      <w:tr>
        <w:trPr>
          <w:trHeight w:val="179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еспублика Алтай</w:t>
            </w:r>
          </w:p>
          <w:p>
            <w:pPr>
              <w:pStyle w:val="Style11"/>
              <w:ind w:left="0" w:right="0" w:hanging="0"/>
              <w:rPr>
                <w:b/>
                <w:b/>
                <w:iCs/>
                <w:color w:val="000000"/>
                <w:szCs w:val="20"/>
              </w:rPr>
            </w:pPr>
            <w:r>
              <w:rPr>
                <w:b/>
                <w:i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орно-Алтайский городской Совет депута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он Республики Алтай от 5 мая 2011 года </w:t>
              <w:br/>
              <w:t xml:space="preserve">№ 14-РЗ «О муниципальных выборах в Республике Алтай»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муниципального образования «Город Горно-Алтайск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 постановлением Горно-Алтайского городского Совета депутатов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 мая 2005 года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27-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(в редакции от 7 июля 2011 года № 38-5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5 л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>(часть 3 статьи 27 Устав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113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5 % («плавающий»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1=</w:t>
            </w:r>
          </w:p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</w:rPr>
              <w:t>10 + 1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Смешанная избирательная систем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6"/>
                <w:szCs w:val="16"/>
              </w:rPr>
              <w:t>10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депутатских мандатов</w:t>
            </w:r>
            <w:r>
              <w:rPr>
                <w:iCs/>
                <w:sz w:val="16"/>
                <w:szCs w:val="16"/>
              </w:rPr>
              <w:t xml:space="preserve"> распределяется между депутатами, избранными по мажоритарной избирательной системе относительного меньшин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11 </w:t>
            </w:r>
            <w:r>
              <w:rPr>
                <w:b/>
                <w:bCs/>
                <w:sz w:val="16"/>
              </w:rPr>
              <w:t>депутатских мандатов</w:t>
            </w:r>
            <w:r>
              <w:rPr>
                <w:sz w:val="16"/>
              </w:rPr>
              <w:t xml:space="preserve"> распределяется между списками  кандидатов, выдвинутыми избирательными объединениями, пропорционально числу голосов избирателей </w:t>
            </w:r>
            <w:r>
              <w:rPr>
                <w:bCs/>
                <w:sz w:val="16"/>
              </w:rPr>
              <w:t xml:space="preserve">(часть 1.1 статьи 14 Устава). </w:t>
            </w:r>
            <w:r>
              <w:rPr>
                <w:sz w:val="16"/>
              </w:rPr>
              <w:t>Список кандидатов без разделения на части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е число кандидатов, включенных в муниципальный список кандидатов, не может превышать количество распределяемых по пропорциональной  системе депутатских мандатов более чем на 25 процентов и быть менее числа депутатских мандатов, распределяемых по пропорциональной избирательной систем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Метод наибольших остат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квота Хэра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ждому муниципальному списку кандидатов, допущенному к распределению мандатов, должно быть передано по одному депутатскому мандату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 распределению мандатов допускается </w:t>
            </w:r>
            <w:r>
              <w:rPr>
                <w:b/>
                <w:i/>
                <w:iCs/>
                <w:sz w:val="16"/>
                <w:szCs w:val="16"/>
              </w:rPr>
              <w:t>не менее двух списков кандида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Решение о назначении выборов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должно быть принят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не ранее чем за 90 дней и не позднее чем за 80 дней до дня голосования. Решение о назначении выборов подлежит официальному опубликова-нию в средствах массовой информации не позднее чем через 5 дней со дня ег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16"/>
              </w:rPr>
            </w:pPr>
            <w:r>
              <w:rPr>
                <w:sz w:val="19"/>
                <w:szCs w:val="20"/>
              </w:rPr>
              <w:t>прин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3"/>
              <w:rPr>
                <w:color w:val="000000"/>
                <w:sz w:val="15"/>
                <w:szCs w:val="14"/>
              </w:rPr>
            </w:pPr>
            <w:r>
              <w:rPr>
                <w:color w:val="000000"/>
                <w:sz w:val="15"/>
                <w:szCs w:val="14"/>
              </w:rPr>
              <w:t>Выдвижение кандидатов, муниципальных списков кандидатов может производиться со дня, следующего за днем официального опубликования решения о назначении выборов, при этом  выдвижение кандидатов по одномандатным (многомандатным) избирательным  округам осуществляется не ранее дня официального опубликования схемы избирательных округов. Период выдвижения заканчивается за 55 дней до дня голосования.</w:t>
            </w:r>
          </w:p>
          <w:p>
            <w:pPr>
              <w:pStyle w:val="3"/>
              <w:ind w:left="-108" w:right="-108" w:hanging="0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  <w:t>Документы для регистрации кандидата должны быть представлены не ранее чем за 65 дней  и не позднее чем за 45 дней до дня голосования до 18 часов по местному времени.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4"/>
              </w:rPr>
            </w:pPr>
            <w:r>
              <w:rPr>
                <w:sz w:val="15"/>
                <w:szCs w:val="14"/>
              </w:rPr>
              <w:t>Избирательная комиссия, организующая выборы, в течение десяти дней после приема необходимых для регистрации документов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4"/>
              </w:rPr>
              <w:t>обязана принять решение о регистрации кандидата муниципального списка кандида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процен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числа избирателей, зарегистрированных на территории </w:t>
              <w:br/>
              <w:t>избирательного округа, но не может быть менее 10 подпис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Не может превышать</w:t>
            </w:r>
            <w:r>
              <w:rPr>
                <w:b/>
                <w:bCs/>
                <w:i/>
                <w:iCs/>
                <w:sz w:val="22"/>
                <w:szCs w:val="20"/>
              </w:rPr>
              <w:t xml:space="preserve"> 500 тысяч рублей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Не может превышать </w:t>
            </w:r>
            <w:r>
              <w:rPr>
                <w:b/>
                <w:bCs/>
                <w:sz w:val="22"/>
              </w:rPr>
              <w:t>10 миллионов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+*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22"/>
              </w:rPr>
              <w:t>С 8 до 20 часов</w:t>
            </w:r>
            <w:r>
              <w:rPr>
                <w:i/>
                <w:sz w:val="22"/>
              </w:rPr>
              <w:t xml:space="preserve"> по местному времени</w:t>
            </w:r>
          </w:p>
        </w:tc>
      </w:tr>
      <w:tr>
        <w:trPr>
          <w:trHeight w:val="31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right="0" w:hanging="0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0" w:right="113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ind w:left="-108" w:right="-108" w:hanging="0"/>
              <w:rPr>
                <w:b/>
                <w:b/>
                <w:i/>
                <w:i/>
                <w:iCs/>
                <w:sz w:val="19"/>
                <w:szCs w:val="20"/>
              </w:rPr>
            </w:pPr>
            <w:r>
              <w:rPr>
                <w:b/>
                <w:i/>
                <w:iCs/>
                <w:sz w:val="19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3"/>
              <w:rPr>
                <w:color w:val="000000"/>
                <w:sz w:val="15"/>
                <w:szCs w:val="14"/>
              </w:rPr>
            </w:pPr>
            <w:r>
              <w:rPr>
                <w:color w:val="000000"/>
                <w:sz w:val="15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7"/>
                <w:szCs w:val="28"/>
              </w:rPr>
            </w:pPr>
            <w:r>
              <w:rPr>
                <w:sz w:val="17"/>
                <w:szCs w:val="28"/>
              </w:rPr>
              <w:t>*На выборах депутатов Горно-Алтайского городского Совета депутатов досрочное голосование не применяетс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7"/>
                <w:szCs w:val="28"/>
              </w:rPr>
            </w:pPr>
            <w:r>
              <w:rPr>
                <w:sz w:val="17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8"/>
              </w:rPr>
            </w:pPr>
            <w:r>
              <w:rPr>
                <w:b/>
                <w:bCs/>
                <w:i/>
                <w:sz w:val="22"/>
                <w:szCs w:val="28"/>
              </w:rPr>
            </w:r>
          </w:p>
        </w:tc>
      </w:tr>
      <w:tr>
        <w:trPr>
          <w:trHeight w:val="72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Республика Башкортостан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 xml:space="preserve">Совет городского округа город Уфа Республики Башкортостан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Style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Кодекс Республики Башкортостан о выборах </w:t>
              <w:br/>
              <w:t xml:space="preserve">от 6 декабря 2006 года </w:t>
              <w:br/>
              <w:t>№ 380-з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1"/>
              </w:rPr>
              <w:t>(в редакции от 31 октября 2011 года № 452-з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sz w:val="21"/>
              </w:rPr>
              <w:t>Устав городского округа город Уфа Республики Башкортостан утвержден решением Совета городского округа город Уфа Республики Башкортостан от 13 июля 2011 года № 39/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4 год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ункт 5 статьи 19 Уста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113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5 % («плавающи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6 = 18 + 18</w:t>
            </w:r>
          </w:p>
          <w:p>
            <w:pPr>
              <w:pStyle w:val="Normal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4 статьи 19 Устав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Смешанная избирательная система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</w:rPr>
              <w:t>18 депутатов</w:t>
            </w:r>
            <w:r>
              <w:rPr>
                <w:bCs/>
                <w:sz w:val="18"/>
              </w:rPr>
              <w:t xml:space="preserve"> избираются по мажоритарной избирательной системе относительного большинства по одномандатным избирательным округам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</w:rPr>
              <w:t>18 депутатов</w:t>
            </w:r>
            <w:r>
              <w:rPr>
                <w:b/>
                <w:i/>
                <w:iCs/>
                <w:sz w:val="18"/>
              </w:rPr>
              <w:t xml:space="preserve"> </w:t>
            </w:r>
            <w:r>
              <w:rPr>
                <w:bCs/>
                <w:sz w:val="18"/>
              </w:rPr>
              <w:t>избираются по пропорциональной избирательной системе по единому городскому избирательному округу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пункт 4 статьи 19 Устава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</w:rPr>
              <w:t xml:space="preserve">Общее число кандидатов, включенных в список кандидатов, не может превышать и не может быть меньше более чем на 25 процентов количества распределяемых по пропорциональной системе депутатских мандатов (при подсчете – не более 18 и не менее 14). Список кандидатов должен состоять из восемнадцати территориальных групп кандидатов, соответствующих территориям одномандатных избирательных округов (пункт 4 статьи 19 Устава). </w:t>
            </w:r>
            <w:r>
              <w:rPr>
                <w:b/>
                <w:i/>
                <w:iCs/>
                <w:sz w:val="18"/>
                <w:szCs w:val="20"/>
              </w:rPr>
              <w:t xml:space="preserve">Метод наибольших остатков (Квота Хэра). </w:t>
            </w:r>
            <w:r>
              <w:rPr>
                <w:bCs/>
                <w:sz w:val="18"/>
                <w:szCs w:val="20"/>
              </w:rPr>
              <w:t>В соответствии с частью 10 статьи 103</w:t>
            </w:r>
            <w:r>
              <w:rPr>
                <w:bCs/>
                <w:sz w:val="18"/>
                <w:szCs w:val="20"/>
                <w:vertAlign w:val="superscript"/>
              </w:rPr>
              <w:t>4</w:t>
            </w:r>
            <w:r>
              <w:rPr>
                <w:bCs/>
                <w:sz w:val="18"/>
                <w:szCs w:val="20"/>
              </w:rPr>
              <w:t xml:space="preserve"> Кодекса каждому списку кандидатов, допущенному к распределению депутатских мандатов, должно быть распределено не менее одного депутатского мандата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20"/>
              </w:rPr>
              <w:t xml:space="preserve">К распределению депутатских мандатов допускается </w:t>
            </w:r>
            <w:r>
              <w:rPr>
                <w:b/>
                <w:i/>
                <w:iCs/>
                <w:sz w:val="18"/>
                <w:szCs w:val="20"/>
              </w:rPr>
              <w:t>не менее двух списков кандид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Решение о назначении выборов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должно быть принят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не ранее чем за 90 дней и не позднее чем за 80 дней до дня голосования. Решение о назначении выборов подлежит официальному опубликова-нию в средствах массовой информации не позднее чем через 5 дней со дня ег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</w:rPr>
            </w:pPr>
            <w:r>
              <w:rPr>
                <w:sz w:val="19"/>
                <w:szCs w:val="28"/>
              </w:rPr>
              <w:t>при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  <w:szCs w:val="22"/>
              </w:rPr>
              <w:t xml:space="preserve">Самовыдвижение кандидата, выдвижение кандидатов избирательным объединением по избирательным округам может производиться не позднее чем через 20 дней после официального опубликования (публикации) решения о назначении выборов, но не ранее дня официального опубликования (публикации) схемы избирательных округов. Выдвижение списка кандидатов избирательным объединением может производиться не позднее чем через 20 дней после официального опубликования (публикации) решения о назначении выборов. Все документы для регистрации кандидата, списка кандидатов представляются в соответствующую избирательную комиссию не позднее чем через 20 дней после официального опубликования (публикации) решения о назначении выборов до 18 часов по местному времени. Соответствующая комиссия  в течение10 дней после приема необходимых для регистрации кандидата, списка кандидатов документов обязана принять решение о регистрации кандидата, списка кандидатов либо об отказе в рег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2 процента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от числа избирателей, зарегистрированных на территории </w:t>
              <w:br/>
              <w:t>избирате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Не может превышать 2,5 миллиона рублей </w:t>
            </w:r>
            <w:r>
              <w:rPr>
                <w:sz w:val="20"/>
              </w:rPr>
              <w:t>– при численности избирателей в соответствующем муниципальном образовании свыше 500.000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Не может превышать 40 миллионов рублей </w:t>
            </w:r>
            <w:r>
              <w:rPr>
                <w:iCs/>
                <w:sz w:val="20"/>
                <w:szCs w:val="20"/>
              </w:rPr>
              <w:t>– при численности избирателей в соответствующем муниципальном образовании свыше 500.000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8 до 20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часов </w:t>
            </w:r>
          </w:p>
        </w:tc>
      </w:tr>
      <w:tr>
        <w:trPr>
          <w:trHeight w:val="72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абардино-Балкарская Республик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вет местного самоуправления городского округа Нальчи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акон Кабардино-Балкарской Республики </w:t>
              <w:br/>
              <w:t xml:space="preserve">от 20 августа 2003 года </w:t>
              <w:br/>
              <w:t xml:space="preserve">№ 74-РЗ «О выборах депутатов представительных органов местного самоуправления»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(в редакции от 18 мая 2011 года № 40-РЗ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Устав городского округа Нальчик от 10 июля 2009 года № 1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(в редакции от 29 июня 2011 года № 38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4 год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часть 2 статьи 26 Уста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113" w:hanging="0"/>
              <w:jc w:val="center"/>
              <w:rPr/>
            </w:pPr>
            <w:r>
              <w:rPr>
                <w:b/>
                <w:i/>
                <w:iCs/>
                <w:sz w:val="24"/>
              </w:rPr>
              <w:t>5 % («плавающи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/>
              <w:t xml:space="preserve">33 = </w:t>
              <w:br/>
              <w:t>0 + 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9"/>
              </w:rPr>
            </w:pPr>
            <w:r>
              <w:rPr>
                <w:b/>
                <w:i/>
                <w:iCs/>
                <w:sz w:val="19"/>
              </w:rPr>
              <w:t>Пропорциональная избирательная система*.</w:t>
            </w:r>
          </w:p>
          <w:p>
            <w:pPr>
              <w:pStyle w:val="Normal"/>
              <w:jc w:val="center"/>
              <w:rPr>
                <w:bCs/>
                <w:sz w:val="19"/>
              </w:rPr>
            </w:pPr>
            <w:r>
              <w:rPr>
                <w:bCs/>
                <w:sz w:val="19"/>
              </w:rPr>
              <w:t>Закрытые списки кандидатов (без разделения на региональные части (группы).</w:t>
            </w:r>
          </w:p>
          <w:p>
            <w:pPr>
              <w:pStyle w:val="Normal"/>
              <w:jc w:val="center"/>
              <w:rPr>
                <w:bCs/>
                <w:sz w:val="19"/>
              </w:rPr>
            </w:pPr>
            <w:r>
              <w:rPr>
                <w:bCs/>
                <w:sz w:val="19"/>
              </w:rPr>
              <w:t>Число кандидатов, выдвигаемых избирательным объединением по единому избирательному округу, не может быть меньше числа депутатских мандатов, распределяемых по пропорциональной системе (33), и не может превышать это число более чем в два раза (при подсчете – 66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20"/>
              </w:rPr>
              <w:t xml:space="preserve">К распределению депутатских мандатов допускается </w:t>
            </w:r>
            <w:r>
              <w:rPr>
                <w:b/>
                <w:i/>
                <w:iCs/>
                <w:sz w:val="19"/>
                <w:szCs w:val="20"/>
              </w:rPr>
              <w:t xml:space="preserve">не менее двух списков кандидатов. </w:t>
            </w:r>
          </w:p>
          <w:p>
            <w:pPr>
              <w:pStyle w:val="Normal"/>
              <w:jc w:val="center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тод наибольших остатков (Квота Хэра).</w:t>
            </w:r>
          </w:p>
          <w:p>
            <w:pPr>
              <w:pStyle w:val="Normal"/>
              <w:jc w:val="center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8"/>
              </w:rPr>
              <w:t>*Решением Совета местного самоуправления городского округа Нальчик Кабардино-Балкарской Республики от 22 декабря 2011 года № 447 внесены изменения в схему избирательных округов. Утвержден единый избирательный округ; изменена избирательная система со смешанной (мажоритарно-пропорциональной – 16/17) на полностью пропорциональную</w:t>
            </w:r>
            <w:r>
              <w:rPr>
                <w:b/>
                <w:i/>
                <w:iCs/>
                <w:sz w:val="19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Решение о назначении выборов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должно быть принят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не ранее чем за 90 дней и не позднее чем за 80 дней до дня голосования. Решение о назначении выборов подлежит официальному опубликова-нию в средствах массовой информации не позднее чем через 5 дней со дня ег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</w:rPr>
            </w:pPr>
            <w:r>
              <w:rPr>
                <w:sz w:val="19"/>
                <w:szCs w:val="28"/>
              </w:rPr>
              <w:t>при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 xml:space="preserve">Выдвижение списков кандидатов по единому округу может производиться со дня, следующего за днем официального опубликования (публикации) решения о назначении выборов. Период, включающий в себя выдвижение списков кандидатов, а также сбор подписей избирателей заканчивается по истечении 20 дней со дня, следующего за днем опубликования (публикации) решения о назначении выборов. Избирательная комиссия муниципального образования  в течение10 дней обязана принять решение о регистрации  списка кандидатов либо об отказе в рег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Для списка кандидатов по единому округу – </w:t>
            </w:r>
            <w:r>
              <w:rPr>
                <w:b/>
                <w:bCs/>
                <w:i/>
                <w:iCs/>
                <w:sz w:val="18"/>
              </w:rPr>
              <w:t xml:space="preserve">2 процента </w:t>
            </w:r>
            <w:r>
              <w:rPr>
                <w:sz w:val="18"/>
              </w:rPr>
              <w:t xml:space="preserve">от числа избирателей, </w:t>
              <w:br/>
              <w:t>зарегистрированных на территор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  <w:t xml:space="preserve">Не может превышать </w:t>
            </w:r>
            <w:r>
              <w:rPr>
                <w:b/>
                <w:i/>
                <w:sz w:val="22"/>
                <w:szCs w:val="20"/>
              </w:rPr>
              <w:t xml:space="preserve">500 тысяч рубл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2"/>
              </w:rPr>
              <w:t>С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8 до 20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 xml:space="preserve">часов </w:t>
            </w:r>
          </w:p>
        </w:tc>
      </w:tr>
      <w:tr>
        <w:trPr>
          <w:trHeight w:val="71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/>
              <w:t>Кировская облас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ировская городская Ду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акон Кировской области от 28 июля 2005 года </w:t>
              <w:br/>
              <w:t xml:space="preserve">№ 346-ЗО «О выборах депутатов представительных органов и глав муниципальных образований в Кировской области»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(в редакции от 29 сентября 2011 года № 47-ЗО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Устав муниципального образования «Город Киров» </w:t>
              <w:br/>
              <w:t>(Устав города Кирова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(в редакции от 31 августа 2011 года № 54/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5 ле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часть 2 статьи 22 Уста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113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5 % («плавающи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6 = 18 + 18</w:t>
            </w:r>
          </w:p>
          <w:p>
            <w:pPr>
              <w:pStyle w:val="Normal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ь 2 статьи 22 Устав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 xml:space="preserve">Смешанная избирательная систем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/>
            </w:pPr>
            <w:r>
              <w:rPr>
                <w:b/>
                <w:sz w:val="20"/>
              </w:rPr>
              <w:t>18 депутатов</w:t>
            </w:r>
            <w:r>
              <w:rPr>
                <w:bCs/>
                <w:sz w:val="20"/>
              </w:rPr>
              <w:t xml:space="preserve"> избираются по одномандатным избирательным округам, </w:t>
            </w:r>
            <w:r>
              <w:rPr>
                <w:sz w:val="20"/>
                <w:szCs w:val="18"/>
              </w:rPr>
              <w:t>образуемым на основе единой нормы представительства избирателей на одномандатный избирательный округ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/>
                <w:sz w:val="20"/>
              </w:rPr>
              <w:t>18 депутатов</w:t>
            </w:r>
            <w:r>
              <w:rPr>
                <w:b/>
                <w:i/>
                <w:i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избираются по единому избирательному округу, </w:t>
            </w:r>
            <w:r>
              <w:rPr>
                <w:sz w:val="20"/>
                <w:szCs w:val="18"/>
              </w:rPr>
              <w:t xml:space="preserve">включающему в себя всю территорию муниципального образования, пропорционально числу голосов, поданных за списки кандидатов в депутаты, выдвинутые избирательными объединениями </w:t>
            </w:r>
            <w:r>
              <w:rPr>
                <w:bCs/>
                <w:sz w:val="20"/>
              </w:rPr>
              <w:t xml:space="preserve">(часть 2 статьи 22 Устава). </w:t>
            </w:r>
            <w:r>
              <w:rPr>
                <w:sz w:val="20"/>
                <w:szCs w:val="18"/>
              </w:rPr>
              <w:t xml:space="preserve">Общее число кандидатов, выдвигаемых избирательным объединением по единому избирательному округу, не может быть менее количества депутатских мандатов, распределяемых по единому избирательному округу, и превышать это количество более чем в три раза (статья 28 Закона). </w:t>
            </w:r>
            <w:r>
              <w:rPr>
                <w:iCs/>
                <w:sz w:val="19"/>
                <w:szCs w:val="20"/>
              </w:rPr>
              <w:t>Распределение депутатских мандатов между списками:</w:t>
            </w:r>
            <w:r>
              <w:rPr>
                <w:i/>
                <w:iCs/>
                <w:sz w:val="19"/>
                <w:szCs w:val="20"/>
              </w:rPr>
              <w:t xml:space="preserve"> Метод наибольших остатков (Квота Хэра) </w:t>
            </w:r>
            <w:r>
              <w:rPr>
                <w:iCs/>
                <w:sz w:val="19"/>
                <w:szCs w:val="20"/>
              </w:rPr>
              <w:t>(статья 62</w:t>
            </w:r>
            <w:r>
              <w:rPr>
                <w:iCs/>
                <w:sz w:val="19"/>
                <w:szCs w:val="20"/>
                <w:vertAlign w:val="superscript"/>
              </w:rPr>
              <w:t>2</w:t>
            </w:r>
            <w:r>
              <w:rPr>
                <w:iCs/>
                <w:sz w:val="19"/>
                <w:szCs w:val="20"/>
              </w:rPr>
              <w:t xml:space="preserve"> Зак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Решение о назначении выборов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должно быть принят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не ранее чем за 90 дней и не позднее чем за 80 дней до дня голосования. Решение о назначении выборов подлежит официальному опубликованию в средствах массовой информации не позднее чем через 5 дней со дня ег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</w:rPr>
            </w:pPr>
            <w:r>
              <w:rPr>
                <w:sz w:val="19"/>
                <w:szCs w:val="28"/>
              </w:rPr>
              <w:t>при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движение кандидатов начинается со дня официального опубликования (публикации) решения о назначении выборов, но не ранее дня официального опубликования схемы одномандатных (многомандатных) округов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амовыдвижение кандидата, выдвижение кандидатов, списка кандидатов избирательным объединением может производиться не позднее чем за 45 дней до дня голосования в рабочее время до 17 часов. Все документы для регистрации кандидата, списка кандидатов представляются в соответствующую избирательную комиссию не позднее чем за 40 дней до дня голосования до 17 часов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ответствующая комиссия в течение10 дней после приема необходимых для регистрации кандидата, списка кандидатов документов обязана принять решение о регистрации кандидата, списка кандидатов либо об отказе в рег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4"/>
                <w:szCs w:val="22"/>
              </w:rPr>
              <w:t xml:space="preserve">В многомандатном избирательном округе – </w:t>
            </w:r>
            <w:r>
              <w:rPr>
                <w:b/>
                <w:bCs/>
                <w:i/>
                <w:iCs/>
                <w:sz w:val="14"/>
                <w:szCs w:val="22"/>
              </w:rPr>
              <w:t>1 процент</w:t>
            </w:r>
            <w:r>
              <w:rPr>
                <w:sz w:val="14"/>
                <w:szCs w:val="22"/>
              </w:rPr>
              <w:t xml:space="preserve"> от числа избирателей, зарегистрированных на </w:t>
              <w:br/>
              <w:t xml:space="preserve">территории многомандатного избирательного округа, поделенного на число депутатских мандатов, но </w:t>
              <w:br/>
              <w:t xml:space="preserve">не может быть менее 10 подписей. В одномандатном и едином избирательном округе – </w:t>
            </w:r>
            <w:r>
              <w:rPr>
                <w:b/>
                <w:bCs/>
                <w:i/>
                <w:iCs/>
                <w:sz w:val="14"/>
                <w:szCs w:val="22"/>
              </w:rPr>
              <w:t>1 процент</w:t>
            </w:r>
            <w:r>
              <w:rPr>
                <w:sz w:val="14"/>
                <w:szCs w:val="22"/>
              </w:rPr>
              <w:t xml:space="preserve"> от числа </w:t>
              <w:br/>
              <w:t>избирателей, зарегистрированных на территории избирательного округа, но не может быть менее 10 под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е может превышать </w:t>
            </w:r>
            <w:r>
              <w:rPr>
                <w:b/>
                <w:bCs/>
                <w:i/>
                <w:iCs/>
                <w:sz w:val="22"/>
                <w:szCs w:val="22"/>
              </w:rPr>
              <w:t>1 миллиона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е может превышать </w:t>
            </w:r>
            <w:r>
              <w:rPr>
                <w:b/>
                <w:bCs/>
                <w:i/>
                <w:iCs/>
                <w:sz w:val="22"/>
                <w:szCs w:val="22"/>
              </w:rPr>
              <w:t>20 миллионов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2"/>
              </w:rPr>
              <w:t>С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8 до 20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 xml:space="preserve">часов </w:t>
            </w:r>
            <w:r>
              <w:rPr>
                <w:i/>
                <w:sz w:val="22"/>
              </w:rPr>
              <w:t xml:space="preserve">по местному времени </w:t>
            </w:r>
          </w:p>
        </w:tc>
      </w:tr>
      <w:tr>
        <w:trPr>
          <w:trHeight w:val="72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мская облас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ind w:left="-108" w:right="-108" w:hanging="0"/>
              <w:rPr>
                <w:sz w:val="21"/>
              </w:rPr>
            </w:pPr>
            <w:r>
              <w:rPr/>
              <w:t>Омский 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акон Омской области от 7 июля 2003 года № 456-ОЗ «О выборах в органы местного самоуправления Омской области»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(в редакции от 3 октября 2011 года № 1394-ОЗ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Устав города Омска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принят решением Омского городского Совета от 20 сентября 1995 года № 92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(в редакции от 26 октября 2011 года № 44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5 ле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часть 3 статьи 10 Уста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113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5 % («плавающий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40= </w:t>
            </w:r>
          </w:p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/>
              <w:t>20 +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мешанная избирательная систем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/>
            </w:pPr>
            <w:r>
              <w:rPr>
                <w:b/>
                <w:iCs/>
                <w:sz w:val="18"/>
                <w:szCs w:val="18"/>
              </w:rPr>
              <w:t>20 депутатов</w:t>
            </w:r>
            <w:r>
              <w:rPr>
                <w:bCs/>
                <w:sz w:val="18"/>
                <w:szCs w:val="18"/>
              </w:rPr>
              <w:t xml:space="preserve"> избираются по одномандатным избирательным округам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/>
            </w:pPr>
            <w:r>
              <w:rPr>
                <w:b/>
                <w:iCs/>
                <w:sz w:val="18"/>
                <w:szCs w:val="18"/>
              </w:rPr>
              <w:t xml:space="preserve">20 депутатов </w:t>
            </w:r>
            <w:r>
              <w:rPr>
                <w:bCs/>
                <w:sz w:val="18"/>
                <w:szCs w:val="18"/>
              </w:rPr>
              <w:t xml:space="preserve">избираются по единому избирательному округу </w:t>
            </w:r>
            <w:r>
              <w:rPr>
                <w:sz w:val="18"/>
                <w:szCs w:val="18"/>
              </w:rPr>
              <w:t>пропорционально числу голосов, поданных за единые списки кандидатов в депутаты, выдвинутые избирательными объединения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 кандидатов может состоять: 1) только из общемуниципальной части. Общее число кандидатов не может превышать число депутатов, избираемых по пропорциональной системе, более чем в 2 раза; или 2) из общемуниципальной части (не более 3 кандидатов) и 20 региональных групп кандидатов (не менее 2 и не более 4 кандидатов в каждой группе)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Метод делителей (Империали).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ждый список, допущенный к распределению мандатов, получает по одному мандату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К распределению депутатских мандатов допускается </w:t>
            </w:r>
            <w:r>
              <w:rPr>
                <w:b/>
                <w:bCs/>
                <w:i/>
                <w:sz w:val="18"/>
                <w:szCs w:val="18"/>
              </w:rPr>
              <w:t>не менее двух списков кандид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Решение о назначении выборов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должно быть принят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  <w:t xml:space="preserve">не ранее чем за 90 дней и не позднее чем за 80 дней до дня голосования. Решение о назначении выборов подлежит официальному опубликова-нию в средствах массовой информации не позднее чем через 5 дней со дня его </w:t>
            </w:r>
          </w:p>
          <w:p>
            <w:pPr>
              <w:pStyle w:val="TextBody"/>
              <w:autoSpaceDE w:val="false"/>
              <w:ind w:left="-108" w:right="-108" w:hanging="0"/>
              <w:rPr>
                <w:i/>
                <w:i/>
                <w:sz w:val="19"/>
              </w:rPr>
            </w:pPr>
            <w:r>
              <w:rPr>
                <w:sz w:val="19"/>
                <w:szCs w:val="28"/>
              </w:rPr>
              <w:t>при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 кандидатов, списков кандидатов может производиться не ранее чем за 60 дней до дня голосования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егистрации кандидата, списка кандидатов документы представляются в соответствующую избирательную комиссию не позднее чем за 40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sz w:val="20"/>
              </w:rPr>
            </w:pPr>
            <w:r>
              <w:rPr>
                <w:sz w:val="18"/>
                <w:szCs w:val="18"/>
              </w:rPr>
              <w:t>Избирательная комиссия, осуществляющая регистрацию, в течение 10 дней обязана принять решение о регистрации кандидата, списка кандидатов либо об отказе в регистрации</w:t>
            </w:r>
            <w:r>
              <w:rPr>
                <w:i/>
                <w:sz w:val="20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17"/>
                <w:szCs w:val="17"/>
              </w:rPr>
              <w:t>Кандидата: 1 процент</w:t>
            </w:r>
            <w:r>
              <w:rPr>
                <w:bCs/>
                <w:i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от числа избирателей, зарегистрированных на территории  </w:t>
              <w:br/>
              <w:t xml:space="preserve">избирательного округа, но не может быть менее 10 подписей; </w:t>
            </w:r>
            <w:r>
              <w:rPr>
                <w:b/>
                <w:i/>
                <w:iCs/>
                <w:sz w:val="17"/>
                <w:szCs w:val="17"/>
              </w:rPr>
              <w:t>Списка кандидатов:</w:t>
            </w:r>
            <w:r>
              <w:rPr>
                <w:i/>
                <w:iCs/>
                <w:sz w:val="17"/>
                <w:szCs w:val="17"/>
              </w:rPr>
              <w:t xml:space="preserve"> </w:t>
            </w:r>
            <w:r>
              <w:rPr>
                <w:b/>
                <w:bCs/>
                <w:i/>
                <w:iCs/>
                <w:sz w:val="17"/>
                <w:szCs w:val="17"/>
              </w:rPr>
              <w:t>1 процент</w:t>
            </w:r>
            <w:r>
              <w:rPr>
                <w:bCs/>
                <w:i/>
                <w:iCs/>
                <w:sz w:val="17"/>
                <w:szCs w:val="17"/>
              </w:rPr>
              <w:t xml:space="preserve"> </w:t>
              <w:br/>
            </w:r>
            <w:r>
              <w:rPr>
                <w:sz w:val="17"/>
                <w:szCs w:val="17"/>
              </w:rPr>
              <w:t>от числа избирателей, зарегистрированных на территории  единого избирате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Не может превышать </w:t>
            </w:r>
            <w:r>
              <w:rPr>
                <w:b/>
                <w:bCs w:val="false"/>
                <w:sz w:val="22"/>
              </w:rPr>
              <w:t>20 миллионов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  <w:t xml:space="preserve">Не может превышать </w:t>
            </w:r>
            <w:r>
              <w:rPr>
                <w:b/>
                <w:i/>
                <w:sz w:val="22"/>
                <w:szCs w:val="20"/>
              </w:rPr>
              <w:t>30 миллионов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</w:rPr>
              <w:t>С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8 до 20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часов </w:t>
            </w:r>
          </w:p>
        </w:tc>
      </w:tr>
      <w:tr>
        <w:trPr>
          <w:trHeight w:val="18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сковская облас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сковская городская Ду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акон Псковской области от 1 августа 2003 года </w:t>
              <w:br/>
              <w:t xml:space="preserve">№ 295-оз «Избирательный кодекс Псковской области»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(в редакции от 11 июля 2011 года № 1091-ОЗ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Устав муниципального образования «Город Псков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 </w:t>
            </w:r>
            <w:r>
              <w:rPr>
                <w:bCs/>
                <w:sz w:val="21"/>
              </w:rPr>
              <w:t>от 6 марта 1997 года № 132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(в редакции от 12 октября 2010 года № 1446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5 ле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часть 3 статьи 22 Устав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113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5 % («плавающий»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25= </w:t>
            </w:r>
          </w:p>
          <w:p>
            <w:pPr>
              <w:pStyle w:val="Normal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12 + 1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9"/>
              </w:rPr>
            </w:pPr>
            <w:r>
              <w:rPr>
                <w:b/>
                <w:i/>
                <w:iCs/>
                <w:sz w:val="19"/>
              </w:rPr>
              <w:t>Смешанная избирательная систем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/>
            </w:pPr>
            <w:r>
              <w:rPr>
                <w:b/>
                <w:sz w:val="19"/>
              </w:rPr>
              <w:t>12 депутатов</w:t>
            </w:r>
            <w:r>
              <w:rPr>
                <w:bCs/>
                <w:sz w:val="19"/>
              </w:rPr>
              <w:t xml:space="preserve"> избираются по одномандатным избирательным округам</w:t>
            </w:r>
            <w:r>
              <w:rPr>
                <w:sz w:val="19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/>
            </w:pPr>
            <w:r>
              <w:rPr>
                <w:b/>
                <w:sz w:val="19"/>
              </w:rPr>
              <w:t>13 депутатов</w:t>
            </w:r>
            <w:r>
              <w:rPr>
                <w:b/>
                <w:i/>
                <w:iCs/>
                <w:sz w:val="19"/>
              </w:rPr>
              <w:t xml:space="preserve"> </w:t>
            </w:r>
            <w:r>
              <w:rPr>
                <w:bCs/>
                <w:sz w:val="19"/>
              </w:rPr>
              <w:t xml:space="preserve">избираются по единому избирательному округу </w:t>
            </w:r>
            <w:r>
              <w:rPr>
                <w:sz w:val="19"/>
                <w:szCs w:val="18"/>
              </w:rPr>
              <w:t>пропорционально числу голосов, поданных за единые списки кандидатов в депутаты, выдвинутые избирательными объединениями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9"/>
              </w:rPr>
            </w:pPr>
            <w:r>
              <w:rPr>
                <w:bCs/>
                <w:sz w:val="19"/>
              </w:rPr>
              <w:t>(часть 2 статьи 22 Устава)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9"/>
              </w:rPr>
            </w:pPr>
            <w:r>
              <w:rPr>
                <w:bCs/>
                <w:sz w:val="19"/>
              </w:rPr>
              <w:t>Список кандидатов состоит из общемуниципальной части и региональных групп, количество которых соответствует числу одномандатных округо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9"/>
              </w:rPr>
            </w:pPr>
            <w:r>
              <w:rPr>
                <w:bCs/>
                <w:sz w:val="19"/>
              </w:rPr>
              <w:t>Общее число кандидатов, выдвигаемых по единому избирательному округу, может превышать число замещаемых кандидатских мандатов, но не более чем на 50 проценто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9"/>
                <w:szCs w:val="20"/>
              </w:rPr>
            </w:pPr>
            <w:r>
              <w:rPr>
                <w:b/>
                <w:i/>
                <w:iCs/>
                <w:sz w:val="19"/>
                <w:szCs w:val="20"/>
              </w:rPr>
              <w:t>Метод делителей (Империали)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 xml:space="preserve">Каждому списку кандидатов, допущенному к распределению мандатов, должно быть распределено не менее одного депутатского мандата.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9"/>
              </w:rPr>
            </w:pPr>
            <w:r>
              <w:rPr>
                <w:bCs/>
                <w:sz w:val="19"/>
                <w:szCs w:val="20"/>
              </w:rPr>
              <w:t xml:space="preserve">К распределению депутатских мандатов допускается </w:t>
            </w:r>
            <w:r>
              <w:rPr>
                <w:b/>
                <w:i/>
                <w:iCs/>
                <w:sz w:val="19"/>
                <w:szCs w:val="20"/>
              </w:rPr>
              <w:t>не менее двух списков кандида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ind w:left="-108" w:right="-108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Решение о назначении выборов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должно быть принят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не ранее чем за 90 дней и не позднее чем за 80 дней до дня голосования. Решение о назначении выборов подлежит официальному опубликованию в средствах массовой информации не позднее чем через 5 дней со дня его </w:t>
            </w:r>
          </w:p>
          <w:p>
            <w:pPr>
              <w:pStyle w:val="TextBody"/>
              <w:autoSpaceDE w:val="false"/>
              <w:ind w:left="-108" w:right="-108" w:hanging="0"/>
              <w:rPr>
                <w:sz w:val="16"/>
              </w:rPr>
            </w:pPr>
            <w:r>
              <w:rPr>
                <w:sz w:val="16"/>
                <w:szCs w:val="28"/>
              </w:rPr>
              <w:t>прин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амовыдвижение кандидата, выдвижение избирательным объединением единых списков кандидатов, списков по одномандатным округам начинается за 65 дней до дня голосования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ериод, включающий выдвижение кандидатов, а также сбор подписей избирателей – 25 дней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кументы для регистрации кандидата, списка кандидатов представляются в соответствующую избирательную комиссию не позднее чем за 40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 xml:space="preserve">Избирательная комиссия, осуществляющая регистрацию,  в течение10 дней обязана принять решение о регистрации кандидата, списка кандидатов либо об отказе в регистраци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2 процента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от числа избирателей, зарегистрированных на территории </w:t>
              <w:br/>
              <w:t>избирательного округа, но не может быть менее 10 подпис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Не может превышать </w:t>
            </w:r>
            <w:r>
              <w:rPr>
                <w:b/>
                <w:bCs/>
                <w:i/>
                <w:iCs/>
                <w:sz w:val="22"/>
              </w:rPr>
              <w:t xml:space="preserve">500 тысяч рублей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Не может превышать</w:t>
            </w:r>
            <w:r>
              <w:rPr>
                <w:b/>
                <w:bCs/>
                <w:i/>
                <w:sz w:val="22"/>
                <w:szCs w:val="20"/>
              </w:rPr>
              <w:t xml:space="preserve"> 5 миллионов рубл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*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8 до 20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часов </w:t>
            </w:r>
          </w:p>
        </w:tc>
      </w:tr>
      <w:tr>
        <w:trPr>
          <w:trHeight w:val="340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0" w:right="113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ind w:left="-108" w:right="-108" w:hanging="0"/>
              <w:rPr>
                <w:b/>
                <w:b/>
                <w:i/>
                <w:i/>
                <w:iCs/>
                <w:sz w:val="19"/>
                <w:szCs w:val="28"/>
              </w:rPr>
            </w:pPr>
            <w:r>
              <w:rPr>
                <w:b/>
                <w:i/>
                <w:iCs/>
                <w:sz w:val="19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 выборах депутатов Псковской городской Думы досрочное голосование не применяется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Normal"/>
        <w:rPr>
          <w:sz w:val="4"/>
          <w:szCs w:val="16"/>
        </w:rPr>
      </w:pPr>
      <w:r>
        <w:rPr>
          <w:sz w:val="4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i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Cs/>
      <w:i/>
      <w:sz w:val="18"/>
      <w:szCs w:val="1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Cs/>
      <w:color w:val="0000FF"/>
      <w:sz w:val="22"/>
    </w:rPr>
  </w:style>
  <w:style w:type="paragraph" w:styleId="2">
    <w:name w:val="Основной текст с отступом 2"/>
    <w:basedOn w:val="Normal"/>
    <w:qFormat/>
    <w:pPr>
      <w:ind w:left="-40" w:hanging="0"/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jc w:val="center"/>
    </w:pPr>
    <w:rPr>
      <w:bCs/>
      <w:sz w:val="17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16:00Z</dcterms:created>
  <dc:creator>Ivanova</dc:creator>
  <dc:description/>
  <dc:language>en-US</dc:language>
  <cp:lastModifiedBy>Ivanova</cp:lastModifiedBy>
  <cp:lastPrinted>2012-01-11T10:39:00Z</cp:lastPrinted>
  <dcterms:modified xsi:type="dcterms:W3CDTF">2012-01-20T11:16:00Z</dcterms:modified>
  <cp:revision>2</cp:revision>
  <dc:subject/>
  <dc:title>  № п/п</dc:title>
</cp:coreProperties>
</file>