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ннят съездом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щероссийского общественного движения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оссийский общенародный союз» о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образовании в политическую партию</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ссийский общенародный союз»</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декабря 2011 года.</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нения и дополнения внесены</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очередным) съездом политической партии</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ССИЙСКИЙ ОБЩЕНАРОДНЫЙ СОЮЗ»</w:t>
      </w:r>
    </w:p>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16 декабря 2014 года, (внеочередным) съездом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СТВЕННОЙ ОРГАНИЗАЦИИ-</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ЛИТИЧЕСКОЙ ПАРТИИ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ССИЙСКИЙ ОБЩЕНАРОДНЫЙ СОЮЗ»</w:t>
      </w:r>
    </w:p>
    <w:p>
      <w:pPr>
        <w:pStyle w:val="Normal"/>
        <w:spacing w:lineRule="auto" w:line="240" w:before="0" w:after="0"/>
        <w:jc w:val="right"/>
        <w:rPr/>
      </w:pPr>
      <w:r>
        <w:rPr>
          <w:rFonts w:eastAsia="Times New Roman" w:cs="Times New Roman" w:ascii="Times New Roman" w:hAnsi="Times New Roman"/>
          <w:b/>
          <w:bCs/>
          <w:sz w:val="24"/>
          <w:szCs w:val="24"/>
          <w:lang w:eastAsia="ru-RU"/>
        </w:rPr>
        <w:t>01-03 июля 2017 года</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left="5245" w:hanging="0"/>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pacing w:lineRule="auto" w:line="240" w:before="280" w:after="280"/>
        <w:ind w:left="5245" w:hanging="0"/>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Устав</w:t>
      </w:r>
    </w:p>
    <w:p>
      <w:pPr>
        <w:pStyle w:val="Normal"/>
        <w:spacing w:lineRule="auto" w:line="240" w:before="0" w:after="0"/>
        <w:jc w:val="center"/>
        <w:rPr/>
      </w:pPr>
      <w:r>
        <w:rPr>
          <w:rFonts w:eastAsia="Times New Roman" w:cs="Times New Roman" w:ascii="Times New Roman" w:hAnsi="Times New Roman"/>
          <w:b/>
          <w:bCs/>
          <w:sz w:val="52"/>
          <w:szCs w:val="52"/>
          <w:lang w:eastAsia="ru-RU"/>
        </w:rPr>
        <w:t>ОБЩЕСТВЕННОЙ ОРГАНИЗАЦИИ –</w:t>
      </w:r>
    </w:p>
    <w:p>
      <w:pPr>
        <w:pStyle w:val="Normal"/>
        <w:spacing w:lineRule="auto" w:line="240" w:before="0" w:after="0"/>
        <w:jc w:val="center"/>
        <w:rPr/>
      </w:pPr>
      <w:r>
        <w:rPr>
          <w:rFonts w:eastAsia="Times New Roman" w:cs="Times New Roman" w:ascii="Times New Roman" w:hAnsi="Times New Roman"/>
          <w:b/>
          <w:bCs/>
          <w:sz w:val="52"/>
          <w:szCs w:val="52"/>
          <w:lang w:eastAsia="ru-RU"/>
        </w:rPr>
        <w:t xml:space="preserve">ПОЛИТИЧЕСКОЙ ПАРТИИ </w:t>
      </w:r>
    </w:p>
    <w:p>
      <w:pPr>
        <w:pStyle w:val="Normal"/>
        <w:spacing w:lineRule="auto" w:line="240" w:before="0" w:after="0"/>
        <w:jc w:val="center"/>
        <w:rPr/>
      </w:pPr>
      <w:r>
        <w:rPr>
          <w:rFonts w:eastAsia="Times New Roman" w:cs="Times New Roman" w:ascii="Times New Roman" w:hAnsi="Times New Roman"/>
          <w:b/>
          <w:bCs/>
          <w:sz w:val="52"/>
          <w:szCs w:val="52"/>
          <w:lang w:eastAsia="ru-RU"/>
        </w:rPr>
        <w:t xml:space="preserve">«РОССИЙСКИЙ </w:t>
      </w:r>
    </w:p>
    <w:p>
      <w:pPr>
        <w:pStyle w:val="Normal"/>
        <w:spacing w:lineRule="auto" w:line="240" w:before="0" w:after="0"/>
        <w:jc w:val="center"/>
        <w:rPr/>
      </w:pPr>
      <w:r>
        <w:rPr>
          <w:rFonts w:eastAsia="Times New Roman" w:cs="Times New Roman" w:ascii="Times New Roman" w:hAnsi="Times New Roman"/>
          <w:b/>
          <w:bCs/>
          <w:sz w:val="52"/>
          <w:szCs w:val="52"/>
          <w:lang w:eastAsia="ru-RU"/>
        </w:rPr>
        <w:t>ОБЩЕНАРОДНЫЙ СОЮЗ»</w:t>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 Москва  </w:t>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 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 ОБЩЕСТВЕННАЯ ОРГАНИЗАЦИЯ-ПОЛИТИЧЕСКАЯ ПАРТИЯ «РОССИЙСКИЙ ОБЩЕНАРОДНЫЙ СОЮ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ЩЕСТВЕННАЯ ОРГАНИЗАЦИЯ – ПОЛИТИЧЕСКАЯ ПАРТИЯ «РОССИЙСКИЙ ОБЩЕНАРОДНЫЙ СОЮЗ» (именуемая в дальнейшем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Партия создана путем преобразования в политическую партию Общероссийского общественного движения «Российский общенародный союз». РОС с 1991 г. по 1994 г. существовал как общественная организация (общественно-политическое движение), с 1994 г. по 2001 г. как политическая партия. Не проходя перерегистрации партий, РОС утратил права и обязанности политической партии, став общественной организацией. Официальное решение о переходе «Российского общенародного союза»  в разряд общероссийских общественных движений принято на съезде 25 февраля 2005 г. 22 декабря 2001 г. активистами РОС и ещё нескольких политических организаций была создана Партия Национального Возрождения «Народная Воля», переименованная 24 мая 2007 г. в политическую партию «Народный Союз». 13 декабря 2008 г. политическая партия «Народный Союз» на своем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внеочередном) съезде была реорганизована путем присоединения к Общероссийскому общественному движению «Российский общенародный союз». 17 декабря 2011 г. путем реорганизации Общероссийское общественное движение «Российский общенародный союз» преобразован в политическую партию.</w:t>
      </w:r>
    </w:p>
    <w:p>
      <w:pPr>
        <w:pStyle w:val="Normal"/>
        <w:spacing w:lineRule="auto" w:line="240" w:before="0" w:after="0"/>
        <w:jc w:val="both"/>
        <w:rPr/>
      </w:pPr>
      <w:r>
        <w:rPr>
          <w:rFonts w:eastAsia="Times New Roman" w:cs="Times New Roman" w:ascii="Times New Roman" w:hAnsi="Times New Roman"/>
          <w:sz w:val="24"/>
          <w:szCs w:val="24"/>
          <w:lang w:eastAsia="ru-RU"/>
        </w:rPr>
        <w:t>3.Организационно-правовая форма Партии – ОБЩЕСТВЕННАЯ ОРГАНИЗ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 xml:space="preserve">.Полное официальное наименование: </w:t>
      </w:r>
      <w:r>
        <w:rPr>
          <w:rFonts w:eastAsia="Times New Roman" w:cs="Times New Roman" w:ascii="Times New Roman" w:hAnsi="Times New Roman"/>
          <w:b/>
          <w:sz w:val="24"/>
          <w:szCs w:val="24"/>
          <w:lang w:eastAsia="ru-RU"/>
        </w:rPr>
        <w:t>ОБЩЕСТВЕННАЯ ОРГАНИЗАЦ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ИТИЧЕСКАЯ ПАРТИЯ «РОССИЙСКИЙ ОБЩЕНАРОДНЫЙ СОЮЗ»</w:t>
      </w:r>
      <w:r>
        <w:rPr>
          <w:rFonts w:eastAsia="Times New Roman" w:cs="Times New Roman" w:ascii="Times New Roman" w:hAnsi="Times New Roman"/>
          <w:sz w:val="24"/>
          <w:szCs w:val="24"/>
          <w:lang w:eastAsia="ru-RU"/>
        </w:rPr>
        <w:t xml:space="preserve">. Сокращенное (краткое) наименование Партии: </w:t>
      </w:r>
      <w:r>
        <w:rPr>
          <w:rFonts w:eastAsia="Times New Roman" w:cs="Times New Roman" w:ascii="Times New Roman" w:hAnsi="Times New Roman"/>
          <w:b/>
          <w:sz w:val="24"/>
          <w:szCs w:val="24"/>
          <w:lang w:eastAsia="ru-RU"/>
        </w:rPr>
        <w:t>«РОС»,  «НАРОДНЫЙ СОЮ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 Символика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имеет свою символику — флаг, эмблему и зна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Флаг Партии представляет собой прямоугольное полотнище из трех цветов, состоящее из полотнища белого цвета и расположенных слева от него равновеликих вертикальных полос черного цвета и цвета охра. Ширина каждой из полос составляет 1/6 часть от ширины всего полотнища. Отношение ширины полотнища к его длине 2:3. На полотнище белого цвета может размещаться надпись с названием партии,  выполненная красным цветом. </w:t>
        <w:br/>
        <w:t>3.Эмблема представляет собой взятое в окружность черного цвета стилизованное изображение державы желтого цвета с буквами РОС у ее нижнего основания и нанесенными словами  «Русь. Россия. СССР. Российская Федерация», выполненными шрифтом белого цвета по периметру окруж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4. Флаг и эмблема Партии используются на всех мероприятиях, организованных и проводимых Партией, а также размещаются в помещениях, занимаемых Партией. </w:t>
      </w:r>
      <w:r>
        <w:rPr>
          <w:rFonts w:eastAsia="Times New Roman" w:cs="Times New Roman" w:ascii="Times New Roman" w:hAnsi="Times New Roman"/>
          <w:b/>
          <w:sz w:val="24"/>
          <w:szCs w:val="24"/>
          <w:lang w:eastAsia="ru-RU"/>
        </w:rPr>
        <w:t xml:space="preserve">Флаг и эмблема Партии могут выполняться в виде Знака. </w:t>
      </w:r>
      <w:r>
        <w:rPr>
          <w:rFonts w:eastAsia="Times New Roman" w:cs="Times New Roman" w:ascii="Times New Roman" w:hAnsi="Times New Roman"/>
          <w:sz w:val="24"/>
          <w:szCs w:val="24"/>
          <w:lang w:eastAsia="ru-RU"/>
        </w:rPr>
        <w:t>Знак Партии может использоваться региональными и иными структурными подразделениям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 Правовая основа и принципы деятельности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осуществляет свою деятельность в соответствии с Конституцией Российской Федерации, законодательством Российской Федерации и настоящим Уставом (далее Устав или Устав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ятельность Партии основывается на принципах добровольности, равноправия, самоуправления, законности и гл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 Территориальная сфера деятельности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осуществляет свою деятельность на всей территории Российской Федерации как общероссийская политическая партия независимо от наличия или отсутствия на указанной территории структурных подразделений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стонахождение постоянно действующего руководящего органа Партии — Президиума Центрального Политического Совета — город Москва, Российская Федерац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2. ЦЕЛИ И ЗАДАЧ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 Цели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Целями Партии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роение на территории Российской Федерации социально-справедливого государства с развитым национальным гражданским обществом, способного обеспечить достойную жизнь, равные права и возможности для каждого гражданин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стижение Россией статуса великой державы, а ее народом </w:t>
        <w:noBreakHyphen/>
        <w:t xml:space="preserve"> процветания и благополуч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рождение национального самосознания русского народа и других коренных народов России на основе их исторических, религиозных и культурных тради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оренение русофобии, ксенофобии и межнациональной враж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рриториальное воссоединение русского народ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6. Задач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ых целей Партия в соответствии с законодательством Российской Федерации решает следующие задачи:</w:t>
      </w:r>
    </w:p>
    <w:p>
      <w:pPr>
        <w:pStyle w:val="Normal"/>
        <w:spacing w:lineRule="auto" w:line="240" w:before="0" w:after="0"/>
        <w:jc w:val="both"/>
        <w:rPr/>
      </w:pPr>
      <w:r>
        <w:rPr>
          <w:rFonts w:eastAsia="Times New Roman" w:cs="Times New Roman" w:ascii="Times New Roman" w:hAnsi="Times New Roman"/>
          <w:sz w:val="24"/>
          <w:szCs w:val="24"/>
          <w:lang w:eastAsia="ru-RU"/>
        </w:rPr>
        <w:t>(1) формирование общественного мнения в соответствии с основными положениями Программы Партии, организация и проведение политического образования и воспитания граждан, выражение мнения граждан по любым вопросам общественной жизни, доведение этого мнения до сведения широкой общественности, органов государственной власти и местного самоуправления;</w:t>
      </w:r>
    </w:p>
    <w:p>
      <w:pPr>
        <w:pStyle w:val="Normal"/>
        <w:tabs>
          <w:tab w:val="clear" w:pos="708"/>
          <w:tab w:val="left" w:pos="720" w:leader="none"/>
        </w:tabs>
        <w:spacing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2)</w:t>
      </w:r>
      <w:r>
        <w:rPr>
          <w:rFonts w:eastAsia="Times New Roman" w:cs="Times New Roman" w:ascii="Times New Roman" w:hAnsi="Times New Roman"/>
          <w:sz w:val="24"/>
          <w:szCs w:val="24"/>
          <w:shd w:fill="FFFFFF" w:val="clear"/>
          <w:lang w:eastAsia="ru-RU"/>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 развитие местного и территориального обществен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ыработка и реализация идей по  решению национальных, государственных, политических и экономических проблем Ро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действие упрочения политической стабильности, преодолению духовного кризиса, подъему экономики, обеспечению социальных гарантий граждан и повышению жизненного уровня граждан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одействие проведения государством политики, способной обеспечить в Российской Федерации гражданский мир, межнациональное и межконфессиональное согласие, ответственность представителей власти перед обще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ддержка политики государства, направленной на содействие обеспечению политических прав и свобод граждан, безопасности лич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одействие проведения государством политики, направленной на гражданское, патриотическое, профессиональное и нравственное становление молодёж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бщественное и государственное развитие;  </w:t>
      </w:r>
    </w:p>
    <w:p>
      <w:pPr>
        <w:pStyle w:val="Normal"/>
        <w:spacing w:lineRule="auto" w:line="240" w:before="0" w:after="0"/>
        <w:jc w:val="both"/>
        <w:rPr/>
      </w:pPr>
      <w:r>
        <w:rPr>
          <w:rFonts w:eastAsia="Times New Roman" w:cs="Times New Roman" w:ascii="Times New Roman" w:hAnsi="Times New Roman"/>
          <w:sz w:val="24"/>
          <w:szCs w:val="24"/>
          <w:lang w:eastAsia="ru-RU"/>
        </w:rPr>
        <w:t>(10) содействие обеспечению международных интересов России;</w:t>
      </w:r>
    </w:p>
    <w:p>
      <w:pPr>
        <w:pStyle w:val="Normal"/>
        <w:spacing w:lineRule="auto" w:line="240" w:before="0" w:after="0"/>
        <w:jc w:val="both"/>
        <w:rPr/>
      </w:pPr>
      <w:r>
        <w:rPr>
          <w:rFonts w:eastAsia="Times New Roman" w:cs="Times New Roman" w:ascii="Times New Roman" w:hAnsi="Times New Roman"/>
          <w:sz w:val="24"/>
          <w:szCs w:val="24"/>
          <w:lang w:eastAsia="ru-RU"/>
        </w:rPr>
        <w:t>(11) участие в референдумах, в соответствии с законодательством Российской Федерации,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spacing w:lineRule="auto" w:line="240" w:before="0" w:after="0"/>
        <w:jc w:val="both"/>
        <w:rPr/>
      </w:pPr>
      <w:r>
        <w:rPr>
          <w:rFonts w:eastAsia="Times New Roman" w:cs="Times New Roman" w:ascii="Times New Roman" w:hAnsi="Times New Roman"/>
          <w:sz w:val="24"/>
          <w:szCs w:val="24"/>
          <w:lang w:eastAsia="ru-RU"/>
        </w:rPr>
        <w:t>(12) ведение агитационной и пропагандистской работы в целях информирования населения об уставных и программных целях и задачах Партии;</w:t>
      </w:r>
    </w:p>
    <w:p>
      <w:pPr>
        <w:pStyle w:val="Normal"/>
        <w:spacing w:lineRule="auto" w:line="240" w:before="0" w:after="0"/>
        <w:jc w:val="both"/>
        <w:rPr/>
      </w:pPr>
      <w:r>
        <w:rPr>
          <w:rFonts w:eastAsia="Times New Roman" w:cs="Times New Roman" w:ascii="Times New Roman" w:hAnsi="Times New Roman"/>
          <w:sz w:val="24"/>
          <w:szCs w:val="24"/>
          <w:lang w:eastAsia="ru-RU"/>
        </w:rPr>
        <w:t>(13) участие в выработке решений органов государственной власти и органов местного самоуправления, в соответствии с законодательством Российской Федерации, содействие выработке законодательных инициатив, разработке федеральных и региональных программ развития Российской Федерации и субъектов Российской Федерац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3. ПРАВОВОЕ ПОЛОЖЕНИЕ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 Партия — юридическое ли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с момента государственной регистрации приобретает права и обязанности юридического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меет самостоятельный баланс, расчетный (рублевый и валютный) счет в банковских учреждениях Российской Федерации, эмблему, бланки, печать со своим наименованием; </w:t>
        <w:br/>
        <w:t xml:space="preserve">(2) может иметь в собственности обособленное имущество и отвечать по своим обязательствам этим имуществом; </w:t>
      </w:r>
    </w:p>
    <w:p>
      <w:pPr>
        <w:pStyle w:val="Normal"/>
        <w:spacing w:lineRule="auto" w:line="240" w:before="0" w:after="0"/>
        <w:jc w:val="both"/>
        <w:rPr/>
      </w:pPr>
      <w:r>
        <w:rPr>
          <w:rFonts w:eastAsia="Times New Roman" w:cs="Times New Roman" w:ascii="Times New Roman" w:hAnsi="Times New Roman"/>
          <w:sz w:val="24"/>
          <w:szCs w:val="24"/>
          <w:lang w:eastAsia="ru-RU"/>
        </w:rPr>
        <w:t>(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8. Права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артия для осуществления своих целей и решения поставленных задач в порядке, предусмотренном законодательством Российской Федерации, имеет пра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ободно распространять информацию о своей деятельности, пропагандировать свои взгляды, цели и за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аствовать в выработке решений органов государственной власти и органов местного самоуправления в порядке и объеме, предусмотренном законодательством Российской Федерации; </w:t>
        <w:br/>
        <w:t xml:space="preserve">(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частвовать в выборах и референдумах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здавать региональные, местные и первичные отделения, в том числе с правами юридического лица, принимать решения об их реорганизации и ликвид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ередавать структурным подразделениям имущество, необходимое для реализации целей и уставных задач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рганизовывать и проводить собрания, митинги, демонстрации, шествия, конференции, встречи, дискуссии и иные публичные мероприятия в порядке, предусмотренном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ользоваться на равных условиях государственными и муниципальными средствами массовой информации в соответствии с действующим законодательством Российской Федерации; </w:t>
        <w:br/>
        <w:t xml:space="preserve">(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оздавать фракции внутри Партии, деятельность которых не противоречит Уставу и Программе Партии и регламентируется решениями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устанавливать и поддерживать международные связи и контакты с зарубежными политическими партиями и общественными объединениями, вступать в международные союзы и ассоци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защищать свои права и представлять законные интересы своих член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осуществлять предпринимательскую деятельность в соответствии с законодательством Российской Федерации и уставом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участвовать в избирательных кампаниях в соответствии с федеральными законами и законами субъектов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ыдвигать кандидатов (списки кандидатов) при проведении выборов в органы государственной власти и органы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ск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участвовать в создании молодежных и детских организ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олучать наравне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существлять благотворительную деятельность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осуществлять иные полномочия, предусмотренные законодательством Российской Федерации. </w:t>
      </w:r>
      <w:r>
        <w:rPr>
          <w:rFonts w:eastAsia="Times New Roman" w:cs="Times New Roman" w:ascii="Times New Roman" w:hAnsi="Times New Roman"/>
          <w:b/>
          <w:bCs/>
          <w:sz w:val="24"/>
          <w:szCs w:val="24"/>
          <w:lang w:eastAsia="ru-RU"/>
        </w:rPr>
        <w:br/>
        <w:t>Статья 9. Обязанности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обяза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в своей деятельности Декларацию о государственном суверенитете РСФР,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Партии;</w:t>
      </w:r>
    </w:p>
    <w:p>
      <w:pPr>
        <w:pStyle w:val="Normal"/>
        <w:spacing w:lineRule="auto" w:line="240" w:before="0" w:after="0"/>
        <w:jc w:val="both"/>
        <w:rPr/>
      </w:pPr>
      <w:r>
        <w:rPr>
          <w:rFonts w:eastAsia="Times New Roman" w:cs="Times New Roman" w:ascii="Times New Roman" w:hAnsi="Times New Roman"/>
          <w:sz w:val="24"/>
          <w:szCs w:val="24"/>
          <w:lang w:eastAsia="ru-RU"/>
        </w:rPr>
        <w:t>(2) один раз в три года представлять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pacing w:lineRule="auto" w:line="240" w:before="0" w:after="0"/>
        <w:jc w:val="both"/>
        <w:rPr/>
      </w:pPr>
      <w:r>
        <w:rPr>
          <w:rFonts w:eastAsia="Times New Roman" w:cs="Times New Roman" w:ascii="Times New Roman" w:hAnsi="Times New Roman"/>
          <w:sz w:val="24"/>
          <w:szCs w:val="24"/>
          <w:lang w:eastAsia="ru-RU"/>
        </w:rPr>
        <w:t>(5) представлять раз в три года в федеральные уполномоченные органы или его территориальные органы сведения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виде копий протоколов о результатах выборов, заверенных избирательными комиссиями соответствующего уровня;</w:t>
      </w:r>
    </w:p>
    <w:p>
      <w:pPr>
        <w:pStyle w:val="TextBody"/>
        <w:widowControl w:val="false"/>
        <w:suppressLineNumbers/>
        <w:tabs>
          <w:tab w:val="clear" w:pos="708"/>
          <w:tab w:val="left" w:pos="0" w:leader="none"/>
        </w:tabs>
        <w:rPr/>
      </w:pPr>
      <w:r>
        <w:rPr>
          <w:sz w:val="24"/>
          <w:szCs w:val="24"/>
        </w:rPr>
        <w:t>(6)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выдвижении кандидатов (списков кандидатов) в депутаты и иные выборные должности в органах государственной власти и органах местного самоуправления Партия обязана опубликовать предвыборную программу в порядке и сроки, установленные избирательны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 один раз в три года региональным отделениям Партии представлять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м структурным подразделениям Партии с правами юридического лица (далее – зарегистрированные структурные подразделения) ежегодно представлять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Normal"/>
        <w:spacing w:lineRule="auto" w:line="240" w:before="0" w:after="0"/>
        <w:jc w:val="both"/>
        <w:rPr/>
      </w:pPr>
      <w:r>
        <w:rPr>
          <w:rFonts w:eastAsia="Times New Roman" w:cs="Times New Roman" w:ascii="Times New Roman" w:hAnsi="Times New Roman"/>
          <w:sz w:val="24"/>
          <w:szCs w:val="24"/>
          <w:lang w:eastAsia="ru-RU"/>
        </w:rPr>
        <w:t>(9) выполнять иные обязанности, установленные законодательством Российской Федерации для политических пар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0. Предпринимательская деятельность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создания финансовых и материальных условий для реализации целей и задач, предусмотренных Уставом и Программой Партии, Партия, региональные отделения и иные структурные подразделения вправе осуществлять следующие виды предпринимательск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 </w:t>
        <w:br/>
        <w:t xml:space="preserve">(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 </w:t>
        <w:br/>
        <w:t xml:space="preserve">(3) продажа и сдача в аренду имеющегося в собственности Партии движимого и недвижимого имуществ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Партия вправе использовать свои средства на благотворительные цели. </w:t>
        <w:br/>
        <w:t>3. Доходы от предпринимательской деятельности Партии направляются на реализацию уставных целей и задач и не могут перераспределяться между членами Партии.</w:t>
      </w:r>
    </w:p>
    <w:p>
      <w:pPr>
        <w:pStyle w:val="TextBody"/>
        <w:widowControl w:val="false"/>
        <w:suppressLineNumbers/>
        <w:tabs>
          <w:tab w:val="clear" w:pos="708"/>
          <w:tab w:val="left" w:pos="0" w:leader="none"/>
        </w:tabs>
        <w:rPr/>
      </w:pPr>
      <w:r>
        <w:rPr>
          <w:sz w:val="24"/>
          <w:szCs w:val="24"/>
        </w:rPr>
        <w:t>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4. ЧЛЕНЫ И СТОРОННИКИ ПАРТИИ, ИХ ПРАВА И ОБЯЗА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 Членство в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Членами Партии не могут быть иностранные граждане и лица без гражданства, а также граждане Российской Федерации, признанные судом недееспособными. </w:t>
        <w:br/>
        <w:t xml:space="preserve">2. Членство в Партии является добровольным и индивидуальным. </w:t>
        <w:br/>
        <w:t xml:space="preserve">3. Член Партии не может быть членом других политических партий. </w:t>
        <w:br/>
        <w:t xml:space="preserve">4. Член Партии может состоять на учете только в одном региональном отделении. </w:t>
        <w:br/>
        <w:t xml:space="preserve">5. Учет членов Партии в субъектах Российской Федерации осуществляют региональные отделения — по месту постоянного или преимущественного проживания членов Партии. В случае отсутствия в субъекте Российской Федерации регионального отделения Партии учет членов осуществляет местное отделение Партии, действующее на территории отдельного района, городского или сельского поселения субъекта Российской Федерации. При отсутствии регионального и местного отделений учет членов осуществляет первичное отделение Партии численностью не менее 3-х человек, образованное по месту их жительства в субъекте Российской Федерации. Общий учет членов Партии организует Исполнительный Комитет на основании данных региональных, а в случае их отсутствия, — местных отделений. Организация учета членов Партии осуществляется на основании Положения, утверждаемого Президиумом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 Прием в члены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ем в члены Партии осуществляется на основании письменного заявления вступающего, которое подается в региональное отделение по месту постоянного или преимущественного проживания, либо в любое местное отделение на территории соответствующего субъекта Российской Федерации. При отсутствии регионального и местных отделений заявление подается в первичное отделение Партии по месту жительства вступающего. Решение о принятии лица в члены Партии принимается Политическим советом регионального или местного отделения Партии. </w:t>
        <w:br/>
        <w:t xml:space="preserve">В исключительных случаях, в том числе, в случае отсутствия в субъекте Российской Федерации регионального или местного отделения Партии, решение о приеме в Партию принимается Президиумом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лену Партии выдается партийный билет, подтверждающий его принадлежность к Партии. Форма партийного билета утверждается Президиумом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3. Прекращение членства в Партии и приостановление членства в Партии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нованиями прекращения членства в Партии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исьменное заявление члена Партии о выходе из не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рата членом Партии гражданств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знание члена Партии недееспособным по решению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ключение из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лен Партии может быть исключен из Партии решением Политического совета регионального или местного отделения, в котором он состоит на учете, решением Президиума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нованиями исключения из Партии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вершение действий в нарушение настоящего Устава, наносящих ущерб политическим интересам Партии; </w:t>
      </w:r>
    </w:p>
    <w:p>
      <w:pPr>
        <w:pStyle w:val="Normal"/>
        <w:tabs>
          <w:tab w:val="clear" w:pos="708"/>
          <w:tab w:val="left" w:pos="7087" w:leader="none"/>
        </w:tabs>
        <w:spacing w:lineRule="auto" w:line="240" w:before="0" w:after="0"/>
        <w:jc w:val="both"/>
        <w:rPr/>
      </w:pPr>
      <w:r>
        <w:rPr>
          <w:rFonts w:eastAsia="Times New Roman" w:cs="Times New Roman" w:ascii="Times New Roman" w:hAnsi="Times New Roman"/>
          <w:sz w:val="24"/>
          <w:szCs w:val="24"/>
          <w:lang w:eastAsia="ru-RU"/>
        </w:rPr>
        <w:t xml:space="preserve">(2) членство в других политических партиях; </w:t>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актическое неучастие в деятельности Партии в течение длительного периода (не менее двух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Член Партии, входящий в состав руководящих и контрольно — ревизионных органов Партии и ее отделений, может быть исключен из Партии только решением органа, избравшего члена Партии в состав руководящих и контрольно — ревизионных органов. </w:t>
        <w:br/>
        <w:t xml:space="preserve">5. Рассмотрение вопроса об исключении из Партии производится по инициативе: </w:t>
        <w:br/>
        <w:t xml:space="preserve">(1) не менее десяти членов Партии, состоящих на учете в региональном (местном, первичном) отделении, либо Политического совета регионального (местного) отделения — в отношении члена Партии, состоящего на учете в соответствующем региональном или местном отделе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зидиума Центрального Политического Совета — в отношении лица, входящего в состав федеральных, региональных или местных руководящих и контрольно-ревизионных органов, а также члена Партии, являющегося депутатом Государственной Думы или членом Совета Федерации Федерального Собрания Российской Федерации. </w:t>
        <w:br/>
        <w:t>6. Прекращение членства в Партии наступает с момента события, предусмотренного пунктом 1 настоящей статьи, по решению компетентного органа Парт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Членство в Партии может быть приостановлено в случае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 по письменному заявлению члена Партии или по решению руководящего органа, уполномоченного осуществлять прием в члены Парт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8. Гражданин, приостановивший членство в Партии, при отсутствии к тому препятствий, установленных федеральными конституционными законами, федеральными законами и законами субъектов Российской Федерации, подлежит восстановлению в членах Партии по его личному заявлению. Заявление о восстановлении гражданина в членах Партии </w:t>
      </w:r>
      <w:r>
        <w:rPr>
          <w:rFonts w:eastAsia="Times New Roman" w:cs="Times New Roman" w:ascii="Times New Roman" w:hAnsi="Times New Roman"/>
          <w:sz w:val="24"/>
          <w:szCs w:val="24"/>
          <w:lang w:eastAsia="ru-RU"/>
        </w:rPr>
        <w:t>подается в региональное отделение по месту постоянного или преимущественного проживания, либо в любое местное отделение на территории соответствующего субъекта Российской Федерации. При отсутствии регионального и местных отделений заявление подается в первичное отделение Партии по месту жительства вступающего. Решение о восстановлении гражданина в членах Партии принимается Политическим советом регионального или местного отделения Партии. В исключительных случаях, в том числе, в случае отсутствия в субъекте Российской Федерации регионального или местного отделения Партии, решение о восстановлении гражданина в членах Партии принимается Президиумом Центрального Политического Со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 Права и обязанности членов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лены Партии имеют равные права и обязан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лен Партии имеет пра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збирать и быть избранным в руководящие органы Партии, ее региональных  отделений и иных структурных подраздел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учать информацию о деятельности Партии и ее руководящих органов, а также обжаловать решения и действия указанных органов в </w:t>
      </w:r>
      <w:r>
        <w:rPr>
          <w:rFonts w:eastAsia="Times New Roman" w:cs="Times New Roman" w:ascii="Times New Roman" w:hAnsi="Times New Roman"/>
          <w:bCs/>
          <w:sz w:val="24"/>
          <w:szCs w:val="24"/>
          <w:lang w:eastAsia="ru-RU"/>
        </w:rPr>
        <w:t>вышестоящие руководящие органы Партии вплоть до Съезда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частвовать в деятельности Партии и проводимых ею мероприят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вободно выйти из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Член Партии обяза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нимать участие в деятельности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людать положения настоящего Уста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плачивать членские взно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5. Сторонники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действующему законодательству и настоящему Уставу.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Президиумом Центрального Политического Совет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ЛАВА 5. РУКОВОДЯЩИЕ И КОНТРОЛЬНО - РЕВИЗИОННЫЕ И ИНЫЕ ОРГАНЫ  ПАРТИИ, ДОЛЖНОСТНЫЕ ЛИЦА ПАРТИИ</w:t>
      </w:r>
    </w:p>
    <w:p>
      <w:pPr>
        <w:pStyle w:val="Normal"/>
        <w:spacing w:lineRule="auto" w:line="240" w:before="0" w:after="0"/>
        <w:rPr/>
      </w:pPr>
      <w:r>
        <w:rPr>
          <w:rFonts w:eastAsia="Times New Roman" w:cs="Times New Roman" w:ascii="Times New Roman" w:hAnsi="Times New Roman"/>
          <w:b/>
          <w:bCs/>
          <w:sz w:val="24"/>
          <w:szCs w:val="24"/>
          <w:lang w:eastAsia="ru-RU"/>
        </w:rPr>
        <w:t>Статья 16. Состав руководящих и контрольно-ревизионных и иных органов Партии, должностных лиц Партии</w:t>
      </w:r>
      <w:r>
        <w:rPr>
          <w:rFonts w:eastAsia="Times New Roman" w:cs="Times New Roman" w:ascii="Times New Roman" w:hAnsi="Times New Roman"/>
          <w:sz w:val="24"/>
          <w:szCs w:val="24"/>
          <w:lang w:eastAsia="ru-RU"/>
        </w:rPr>
        <w:t xml:space="preserve"> </w:t>
        <w:br/>
        <w:t xml:space="preserve">1. В состав руководящих органов Партии входят: </w:t>
        <w:br/>
        <w:t xml:space="preserve">— Съезд; </w:t>
        <w:br/>
        <w:t xml:space="preserve">— Центральный Политический Совет; </w:t>
        <w:br/>
        <w:t xml:space="preserve">— Президиум Центрального Политического Совета. </w:t>
      </w:r>
    </w:p>
    <w:p>
      <w:pPr>
        <w:pStyle w:val="Normal"/>
        <w:spacing w:lineRule="auto" w:line="240" w:before="0" w:after="0"/>
        <w:rPr/>
      </w:pPr>
      <w:r>
        <w:rPr>
          <w:rFonts w:eastAsia="Times New Roman" w:cs="Times New Roman" w:ascii="Times New Roman" w:hAnsi="Times New Roman"/>
          <w:bCs/>
          <w:sz w:val="24"/>
          <w:szCs w:val="24"/>
          <w:lang w:eastAsia="ru-RU"/>
        </w:rPr>
        <w:t>2. В состав выборных должностных лиц Партии  вход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Партии; </w:t>
        <w:br/>
        <w:t xml:space="preserve">— Заместители Председателя Партии;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кретари Центрального Политического Совета; </w:t>
        <w:br/>
        <w:t xml:space="preserve">— Совет Старейшин Р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ный секретар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остав контрольно-ревизионных органов входя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ентральная ревизионная комиссия во главе с председателем Центрально-ревизионной комисс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дно и то же лицо не может занимать одну и ту же выборную должность коллегиального руководящего органа (контрольно-ревизионного органа) Партии, а равно – соответствующую </w:t>
      </w:r>
      <w:r>
        <w:rPr>
          <w:rFonts w:eastAsia="Times New Roman" w:cs="Times New Roman" w:ascii="Times New Roman" w:hAnsi="Times New Roman"/>
          <w:bCs/>
          <w:sz w:val="24"/>
          <w:szCs w:val="24"/>
          <w:lang w:eastAsia="ru-RU"/>
        </w:rPr>
        <w:t xml:space="preserve">должность в руководящих и контрольно-ревизионных органах региональных, местных и первичных отделений Партии, </w:t>
      </w:r>
      <w:r>
        <w:rPr>
          <w:rFonts w:eastAsia="Times New Roman" w:cs="Times New Roman" w:ascii="Times New Roman" w:hAnsi="Times New Roman"/>
          <w:b/>
          <w:bCs/>
          <w:sz w:val="24"/>
          <w:szCs w:val="24"/>
          <w:lang w:eastAsia="ru-RU"/>
        </w:rPr>
        <w:t>более трех сроков подряд</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7. Съезд — высший руководящий орган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сшим руководящим органом Партии является Съезд, который созывается Президиумом Центрального Политического Совета не реже одного раза в пять лет. </w:t>
        <w:br/>
        <w:t xml:space="preserve">2. Внеочередной Съезд созывается по решению Центрального Политического Совета или его Президиума, по требованию не менее одной трети региональных отделений Партии. </w:t>
        <w:br/>
        <w:t xml:space="preserve">3. Делегаты Съезда избираются на общих собраниях или конференциях региональных отделений Партии членами Партии, состоящими на учете в региональных отделениях, по норме представительства, определяемой Президиумом Центрального Политического Совета. Повестка дня, норма представительства, дата и место проведения очередного Съезда определяется Президиумом Центрального Политического Совета не позднее, чем за один месяц до дня проведения Съезда. Повестка дня, норма представительства, дата и место проведения внеочередного Съезда определяются Президиумом Центрального Политического Совета не позднее, чем за 10 дней до дня его проведения. </w:t>
        <w:br/>
        <w:t xml:space="preserve">4. Делегатами Съезда помимо утвержденной нормы представительства являются члены Центрального Политического Совета и Ревизионной комиссии Партии, члены Совета Старейшин РОС, члены Партии, являющие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путатами Государственной Думы, членами Совета Федерации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путатами законодательных (представительных) органов государственной власти субъектов Российской Федерации, выдвинутыми Партией, ее региональным отделением и являющимися членами депутатских объединений, созданных с участием Партии; </w:t>
        <w:br/>
        <w:t xml:space="preserve">(3)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w:t>
        <w:br/>
        <w:t xml:space="preserve">(4) главами муниципальных образований (руководителями исполнительных органов местного самоуправления) в крупных муниципальных образованиях, перечень которых определяется решением Президиума Центрального Политического Совета. </w:t>
        <w:br/>
        <w:t xml:space="preserve">5. Съезд является правомочным, если в его работе принимают участие делегаты от региональных отделений, образованных более чем в половине субъектов Российской Федерации. Решения Съезда принимаются простым большинством голосов присутствующих на Съезде делегатов (за исключением случаев, установленных настоящим Уставом). Форма голосования определяется Съездом (за исключением случаев, установленных настоящим Уста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 исключительной компетенции Съезда относи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ждение Устава Партии и внесение в него изменений и дополнений (решение принимается большинством голосов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нятие Программы Партии и внесение в нее изменений и дополнений; </w:t>
        <w:br/>
        <w:t xml:space="preserve">(3) определение количественного состава (общего числа) Центрального Политического Совета и его Президиума, Центральной ревизионной комиссии Партии; </w:t>
        <w:br/>
        <w:t xml:space="preserve">(4) избрание тайным голосованием сроком на пять лет и досрочное освобождение от должности членов Центрального Политического Совета Партии (избранными считаются кандидаты, получившие большее по отношению к другим кандидатам количество голосов при условии, что за каждого из них проголосовало более половины от числа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збрание тайным голосованием из состава Центрального Политического Совета Партии сроком на пять лет и досрочное освобождение от должности членов Президиума Центрального Политического Совета Партии (избранными считаются кандидаты в количестве, соответствующем общему числу членов Президиума Центрального Политического Совета Партии, получившие большее по отношению к другим кандидатам количество голосов при условии, что за каждого из них проголосовало более половины от числа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збрание тайным голосованием членов Центральной ревизионной комиссии Партии (избранными считаются кандидаты в количестве, соответствующем общему числу (числу вакантных мест) членов Центральной ревизионной комиссии, получившие большее по отношению к другим кандидатам количество голосов при условии, что за каждого из них проголосовало более половины от числа присутствующих на Съезде делегатов); </w:t>
        <w:br/>
        <w:t xml:space="preserve">(7) избрание из состава Центрального Политического Совета Партии сроком на пять лет  и досрочное освобождение от должности Председателя Партии (избранным считается кандидат, если за него проголосовало более половины от числа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избрание из состава Центрального Политического Совета Партии сроком на пять лет  и досрочное освобождение от должности Заместителей Председателя Партии (избранными считаются кандидаты в количестве, соответствующем общему числу Заместителей Председателя Партии, получившие большее по отношению к другим кандидатам количество голосов при условии, что за каждого из них проголосовало более половины от числа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утверждение отчетов Центрального Политического Совета, Центральной ревизионной комиссии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инятие решения о реорганизации, ликвидации Партии (решение принимается  2/3 голосов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выдвижение тайным голосованием кандидата на должность Президента Российской Федерации; </w:t>
        <w:br/>
        <w:t xml:space="preserve">(12) отзыв тайным голосованием кандидата на должность Президента Российской Федерации; </w:t>
      </w:r>
    </w:p>
    <w:p>
      <w:pPr>
        <w:pStyle w:val="Normal"/>
        <w:spacing w:lineRule="auto" w:line="240" w:before="0" w:after="0"/>
        <w:jc w:val="both"/>
        <w:rPr/>
      </w:pPr>
      <w:r>
        <w:rPr>
          <w:rFonts w:eastAsia="Times New Roman" w:cs="Times New Roman" w:ascii="Times New Roman" w:hAnsi="Times New Roman"/>
          <w:sz w:val="24"/>
          <w:szCs w:val="24"/>
          <w:lang w:eastAsia="ru-RU"/>
        </w:rPr>
        <w:t>Основание для отзыва кандидата на должность Президента РФ,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заявление кандидата на должность Президента РФ;</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овершение поступков, дискредитирующих кандидата как гражданина и челове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ие действий в нарушение настоящего Устава, наносящих ущерб политическим интересам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е уклонение от участия в выборах Президента Российской</w:t>
        <w:tab/>
        <w:t>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выдвижение тайным голосованием списка кандидатов в депутаты Государственной Думы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тзыв тайным голосованием кандидатов, списка кандидатов в депутаты Государственной Думы Федерального Собрания Российской Федерации;</w:t>
      </w:r>
    </w:p>
    <w:p>
      <w:pPr>
        <w:pStyle w:val="Normal"/>
        <w:spacing w:lineRule="auto" w:line="240" w:before="0" w:after="0"/>
        <w:jc w:val="both"/>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15) создание и утверждение открытым голосованием Совета старейшин РОС;</w:t>
      </w:r>
    </w:p>
    <w:p>
      <w:pPr>
        <w:pStyle w:val="Normal"/>
        <w:spacing w:lineRule="auto" w:line="240" w:before="0" w:after="0"/>
        <w:jc w:val="both"/>
        <w:rPr/>
      </w:pPr>
      <w:r>
        <w:rPr>
          <w:rFonts w:eastAsia="Times New Roman" w:cs="Times New Roman" w:ascii="Times New Roman" w:hAnsi="Times New Roman"/>
          <w:bCs/>
          <w:sz w:val="24"/>
          <w:szCs w:val="24"/>
          <w:lang w:eastAsia="ru-RU"/>
        </w:rPr>
        <w:t>(16) принятие решения о размере и порядке уплаты членами Партии членских взносов:</w:t>
      </w:r>
    </w:p>
    <w:p>
      <w:pPr>
        <w:pStyle w:val="Normal"/>
        <w:spacing w:lineRule="auto" w:line="240" w:before="0" w:after="0"/>
        <w:jc w:val="both"/>
        <w:rPr/>
      </w:pPr>
      <w:r>
        <w:rPr>
          <w:rFonts w:eastAsia="Times New Roman" w:cs="Times New Roman" w:ascii="Times New Roman" w:hAnsi="Times New Roman"/>
          <w:bCs/>
          <w:sz w:val="24"/>
          <w:szCs w:val="24"/>
          <w:lang w:eastAsia="ru-RU"/>
        </w:rPr>
        <w:t>(17) определение приоритетных направлений деятельности Партии, принципов образования и использования ее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 определение порядка приема в Партию и исключения ее член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 принятие решений о назначении ликвидационной комиссии (ликвидатора) и об утверждении ликвидационного баланс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 назначение аудиторской организации и индивидуального аудитора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Внесение кандидатур в федеральный список кандидатов в депутаты Государственной  Думы Федерального Собрания Российской Федерации для тайного голосования на Съезде осуществляется на осно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ложений Политсоветов региональных отдел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ложений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ложений Президиума Центрального Политического Совета и Совета Старейшин РОС; </w:t>
        <w:br/>
        <w:t xml:space="preserve">(4) предложений Председател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ключенными в федеральный список считаются кандидаты, получившие по итогам тайного голосования большее по отношению к другим кандидатам количество голосов, при условии, что за каждого из них проголосовало более половины от присутствующих на Съезде делег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ъезд впра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двигать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w:t>
      </w:r>
    </w:p>
    <w:p>
      <w:pPr>
        <w:pStyle w:val="Normal"/>
        <w:tabs>
          <w:tab w:val="clear" w:pos="708"/>
          <w:tab w:val="left" w:pos="72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w:t>
      </w:r>
      <w:r>
        <w:rPr>
          <w:rFonts w:eastAsia="Times New Roman" w:cs="Times New Roman" w:ascii="Times New Roman" w:hAnsi="Times New Roman"/>
          <w:sz w:val="24"/>
          <w:szCs w:val="24"/>
          <w:shd w:fill="FFFFFF" w:val="clear"/>
          <w:lang w:eastAsia="ru-RU"/>
        </w:rPr>
        <w:t>выдвигать тайным голосованием</w:t>
      </w:r>
      <w:r>
        <w:rPr>
          <w:rFonts w:eastAsia="Times New Roman" w:cs="Times New Roman" w:ascii="Times New Roman" w:hAnsi="Times New Roman"/>
          <w:sz w:val="24"/>
          <w:szCs w:val="24"/>
          <w:lang w:eastAsia="ru-RU"/>
        </w:rPr>
        <w:t xml:space="preserve">,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w:t>
      </w:r>
    </w:p>
    <w:p>
      <w:pPr>
        <w:pStyle w:val="Normal"/>
        <w:tabs>
          <w:tab w:val="clear" w:pos="708"/>
          <w:tab w:val="left" w:pos="72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ыдвигать тайным голосованием кандидатов на должности глав муниципальных образований в субъектах РФ;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нимать решения по иным вопросам деятельности Партии. </w:t>
      </w:r>
      <w:r>
        <w:rPr>
          <w:rFonts w:eastAsia="Times New Roman" w:cs="Times New Roman" w:ascii="Times New Roman" w:hAnsi="Times New Roman"/>
          <w:b/>
          <w:bCs/>
          <w:sz w:val="24"/>
          <w:szCs w:val="24"/>
          <w:lang w:eastAsia="ru-RU"/>
        </w:rPr>
        <w:br/>
        <w:t>Статья 18. Центральный Политический Сов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Центральный Политический Совет Партии является регулярно действующим коллегиальным руководящим органом Партии, избирается Съездом сроком на пять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Партии одновременно является Председателем Центрального Политического Совета Партии и его Президиума, а заместители Председателя Партии — заместителями Председателя этих руководящих орган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седания Центрального Политического Совета Партии проводятся, как правило, не реже одного раза в год. Внеочередные заседания Центрального Политического Совета Партии проводятся по решению Президиума Центрального Политического Совета, по требованию Председателя Партии, по требованию не менее одной трети региональных отделений. Заседания Центрального Политического Совета Партии созываются Исполнительным секретарем по поручению Председател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едания Центрального Политического Совета Партии ведет Председатель Партии или в случае его отсутствия, по его поручению, один из Заместителей Председателя Партии. Заседание Центрального Политического Совета Партии проводится в соответствии с утверждаемым на нем регламент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седание Центрального Политического Совета Партии является правомочным, если на нем присутствует более половины от числа избранных членов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шения Центрального Политического Совета Партии принимаются простым большинством голосов присутствующих на заседании членов Центрального Политического Совета Партии. Решения Центрального Политического Совета Партии подписываются Председателем Партии и Исполнительным секретарем. Заседания оформляются протоко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Центральный Политический Совет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рабатывает позицию Партии по важнейшим вопросам текущей политики; </w:t>
        <w:br/>
        <w:t xml:space="preserve">(2) формирует региональную политику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збирает из своего состава и освобождает от должности секретарей Центрального Политического Совета Партии, определяет их колич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носит предложения о кандидатурах в состав членов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читывается о своей работе перед Съездом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аслушивает политические доклады Президиума Центрального Политического Совета Партии, отчеты Исполнительного Комит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нимает от имени Партии заявления и иные документы политического характера; </w:t>
        <w:br/>
        <w:t xml:space="preserve">(8) может принять к своему рассмотрению любой вопрос, входящий в компетенцию Президиума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рассматривает любые вопросы, связанные с деятельностью Партии, за исключением тех, которые отнесены к исключительной компетенции Съезд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 исключительной компетенции Центрального Политического Совета Партии относится: (1)выдвижение из своего состава кандидатур членов Президиума Центрального Политического Совета Партии, Председателя и Заместителей Председателя Партии для избрания Съездом;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 в случае участия Партии в выборах депутатов Государственной Думы Федерального Собрания Российской Федерации внесение кандидатур Съезду Партии для выдвижения тайным голосованием федерального списка кандидатов в депутаты от Партии. </w:t>
      </w:r>
      <w:r>
        <w:rPr>
          <w:rFonts w:eastAsia="Times New Roman" w:cs="Times New Roman" w:ascii="Times New Roman" w:hAnsi="Times New Roman"/>
          <w:b/>
          <w:bCs/>
          <w:sz w:val="24"/>
          <w:szCs w:val="24"/>
          <w:lang w:eastAsia="ru-RU"/>
        </w:rPr>
        <w:br/>
        <w:t>Статья 19. Президиум Центрального Политического Со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зидиум Центрального Политического Совета Партии является постоянно действующим коллегиальным руководящим органом Партии. Президиум Центрального Политического Совета Партии осуществляет права и обязанности юридического лица от имени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зидиум Центрального Политического Совета Партии избирается тайным голосованием Съездом сроком на пять лет в количестве, определяемом Съездом, из состава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седания Президиума Центрального Политического Совета Партии созываются Исполнительным секретарем по поручению Председателя Партии, как правило, не реже одного раза в два месяца. Внеочередные заседания Президиума Центрального Политического Совета Партии могут проводиться по требованию Председателя Партии, не менее одной трети членов Президиума Центрального Политического Совета Партии. 4. Заседание Президиума Центрального Политического Совета Партии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резидиума Центрального Политического Совета Партии, если иное не предусмотрено Регламентом Президиума Центрального Политического Совета Партии. </w:t>
        <w:br/>
        <w:t xml:space="preserve">5. Президиум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ждает свой Регламент (решение принимается большинством голосов от общего числа членов Президиума Центрального Политического Совета Партии); </w:t>
        <w:br/>
        <w:t xml:space="preserve">(2) утверждает бюджет Партии, отчет о его исполнении, принимает решения по распоряжению имуществом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носит предложения о кандидатурах для включения в состав членов Президиума Центрального Политического Совета Партии из состава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верждает Положение об Исполнительном Комите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тверждает Положение об организации учета членов Партии, Положение о сторонниках Партии, Положение о секретарях Центрального Политического Совета; </w:t>
        <w:br/>
        <w:t xml:space="preserve">(6) созывает очередные и внеочередные съезды, определяет их повестку дня, норму представительства региональных отделений Партии, дату и место проведения; </w:t>
        <w:br/>
        <w:t xml:space="preserve">(7) утверждает форму членского бил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исключительных случаях осуществляет прием в члены и исключение из членов Партии; </w:t>
        <w:br/>
        <w:t>(9) </w:t>
      </w:r>
      <w:r>
        <w:rPr>
          <w:rFonts w:cs="Times New Roman" w:ascii="Times New Roman" w:hAnsi="Times New Roman"/>
          <w:sz w:val="24"/>
          <w:szCs w:val="24"/>
        </w:rPr>
        <w:t>утверждает Положение о порядке уплаты членских взно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тверждает из своего состава Главного редактора Партийной газеты; </w:t>
        <w:br/>
        <w:t xml:space="preserve">(11) по представлению Председателя Партии избирает из своего состава и освобождает от должности Исполнительного секретар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пределяет направления деятельности Секретарей Центрального Политического Совета; </w:t>
        <w:br/>
        <w:t xml:space="preserve">(13) принимает в соответствии с настоящим Уставом решения о создании, реорганизации, ликвидации региональных, местных, первичных отделений Партии; </w:t>
        <w:br/>
        <w:t xml:space="preserve">(14) принимает решения о временном приостановлении деятельности руководящих органов региональных, местных отделений и назначении досрочных выборов их руководящих органов в случаях, предусмотренных настоящим Уставом; </w:t>
        <w:br/>
        <w:t xml:space="preserve">(15) координирует деятельность региональных, местных и первичных отделений Партии; </w:t>
        <w:br/>
        <w:t xml:space="preserve">(16) принимает заявления, отражающие позицию Партии по наиболее важным вопросам общественно-политической жизни страны или отдельных регионов; </w:t>
        <w:br/>
        <w:t xml:space="preserve">(17) образует комитеты и комиссии для обеспечения выполнения своих функций, утверждает положения о них; </w:t>
      </w:r>
    </w:p>
    <w:p>
      <w:pPr>
        <w:pStyle w:val="Style17"/>
        <w:shd w:fill="FFFFFF" w:val="clear"/>
        <w:spacing w:lineRule="atLeast" w:line="300" w:before="0" w:after="0"/>
        <w:jc w:val="both"/>
        <w:textAlignment w:val="baseline"/>
        <w:rPr/>
      </w:pPr>
      <w:r>
        <w:rPr/>
        <w:t xml:space="preserve">(18) взаимодействует с органами государственной власти, органами местного самоуправления, политическими партиями, общественными объединениями; </w:t>
        <w:br/>
        <w:t xml:space="preserve">(19) принимает решения о создании Партией других юридических лиц, об участии Партии в других юридических лицах, вступлении Партии в коалиции с другими общественными объединениями; </w:t>
        <w:br/>
        <w:t xml:space="preserve">(20) принимает решения об учреждении средств массовой информации; </w:t>
        <w:br/>
        <w:t xml:space="preserve">(21) отчитывается о своей работе перед съездом и Центральным Политическим Советом; </w:t>
        <w:br/>
        <w:t xml:space="preserve">(22) представляет в соответствии с законодательством Российской Федерации кандидатуры для назначения членами ЦИК с правом решающего, совещательного голоса; </w:t>
        <w:br/>
        <w:t xml:space="preserve">(23) представляет в соответствии с законодательством Российской Федерации органам государственной власти субъектов Российской Федерации кандидатуры для назначения членами избирательных комиссий субъектов Российской Федерации с правом решающего голоса; </w:t>
        <w:br/>
        <w:t xml:space="preserve">(24) принимает решения о назначении членов избирательных комиссий с правом совещательного голоса или делегировании этого права Политическим советам региональных отделений в соответствии с законодательством Российской Федерации; </w:t>
        <w:br/>
        <w:t xml:space="preserve">(25) представляет в соответствии с законодательством Российской Федерации представительным органам местного самоуправления кандидатуры для назначения членами территориальных и участковых избирательных комиссий с правом решающего голоса или делегирует это право Политическим советам региональных отделений; </w:t>
        <w:br/>
        <w:t xml:space="preserve">(26) дает согласие региональным отделениям по персональному составу для выдвижения тайным голосованием кандидатов (списка кандидатов) в депутаты законодательных (представительных) органов государственной власти субъектов Российской Федерации на общем собрании или конференции регионального отделения; </w:t>
        <w:br/>
        <w:t xml:space="preserve">(27) дает согласие региональным отделениям на выдвижение кандидатов при проведении выборов в органы местного самоуправления и глав крупных муниципальных образований, перечень которых определяется решением Президиума Центрального Политического Совета; </w:t>
        <w:br/>
        <w:t>(28)выдвигает кандидатов (список кандидатов) в депутаты законодательных (представительных) органов государственной власти субъектов Российской Федерации, в которых отсутствуют региональные отделения, либо приостановлена деятельность Политических советов региональных отделений Партии; </w:t>
      </w:r>
    </w:p>
    <w:p>
      <w:pPr>
        <w:pStyle w:val="Style17"/>
        <w:shd w:fill="FFFFFF" w:val="clear"/>
        <w:spacing w:lineRule="atLeast" w:line="300" w:before="0" w:after="0"/>
        <w:jc w:val="both"/>
        <w:textAlignment w:val="baseline"/>
        <w:rPr/>
      </w:pPr>
      <w:r>
        <w:rPr/>
        <w:t xml:space="preserve">(29) дает согласие региональным отделениям для выдвижения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на общем собрании или конференци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в период между Съездами пополняет состав Совета Старейшин РОС;</w:t>
      </w:r>
    </w:p>
    <w:p>
      <w:pPr>
        <w:pStyle w:val="Normal"/>
        <w:spacing w:lineRule="auto" w:line="240" w:before="0" w:after="0"/>
        <w:jc w:val="both"/>
        <w:rPr>
          <w:rFonts w:ascii="Times New Roman" w:hAnsi="Times New Roman" w:eastAsia="Times New Roman" w:cs="Times New Roman"/>
          <w:sz w:val="24"/>
          <w:szCs w:val="24"/>
          <w:lang w:eastAsia="ru-RU"/>
        </w:rPr>
      </w:pPr>
      <w:bookmarkStart w:id="0" w:name="_Hlk486520343"/>
      <w:bookmarkEnd w:id="0"/>
      <w:r>
        <w:rPr>
          <w:rFonts w:eastAsia="Times New Roman" w:cs="Times New Roman" w:ascii="Times New Roman" w:hAnsi="Times New Roman"/>
          <w:sz w:val="24"/>
          <w:szCs w:val="24"/>
          <w:lang w:eastAsia="ru-RU"/>
        </w:rPr>
        <w:t>(31)  утверждение годовых отчетов и бухгалтерской (финансовой) отчетност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sz w:val="24"/>
          <w:szCs w:val="24"/>
          <w:shd w:fill="FFFFFF" w:val="clear"/>
          <w:lang w:eastAsia="ru-RU"/>
        </w:rPr>
        <w:t>выдвигать тайным голосованием</w:t>
      </w:r>
      <w:r>
        <w:rPr>
          <w:rFonts w:eastAsia="Times New Roman" w:cs="Times New Roman" w:ascii="Times New Roman" w:hAnsi="Times New Roman"/>
          <w:sz w:val="24"/>
          <w:szCs w:val="24"/>
          <w:lang w:eastAsia="ru-RU"/>
        </w:rPr>
        <w:t xml:space="preserve">,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w:t>
      </w:r>
      <w:r>
        <w:rPr/>
        <w:t>в </w:t>
      </w:r>
      <w:r>
        <w:rPr>
          <w:rFonts w:cs="Times New Roman" w:ascii="Times New Roman" w:hAnsi="Times New Roman"/>
        </w:rPr>
        <w:t>котором отсутствует региональное отделение, либо приостановлена деятельность Политического совета регионального отделения Партии;</w:t>
      </w:r>
    </w:p>
    <w:p>
      <w:pPr>
        <w:pStyle w:val="Normal"/>
        <w:spacing w:lineRule="auto" w:line="240" w:before="0" w:after="0"/>
        <w:jc w:val="both"/>
        <w:rPr/>
      </w:pPr>
      <w:bookmarkStart w:id="1" w:name="_Hlk486520343"/>
      <w:bookmarkEnd w:id="1"/>
      <w:r>
        <w:rPr>
          <w:rFonts w:eastAsia="Times New Roman" w:cs="Times New Roman" w:ascii="Times New Roman" w:hAnsi="Times New Roman"/>
          <w:sz w:val="24"/>
          <w:szCs w:val="24"/>
          <w:lang w:eastAsia="ru-RU"/>
        </w:rPr>
        <w:t>(33) принимает решения по иным вопросам деятельности Партии, не входящим в исключительную компетенцию Съезда и Центрального Политического Совета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В случае участия Партии в выборах депутатов Государственной Думы Федерального Собрания Российской Федерации Президиум Центрального Политического Совета в соответствии с законодательством Российской Федерации принимает решения: </w:t>
        <w:br/>
        <w:t xml:space="preserve">(1) о внесении кандидатур Съезду Партии для выдвижения тайным голосованием федерального списка кандидатов в депутаты от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 исключении кандидатов (зарегистрированных кандидатов) из федерального списка кандидатов, выдвинутого Партией на выборах в Государственную Думу ФС РФ по федеральному округ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нованием для исключения выдвинутых Партией кандидатов, зарегистрированных кандидатов в депутаты и иные выборные органы государственной власти, органы местного самоуправления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ушение основных положений Программы Партии, предвыборной программы и платформы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ершение поступков, дискредитирующих кандидата как гражданина и человека. </w:t>
        <w:br/>
        <w:t xml:space="preserve">(4) о назначении уполномоченных представителей Партии и о прекращении их полномочий; </w:t>
        <w:br/>
        <w:t xml:space="preserve">(5) об участии в повторных и дополнительных выборах депутатов законодательных (представительных) органов государственной власти субъектов Российской Федерации, выдвижении кандидатов (списка кандидатов) в депута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шения Президиума Центрального Политического Совета Партии подписываются Председателем Партии и Исполнительным секретар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0. Председатель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едатель Партии является единоличным исполнительным органом и избирается из состава Центрального Политического Совета Партии сроком на пять лет Съездом по представлению Центрального Политического Совет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едседатель Партии может быть досрочно освобожден от своей должности Съездом Партии по представлению Центрального Политического Совета Партии. </w:t>
        <w:br/>
        <w:t xml:space="preserve">Основаниями для досрочного освобождения Председателя Партии от своей должности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ое заяв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рата Председателем Партии гражданств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Председателя Партии недееспособным по решению с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ключение из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ие действий в нарушение настоящего Устава, наносящих ущерб политическим интересам Партии; </w:t>
      </w:r>
    </w:p>
    <w:p>
      <w:pPr>
        <w:pStyle w:val="Normal"/>
        <w:tabs>
          <w:tab w:val="clear" w:pos="708"/>
          <w:tab w:val="left" w:pos="70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ленство в других политических парт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актическое неучастие в деятельности Партии в течение длительного периода (не менее двух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едатель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уществляет общее политическое руководство деятельностью Партии, Центрального Политического Совета Партии и его Президиума, Ревизионной комиссии; </w:t>
        <w:br/>
        <w:t xml:space="preserve">(2) координирует деятельность Заместителей Председателя и Политических секретарей Партии; </w:t>
        <w:br/>
        <w:t xml:space="preserve">(3)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носит предложение по кандидатурам в федеральный список кандидатов Партии в депутаты Государственной Думы Федерального Собрания Российской Федерации; </w:t>
        <w:br/>
        <w:t xml:space="preserve">(5) заверяет Федеральный список кандидатов Партии в депутаты Государственной Думы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ыступает с политическими заявлениями от имени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тчитывается о работе Центрального Политического Совета Партии перед Съездом, о работе Президиума — перед Центральным Политическим Советом Партии; </w:t>
        <w:br/>
        <w:t>(8) представляет Президиуму Центрального Политического Совета Партии для избрания кандидатуры Исполнительного секрета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дает поручения Исполнительному Комите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одписывает решения Центрального Политического Совета Партии и его Президиума, политические заявления от имени Партии и иные документы, касающиеся деятельности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здает распоряжения по текущей деятельност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ыполн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 и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Заместители Председателя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местители Председателя являются выборными должностными лицами Партии и избираются из состава Центрального Политического Совета Партии Съездом в количестве, определяемом Съездом, сроком на пять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стители Председател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уществляют общее политическое руководство деятельностью Партии в период между заседаниями Центрального Политического Совета Партии и его Президиума; </w:t>
        <w:br/>
        <w:t xml:space="preserve">(2) действуют в соответствии с полномочиями (направлениями деятельности), определенными распоряжением Председател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сутствие Председателя Партии поочередно или в порядке, установленном Председателем, председательствуют на заседаниях Президиума Центрального Политического Совета, Центрального Политического Совета Партии; </w:t>
        <w:br/>
        <w:t>(4) </w:t>
      </w:r>
      <w:r>
        <w:rPr>
          <w:rFonts w:cs="Times New Roman" w:ascii="Times New Roman" w:hAnsi="Times New Roman"/>
          <w:sz w:val="24"/>
          <w:szCs w:val="24"/>
        </w:rPr>
        <w:t>заместитель Председателя Партии избранный в соответствии с уставом Исполнительным секретарем Партии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сполняют поручения Председател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существляют иные полномочия, предусмотренные настоящим Уставом. </w:t>
      </w:r>
      <w:r>
        <w:rPr>
          <w:rFonts w:eastAsia="Times New Roman" w:cs="Times New Roman" w:ascii="Times New Roman" w:hAnsi="Times New Roman"/>
          <w:b/>
          <w:bCs/>
          <w:sz w:val="24"/>
          <w:szCs w:val="24"/>
          <w:lang w:eastAsia="ru-RU"/>
        </w:rPr>
        <w:br/>
        <w:t>Статья 22. Секретари Центрального Политического Сове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1. Секретари Центрального Политического Совета  (Политические секретари) являются выборными должностными лицами Партии и избираются Центральным Политическим Советом Партии из своего состава в количестве, определяемом Центральным Политическим Советом, сроком на пять лет. Они осуществляют деятельность по отдельным направлениям в соответствии с Положением, утвержденным Президиумом Центрального Политического Совета Парти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Статья 23. Исполнительный Комитет Партии. </w:t>
      </w:r>
      <w:r>
        <w:rPr>
          <w:rFonts w:eastAsia="Times New Roman" w:cs="Times New Roman" w:ascii="Times New Roman" w:hAnsi="Times New Roman"/>
          <w:b/>
          <w:sz w:val="24"/>
          <w:szCs w:val="24"/>
          <w:lang w:eastAsia="ru-RU"/>
        </w:rPr>
        <w:t>Совет старейшин РОС.</w:t>
      </w:r>
      <w:r>
        <w:rPr>
          <w:rFonts w:eastAsia="Times New Roman" w:cs="Times New Roman" w:ascii="Times New Roman" w:hAnsi="Times New Roman"/>
          <w:sz w:val="24"/>
          <w:szCs w:val="24"/>
          <w:lang w:eastAsia="ru-RU"/>
        </w:rPr>
        <w:br/>
        <w:t xml:space="preserve">1. Исполнительно-распорядительным органом Партии является Исполнительный Комитет, количественный и персональный состав которого утверждается съездом Партии. </w:t>
        <w:br/>
        <w:t xml:space="preserve">2. Исполнительный Комитет Партии организует работу по выполнению решений руководящих и контрольно — ревизионных органов Партии. </w:t>
        <w:br/>
        <w:t xml:space="preserve">3. Деятельностью Исполнительного Комитета Партии руководит Исполнительный секретарь.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4. Совет старейшин РОС избирается Съездом Партии и осуществляет свою деятельность на основании одобренного им Положения после утверждения Положения Президиумом Центрального Политического Совета Партии. </w:t>
      </w:r>
      <w:r>
        <w:rPr>
          <w:rFonts w:eastAsia="Times New Roman" w:cs="Times New Roman" w:ascii="Times New Roman" w:hAnsi="Times New Roman"/>
          <w:bCs/>
          <w:sz w:val="24"/>
          <w:szCs w:val="24"/>
          <w:lang w:eastAsia="ru-RU"/>
        </w:rPr>
        <w:t xml:space="preserve">Совет старейшин является постоянно действующим коллегиальным органом </w:t>
      </w:r>
      <w:r>
        <w:rPr>
          <w:rFonts w:eastAsia="Times New Roman" w:cs="Times New Roman" w:ascii="Times New Roman" w:hAnsi="Times New Roman"/>
          <w:sz w:val="24"/>
          <w:szCs w:val="24"/>
          <w:lang w:eastAsia="ru-RU"/>
        </w:rPr>
        <w:t>Парт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избирается Съездом сроком на пять лет из числа членов и сторонников Парт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Заседания Совета старейшин проводятся, как правило, не реже одного раза в год. Внеочередные заседания Совета старейшин проводятся по его инициативе, по решению Центрального Исполнительного комитета, по требованию Председателя Партии, по требованию не менее одной трети членов Совета старейшин РОС.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Заседания ведёт Председатель Совета старейшин РОС или в случае его отсутствия, по его поручению, один из членов Совета старейшин РОС. Заседание Совета старейшин является правомочным, если на нём присутствует более половины от числа избранных членов Совета старейши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Решения Совета старейшин принимаются простым большинством голосов присутствующих на заседании. Решения Совета старейшин подписываются Председателем  либо, в случае его отсутствия, председательствовавшим на заседании Совета старейши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Совет старейшин РО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участвует в выработке позиции Партии по идеологическим и организационно-партийным вопрос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носит на рассмотрение Съезда Партии, Центрального Политического Совета Партии, Президиума Центрального Политического Совета проекты резолюций и заявлений Партии по актуальным вопросам внутренней и внешней политики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одействует проведению внутрипартийных дискуссий по актуальным политическим, экономическим, социальным и культурно-духовным проблемам; вносит на рассмотрение Центрального Политического Совета Партии предложения о проведении «круглых столов», семинаров и конференций, организует работу указанных мероприят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вправе созвать внеочередной съезд парт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читывается о своей работе перед Съездом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 Исполнительный секрета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полнительный секретарь является выборным должностным лицом Партии и  избирается Президиумом Центрального Политического Совета Партии сроком на пять лет из состава Президиума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полнительный Секретар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 поручению Председателя Партии созывает заседания Президиума Центрального Политического Совета, Центрального Политического Совета Партии и обеспечивает их подготовку; </w:t>
        <w:br/>
        <w:t xml:space="preserve">(2) подписывает совместно с Председателем Партии решения Президиума Центрального Политического Совета, Центрального Политического Совета Партии; </w:t>
        <w:br/>
        <w:t xml:space="preserve">(3) обеспечивает доведение решений Президиума Центрального Политического Совета, Центрального Политического Совета Партии до сведения членов Партии; </w:t>
        <w:br/>
        <w:t xml:space="preserve">(4) осуществляет контроль за выполнением решений Президиума Центрального Политического Совета, Центрального Политического Совета Партии. </w:t>
        <w:br/>
        <w:t xml:space="preserve">3. Исполнительный секретарь в целях реализации решений и для обеспечения деятельности руководящих и иных органов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ез доверенности представляет Партию в гражданско-правовых отношениях с физическими и юридическими лиц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писывает от имени Партии договоры, принимает обязательства; </w:t>
        <w:br/>
        <w:t xml:space="preserve">(3) распоряжается денежными средствами и имуществом Партии в пределах своей компетенции и утвержденного бюджета, подписывает все финансовые документы, выдает доверенности, открывает в банках сч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уществляет общее руководство аппаратом Исполнительного Комитета Партии; </w:t>
        <w:br/>
        <w:t xml:space="preserve">(5) в пределах утвержденного бюджета создает структуру аппарата и утверждает штатное расписание работников аппарата Исполнительного Комитета Партии по согласованию с Председателем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нимает и увольняет с работы работников аппарата Исполнительного Комитета Партии, применяет к ним меры поощрения и взыскания в соответствии с законодательством Российской Федерации о труд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издает приказы, распоряжения, инструкции, связанные с деятельностью аппарата Исполнительного Комитета Парти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8) выполняет иные функции в рамках обеспечения деятельности Партии и ее органов. </w:t>
      </w:r>
      <w:r>
        <w:rPr>
          <w:rFonts w:eastAsia="Times New Roman" w:cs="Times New Roman" w:ascii="Times New Roman" w:hAnsi="Times New Roman"/>
          <w:b/>
          <w:bCs/>
          <w:sz w:val="24"/>
          <w:szCs w:val="24"/>
          <w:lang w:eastAsia="ru-RU"/>
        </w:rPr>
        <w:br/>
        <w:t>Статья 25. Центральная ревизионная комиссия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трольно-ревизионным органом Партии является Центральная ревизионная комиссия, которая избирается Съездом сроком на пять лет в количестве, определяемом Съездом. </w:t>
        <w:br/>
        <w:t xml:space="preserve">2. Центральная ревизионная комиссия на первом заседании избирает из своего состава председателя и секретар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седания Центральной ревизионной комиссии проводятся не реже одного раза в 6 месяцев. Внеочередные заседания Центральной ревизионной комиссии проводятся по решению Президиума Центрального Политического Совета Партии, по требованию не менее одной трети членов Центральной ревизионной комиссии. Заседания Центральной ревизионной комиссии созываются секретарем по поручению председателя. </w:t>
        <w:br/>
        <w:t xml:space="preserve">Заседания Центральной ревизионной комиссии ведет председатель или по его поручению один из членов Центральной ревизионной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седание Центральной ревизионной комиссии является правомочным, если на нем присутствует более половины от общего числа членов. Решения Центральной ревизионной комиссии принимаются простым большинством голосов присутствующих на заседании членов Центральной ревизионной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Центральная ревизионная комисс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нимает свой Регламен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уществляет контроль за финансово-хозяйственной деятельностью Партии; </w:t>
        <w:br/>
        <w:t xml:space="preserve">(3) проводит ежегодные ревизии финансово-хозяйственной деятельности Партии; </w:t>
        <w:br/>
        <w:t xml:space="preserve">(4) докладывает о результатах ревизий Президиуму Центрального Политического Совета Партии; </w:t>
        <w:br/>
        <w:t xml:space="preserve">(5) проводит проверку решений руководящих органов Партии на соответствие Уставу Партии; </w:t>
        <w:br/>
        <w:t>(6) отчитывается о своей работе перед Съездом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яет координацию и методическое руководство ревизионными комиссиями структурных подразделений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Центральная ревизионная комиссия вправе в случае необходимости привлекать к своей деятельности специалис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Член Центральной ревизионной комиссии не может занимать в Партии иную выборную должность или должность в аппарате Исполнительного Комитета Парти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6. РЕГИОНАЛЬНЫЕ, МЕСТНЫЕ И ПЕРВИЧНЫЕ ОТДЕЛЕНИЯ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6. Общи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Структуру Партии составляют региональные, местные и первичные отделения. </w:t>
        <w:br/>
        <w:t xml:space="preserve">2. Региональные, местные, первичные от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Региональные, местные, первичные отделения Партии действуют на основании настоящего Устава и принятых Президиумом Центрального Политического Совета Положений. </w:t>
        <w:br/>
        <w:t>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В соответствии с законодательством Российской Федерации  в региональном отделении должно состоять не менее двенадцати членов политической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Местное отделение создается и действует в пределах территории города, либо района субъекта Российской Федерации. Система местных отделений на территории субъекта Российской Федерации определяется региональным отделением самостоятельно. </w:t>
        <w:br/>
        <w:t xml:space="preserve">5. Первичное отделение создается и действует по месту жительства членов Партии. </w:t>
      </w:r>
      <w:r>
        <w:rPr>
          <w:rFonts w:eastAsia="Times New Roman" w:cs="Times New Roman" w:ascii="Times New Roman" w:hAnsi="Times New Roman"/>
          <w:b/>
          <w:bCs/>
          <w:sz w:val="24"/>
          <w:szCs w:val="24"/>
          <w:lang w:eastAsia="ru-RU"/>
        </w:rPr>
        <w:br/>
        <w:t>Статья 27. Создание региональных, местных, первичных отделений Партии и их государственная регистра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гиональное отделение создается по решению Президиума Центрального Политическо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 </w:t>
        <w:br/>
        <w:t xml:space="preserve">2. Местное отделение создается по решению Политического совета регионального отделения в порядке, предусмотренном законодательством Российской Федерации. В случае отсутствия регионального отделения местное отделение создается по решению Президиума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ое отделение может в порядке, предусмотренном законодательством Российской Федерации, зарегистрироваться в органах юстиции и приобретать права юридического лица или действовать без государственной регистрации. Согласие на государственную регистрацию местного отделения дается Политическим советом соответствующего регионального отделения, либо в случае его отсутствия — Президиумом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ервичное отделение создается по решению Политического совета местного (регионального) отделения по заявлению членов Партии, либо в случае их отсутствия — Президиумом Центрального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ичное отделение осуществляет свою деятельность без государственной регистрации и не обладает правами юридического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8. Реорганизация и ликвидация структурных подразделений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Реорганизация   регионального   отделения   и   иного   структурного   подразделения   политической партии осуществляется по решению съезда политической партии либо в  случае, предусмотренном уставом политической партии, коллегиальным постоянно действующим руководящим органом политической партии- Президиумом Центрального Политического Совета. Региональное отделение политической партии не вправе самостоятельно принимать решение о своей реорганизации.</w:t>
      </w:r>
    </w:p>
    <w:p>
      <w:pPr>
        <w:pStyle w:val="Normal"/>
        <w:spacing w:lineRule="auto" w:line="240" w:before="0" w:after="0"/>
        <w:jc w:val="both"/>
        <w:rPr/>
      </w:pPr>
      <w:r>
        <w:rPr>
          <w:rFonts w:eastAsia="Times New Roman" w:cs="Times New Roman" w:ascii="Times New Roman" w:hAnsi="Times New Roman"/>
          <w:sz w:val="24"/>
          <w:szCs w:val="24"/>
          <w:lang w:eastAsia="ru-RU"/>
        </w:rPr>
        <w:t>2. Региональное, местное, первичное отделение ликвидируется в случае ликвидации Партии.</w:t>
        <w:br/>
        <w:t xml:space="preserve">3. В случае неэффективной деятельности, либо осуществления деятельности, противоречащей настоящему Уставу, региональное, местное и первичное отделение Партии может быть ликвидировано по решению вышестоящего руководящего органа Партии — Президиума Центрального Политического Совета, по решению суда. </w:t>
      </w:r>
    </w:p>
    <w:p>
      <w:pPr>
        <w:pStyle w:val="Normal"/>
        <w:spacing w:lineRule="auto" w:line="240" w:before="0" w:after="0"/>
        <w:jc w:val="both"/>
        <w:rPr/>
      </w:pPr>
      <w:r>
        <w:rPr>
          <w:rFonts w:eastAsia="Times New Roman" w:cs="Times New Roman" w:ascii="Times New Roman" w:hAnsi="Times New Roman"/>
          <w:b/>
          <w:bCs/>
          <w:sz w:val="24"/>
          <w:szCs w:val="24"/>
          <w:lang w:eastAsia="ru-RU"/>
        </w:rPr>
        <w:t>ГЛАВА 7. РУКОВОДЯЩИЕ И КОНТРОЛЬНО – РЕВИЗИОННЫЕ ОРГАНЫ И ДОЛЖНОСТНЫЕ ЛИЦА РЕГИОНАЛЬ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9. Состав руководящих и контрольно-ревизионных  органов и должностных лиц  регионального отд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остав руководящих органов регионального отделения входят: </w:t>
        <w:br/>
        <w:t xml:space="preserve">— Общее собрание или конференц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итический сов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остав выборных должностных лиц регионального отделения входя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региональ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остав контрольно-ревизионных органов регионального отделения входя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визионная комиссия (ревизо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0. Общее собрание или конферен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щее собрание или конференция является высшим руководящим органом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м собрании регионального отделения субъекта Российской Федерации, на территории которого нет местных отделений, принимают участие все члены Партии, объединенные в данное региональное от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нормой представительства, определяемой Политическим советом регионального отделения Партии. Делегатами конференции помимо утвержденной нормы представительства являются члены Политического совета и ревизионной комиссии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естного самоуправления и главы муниципальных образований, состоящие на учете в данном региональном отделении. </w:t>
        <w:br/>
        <w:t xml:space="preserve">2. Общее собрание или конференция созывается Политическим советом регионального отделения не реже одного раза в пять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неочередное общее собрание или конференция созывается по решению Центрального Политического Совета Партии и его Президиума (также в случае временного приостановления деятельности Политического совета регионального отделения), по решению Политического совета регионального отделения, по решению ревизионной комиссии регионального отделения, по требованию не менее одной трети членов Партии, объединенных в региональное отделение, по требованию не менее одной трети местных отделений, действующих на территории соответствующего субъекта Российской Федерации. </w:t>
        <w:br/>
        <w:t xml:space="preserve">Внеочередное общее собрание или конференция должны быть созваны в срок не позднее 10 дней со дня принятия решения соответствующим органом (со дня поступления требования) о созыве общего собрания или конферен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щее собрание или конференция являются правомочными, если на них присутствует более половины членов Партии, объединенных в региональное отделение (более половины избранных делегатов местных отделений, действующих на территории соответствующего субъект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шения общего собрания или конференции принимаются простым большинством голосов зарегистрированных участников или делегатов (за исключением случаев, установленных настоящим Уставом). Форма голосования определяется общим собранием или конференцией (за исключением случаев, установленных настоящим Уставом). </w:t>
        <w:br/>
        <w:t xml:space="preserve">6. К исключительной компетенции общего собрания или конференции относи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несение предложений Съезду об изменениях и дополнениях настоящего Устава и Программы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верждение программ деятельност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збрание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решение принимается тайным голосовани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збрание из состава Политического совета и досрочное освобождение председателя регионального отделения и его заместителя (заместит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збрание делегатов на Съезд в порядке и в соответствии с нормой представительства, определенной Президиумом Центрального Политического совета Партии; </w:t>
        <w:br/>
        <w:t xml:space="preserve">(6) утверждение отчетов Политического совета регионального отделения, ревизионной комисси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сле получения согласия Президиума Центрального Политического Совета по персональному составу выдвижение тайным голосованием кандидатов (списков кандидатов) в депутаты законодательных (представительных) органов государственной власти субъектов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тзыв тайным голосованием кандидатов (списка кандидатов) в депутаты законодательных (представительных) органов государственной власти субъектов Российской Федерац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 выдвижение тайным голосованием с учетом мнения (решения Политсовета) местного отделения кандидатов при проведении выборов в органы местного самоуправления и глав крупных муниципальных образований (в случаях, предусмотренных настоящим Уставом, — по согласованию с Президиумом Центрального Политического Совета Партии); </w:t>
        <w:br/>
        <w:t>(10) отзыв тайным голосованием списков кандидатов в депутаты органов местного самоуправления;</w:t>
      </w:r>
    </w:p>
    <w:p>
      <w:pPr>
        <w:pStyle w:val="Style17"/>
        <w:shd w:fill="FFFFFF" w:val="clear"/>
        <w:spacing w:lineRule="atLeast" w:line="300" w:before="0" w:after="0"/>
        <w:jc w:val="both"/>
        <w:textAlignment w:val="baseline"/>
        <w:rPr/>
      </w:pPr>
      <w:r>
        <w:rPr/>
        <w:t xml:space="preserve"> </w:t>
      </w:r>
      <w:r>
        <w:rPr/>
        <w:t>(11) после получения согласия Президиума Центрального Политического Совета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w:t>
      </w:r>
    </w:p>
    <w:p>
      <w:pPr>
        <w:pStyle w:val="Normal"/>
        <w:shd w:fill="FFFFFF" w:val="clear"/>
        <w:spacing w:lineRule="atLeast" w:line="30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тзыв в соответствии с законодательством Российской Федерации о выборах, в порядке и по основаниям, установленным настоящим уставом, выдвинутого Конференцией (Общим собранием)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w:t>
      </w:r>
    </w:p>
    <w:p>
      <w:pPr>
        <w:pStyle w:val="Normal"/>
        <w:spacing w:lineRule="auto" w:line="240" w:before="0" w:after="0"/>
        <w:jc w:val="both"/>
        <w:rPr/>
      </w:pPr>
      <w:bookmarkStart w:id="2" w:name="_Hlk486522021"/>
      <w:bookmarkEnd w:id="2"/>
      <w:r>
        <w:rPr>
          <w:rFonts w:eastAsia="Times New Roman" w:cs="Times New Roman" w:ascii="Times New Roman" w:hAnsi="Times New Roman"/>
          <w:bCs/>
          <w:sz w:val="24"/>
          <w:szCs w:val="24"/>
          <w:lang w:eastAsia="ru-RU"/>
        </w:rPr>
        <w:t>(13) определение приоритетных направлений деятельности регионального отделения, принципов образования и использования ее имущества;</w:t>
      </w:r>
    </w:p>
    <w:p>
      <w:pPr>
        <w:pStyle w:val="Normal"/>
        <w:spacing w:lineRule="auto" w:line="240" w:before="0" w:after="0"/>
        <w:jc w:val="both"/>
        <w:rPr/>
      </w:pPr>
      <w:r>
        <w:rPr>
          <w:rFonts w:eastAsia="Times New Roman" w:cs="Times New Roman" w:ascii="Times New Roman" w:hAnsi="Times New Roman"/>
          <w:bCs/>
          <w:sz w:val="24"/>
          <w:szCs w:val="24"/>
          <w:lang w:eastAsia="ru-RU"/>
        </w:rPr>
        <w:t>(14) определение порядка приема в Партию в региональном отделении и исключения ее членов;</w:t>
      </w:r>
    </w:p>
    <w:p>
      <w:pPr>
        <w:pStyle w:val="Normal"/>
        <w:spacing w:lineRule="auto" w:line="240" w:before="0" w:after="0"/>
        <w:jc w:val="both"/>
        <w:rPr/>
      </w:pPr>
      <w:r>
        <w:rPr>
          <w:rFonts w:eastAsia="Times New Roman" w:cs="Times New Roman" w:ascii="Times New Roman" w:hAnsi="Times New Roman"/>
          <w:bCs/>
          <w:sz w:val="24"/>
          <w:szCs w:val="24"/>
          <w:lang w:eastAsia="ru-RU"/>
        </w:rPr>
        <w:t>(15) принятие решений о назначении ликвидационной комиссии (ликвидатора) и об утверждении ликвидационного баланс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назначение аудиторской организации и индивидуального аудитора регионального отделения;</w:t>
      </w:r>
    </w:p>
    <w:p>
      <w:pPr>
        <w:pStyle w:val="Normal"/>
        <w:shd w:fill="FFFFFF" w:val="clear"/>
        <w:spacing w:lineRule="atLeast" w:line="30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утверждение годовых отчетов и бухгалтерской (финансовой) отчетности регионального  отделения Партии.</w:t>
      </w:r>
    </w:p>
    <w:p>
      <w:pPr>
        <w:pStyle w:val="Normal"/>
        <w:spacing w:lineRule="auto" w:line="240" w:before="0" w:after="0"/>
        <w:jc w:val="both"/>
        <w:rPr>
          <w:rFonts w:ascii="Times New Roman" w:hAnsi="Times New Roman" w:eastAsia="Times New Roman" w:cs="Times New Roman"/>
          <w:sz w:val="24"/>
          <w:szCs w:val="24"/>
          <w:lang w:eastAsia="ru-RU"/>
        </w:rPr>
      </w:pPr>
      <w:bookmarkStart w:id="3" w:name="_Hlk486522021"/>
      <w:bookmarkEnd w:id="3"/>
      <w:r>
        <w:rPr>
          <w:rFonts w:eastAsia="Times New Roman" w:cs="Times New Roman" w:ascii="Times New Roman" w:hAnsi="Times New Roman"/>
          <w:sz w:val="24"/>
          <w:szCs w:val="24"/>
          <w:lang w:eastAsia="ru-RU"/>
        </w:rPr>
        <w:t xml:space="preserve">7. Общее собрание или конференция может рассматривать и принимать решения по иным вопросам деятельност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Политический сов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итический совет является постоянно действующим коллегиальны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итический совет избирается общим собранием или конференцией регионального отделения сроком на пять лет в количестве, определяемом общим собранием или конференцией регионального отделения. По решению Политического совета регионального отделения может быть введена должность Исполнительного секретаря Политического совета регионального отделения. Исполнительный секретарь Политического совета избирается Политическим советом из числа своих членов. </w:t>
        <w:br/>
        <w:t xml:space="preserve">3. Заседания Политического совета созываются, как правило, не реже одного раза в два месяца. Внеочередные заседания Политического совета могут проводиться по требованию, не менее одной трети членов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Решения Политического совета подписываются председателем регионального отделения. Заседание оформляется протоколом. </w:t>
        <w:br/>
        <w:t xml:space="preserve">5. Политический совет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ждает свой регл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верждает бюджет регионального отделения, отчет о его исполнении, принимает решения по распоряжению имуще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збирает делегатов на внеочередной Съезд Партии в порядке и в соответствии с нормой представительства определенной Президиумом Центрального Политического совета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нимает заявления, отражающие позицию регионального отделения по наиболее важным вопросам общественно-политической жизни регио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рганизует выполнение решений общего собрания или конференции регионального отделения, решений руководящих органов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ежегодно информирует Президиум Центрального Политического Совета о результатах деятельност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зывает очередные и внеочередные общие собрания или конференции регионального отделения, определяет даты их проведения и нормы представительства делегатов местных отделений; </w:t>
        <w:br/>
        <w:t xml:space="preserve">(8) отчитывается о своей работе перед общим собранием или конференцией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нимает решения о создании местных и первичных отделений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инимает решения о временном приостановлении деятельности руководящих органов, ликвидации первичных отделений, назначении досрочных выборов в случаях, предусмотренных настоящим Уста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существляет руководство деятельностью местных отделений, предлагает кандидатуры на должность председателей местных отделений, действующих на территории соответствующего субъект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существляет прием в члены Партии, исключение из членов Партии, ведение учета членов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вносит предложение по кандидатурам в федеральный список кандидатов Партии в депутаты Государственной Думы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дает согласие по персональному составу на выдвижение местными и первичными отделениями кандидатов в депутаты при проведении выборов в органы местного самоуправления и глав муниципальных образований, за исключением тех муниципальных образований, решение по которым принимает Президиум Центрального Политического Совета; </w:t>
        <w:br/>
        <w:t xml:space="preserve">(15) принимает решения по иным вопросам деятельности регионального отделения, не входящим в исключительную компетенцию общего собрания или конференци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участия Партии в выборах в законодательные (представительные) органы государственной власти субъектов Российской Федерации, органы местного самоуправления Политический совет регионального отделения в соответствии с законодательством принимает реш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 участии в повторных, дополнительных выборах депутатов законодательных (представительных) органов государственной власти субъектов Российской Федерации, органов местного самоуправления, и выдвижении кандидатов (списка кандидатов) в депутаты, глав муниципальных образов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 назначении членов окружных, территориальных, участковых избирательных комиссий с решающим и совещательным голосом, наблюдателей в комиссии с правом передоверия этого решения Президиуму Центрального Политического Совета. </w:t>
        <w:br/>
        <w:t>7. Политический совет регионального отделения может быть временно отстранен от руководства по решению Президиума Центрального Политического Совета политической Партии в случае неоднократного принятия решений, противоречащих настоящему Уставу и наносящих Партии политический ущерб, либо неэффективности его дея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br/>
        <w:t>Статья 32. Председатель регионального отд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едатель регионального отделения является единоличным исполнительным органом и избирается общим собранием или конференцией регионального отделения, является его руководител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лномочий председателя регионального отделения составляет пять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едатель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уществляет политическое руководство деятельностью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ез доверенности представляет в субъекте Российской Федерации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w:t>
        <w:br/>
        <w:t xml:space="preserve">(3) выступает с политическими заявлениями от имени регионального отделения; </w:t>
        <w:br/>
        <w:t xml:space="preserve">(4) отчитывается о своей работе и работе Политического совета отделения перед общим собранием или конференцией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ыполняет иные полномочия, не входящие в исключительную компетенцию общего собрания или конференции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рганизует работу по выполнению решений руководящих и контрольно — ревизионных органов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ля обеспечения деятельности органов регионального отделения в пределах утвержденного бюджета создает аппарат регионального отделения и осуществляет общее руководство аппарат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без доверенности представляет региональное отделение в гражданско-правовых отношениях с физическими и юридическими лиц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одписывает от имени регионального отделения документы, касающиеся деятельности регионального отделения, договоры, принимает обязательств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0)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ах счета регионального отделения. </w:t>
        <w:br/>
        <w:t xml:space="preserve">3. Заместитель (заместители) председателя регионального отделения одновременно является заместителем председателя Политического совета отделения. Срок полномочий заместителя председателя регионального отделения составляет пять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заместители) председателя региональ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 отсутствие Председателя регионального отделения в порядке, установленном Председателем, председательствуют на  заседаниях  Политического Совета; </w:t>
        <w:br/>
        <w:t xml:space="preserve">(2) исполняют поручения Председателя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3. Ревизионная комиссия (ревиз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визионная комиссия (ревизор) избирается общим собранием или конференцией регионального отделения сроком на пять лет в количестве, определяемом общим собранием или конференцией региональ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визионная комиссия на первом заседании избирает из своего состава председателя и секретар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требованию не менее одной трети членов ревизионной комиссии. Заседания ревизионной комиссии созываются секретарем по поручению председа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едания ревизионной комиссии ведет председатель или по его поручению один из членов ревизионной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 </w:t>
        <w:br/>
        <w:t xml:space="preserve">5. Ревизионная комиссия (ревизо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нимает свой регламен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уществляет контроль за финансово-хозяйственной деятельностью регионального отделения; </w:t>
        <w:br/>
        <w:t xml:space="preserve">(3) проводит ежегодные ревизии финансово-хозяйственной деятельности регионального отделения; </w:t>
        <w:br/>
        <w:t xml:space="preserve">(4) докладывает о результатах ревизий Политическому совету регионального отделения; </w:t>
        <w:br/>
        <w:t xml:space="preserve">(5) проводит проверку решений руководящих органов регионального отделения на соответствие Уставу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тчитывается о своей работе перед общим собранием или конференцией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визионная комиссия (ревизор) вправе в случае необходимости привлекать к своей деятельности специалис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Член ревизионной комиссии (ревизор) не может занимать иную выборную должность или должность в исполнительном комитете регионального отделения и аппарате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ГЛАВА 8. РУКОВОДЯЩИЕ И КОНТРОЛЬНО - РЕВИЗИОННЫЕ ОРГАНЫ И ДОЛЖНОСТНЫЕ ЛИЦА МЕСТНОГО ОТДЕЛЕНИЯ</w:t>
      </w:r>
    </w:p>
    <w:p>
      <w:pPr>
        <w:pStyle w:val="Normal"/>
        <w:spacing w:lineRule="auto" w:line="240" w:before="0" w:after="0"/>
        <w:jc w:val="both"/>
        <w:rPr/>
      </w:pPr>
      <w:r>
        <w:rPr>
          <w:rFonts w:eastAsia="Times New Roman" w:cs="Times New Roman" w:ascii="Times New Roman" w:hAnsi="Times New Roman"/>
          <w:b/>
          <w:bCs/>
          <w:sz w:val="24"/>
          <w:szCs w:val="24"/>
          <w:lang w:eastAsia="ru-RU"/>
        </w:rPr>
        <w:t>Статья 34. Состав руководящих и контрольно-ревизионных  органов и должностных лиц  местного отд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став руководящих органов местного отделения вход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щее собрание или конференц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итический сов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остав выборных должностных лиц местного отделения входя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региональ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остав контрольно-ревизионных органов местного отделения входя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визионная комиссия (ревизо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5. Общее собрание или конферен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щее собрание или конференция является высшим руководящим органом местного отделения. В общем собрании местного отделения, на территории которого нет первичных отделений, принимают участие все члены Партии, объединенные в данное местное от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ференции местного отделения на территории которого есть первичные отделения, принимают участие делегаты первичных отделений Партии в соответствии с нормой представительства, определяемой Политическим советом местного отделения Партии.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Партии, являющиеся депутатами представительных органов местного самоуправления, и главы муниципальных образований, состоящие на учете в данном местном отделе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щее собрание или конференция созывается Политическим советом местного отделения, как правило, не реже одного раза в г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неочередное общее собрание или конференция созывается по решению вышестоящего руководящего органа Партии — Президиума Центрального Политического Совета, Политического совета регионального отделения, по решению Политического совета местного отделения, по решению ревизионной комиссии местного отделения, по требованию не менее одной трети членов Партии, объединенных в местное отделение. </w:t>
        <w:br/>
        <w:t xml:space="preserve">Внеочередное общее собрание или конференция созывается в срок не позднее десяти дней со дня принятия решения соответствующим органом (со дня поступления требования о созыве собрания или конферен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щее собрание или конференция являются правомочными, если на них присутствует более половины членов Партии, объединенных в местное отделение, либо более половины делегатов, избранных в соответствии с нормой представительства, определенной Политическим советом местного отделени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шения общего собрания или конференции принимаются простым большинством голосов зарегистрированных участников, или делегатов (за исключением случаев, установленных настоящим Уставом). Форма голосования определяется общим собранием или конференцией (за исключением случаев, установленных настоящим Уставом). </w:t>
        <w:br/>
        <w:t xml:space="preserve">6. К исключительной компетенции общего собрания или конференции относится: </w:t>
        <w:br/>
        <w:t xml:space="preserve">(1) утверждение программ деятельности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брание сроком на два года и досрочное освобождение от должности членов Политического совета местного отделения, ревизионной комиссии местного отделения; </w:t>
        <w:br/>
        <w:t xml:space="preserve">(3) избрание из состава Политического совета отделения председателя местного отделения по согласованию с Политическим советом регионального отделения. </w:t>
        <w:br/>
        <w:t xml:space="preserve">(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 определенной Политическим советом региональ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тверждение отчетов Политического совета местного отделения, ревизионной комиссии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ыдвижение тайным голосованием кандидатов в депутаты при проведении выборов в органы местного самоуправления и глав муниципальных образований по согласованию с Политсоветом регионального отделения; </w:t>
      </w:r>
    </w:p>
    <w:p>
      <w:pPr>
        <w:pStyle w:val="Normal"/>
        <w:spacing w:lineRule="auto" w:line="240" w:before="0" w:after="0"/>
        <w:jc w:val="both"/>
        <w:rPr/>
      </w:pPr>
      <w:r>
        <w:rPr>
          <w:rFonts w:eastAsia="Times New Roman" w:cs="Times New Roman" w:ascii="Times New Roman" w:hAnsi="Times New Roman"/>
          <w:sz w:val="24"/>
          <w:szCs w:val="24"/>
          <w:lang w:eastAsia="ru-RU"/>
        </w:rPr>
        <w:t>(7) отзыв тайным голосованием кандидатов в депутаты в органы местного самоуправления и глав муниципальных образований;</w:t>
      </w:r>
    </w:p>
    <w:p>
      <w:pPr>
        <w:pStyle w:val="Normal"/>
        <w:spacing w:lineRule="auto" w:line="240" w:before="0" w:after="0"/>
        <w:jc w:val="both"/>
        <w:rPr/>
      </w:pPr>
      <w:bookmarkStart w:id="4" w:name="_Hlk486522371"/>
      <w:bookmarkEnd w:id="4"/>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8) определение приоритетных направлений деятельности местного отделения, принципов образования и использования ее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пределение порядка приема в Партию в местном отделении и исключения ее член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принятие решений о назначении ликвидатора и об утверждении ликвидационного баланс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назначение индивидуального аудитора местного отдел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утверждение годовых отчетов и бухгалтерской (финансовой) отчетности местного  отделения Партии.</w:t>
      </w:r>
    </w:p>
    <w:p>
      <w:pPr>
        <w:pStyle w:val="Normal"/>
        <w:spacing w:lineRule="auto" w:line="240" w:before="0" w:after="0"/>
        <w:jc w:val="both"/>
        <w:rPr>
          <w:rFonts w:ascii="Times New Roman" w:hAnsi="Times New Roman" w:eastAsia="Times New Roman" w:cs="Times New Roman"/>
          <w:sz w:val="24"/>
          <w:szCs w:val="24"/>
          <w:lang w:eastAsia="ru-RU"/>
        </w:rPr>
      </w:pPr>
      <w:bookmarkStart w:id="5" w:name="_Hlk486522371"/>
      <w:bookmarkEnd w:id="5"/>
      <w:r>
        <w:rPr>
          <w:rFonts w:eastAsia="Times New Roman" w:cs="Times New Roman" w:ascii="Times New Roman" w:hAnsi="Times New Roman"/>
          <w:sz w:val="24"/>
          <w:szCs w:val="24"/>
          <w:lang w:eastAsia="ru-RU"/>
        </w:rPr>
        <w:t xml:space="preserve">7. В случае отсутствия на территории субъекта Российской Федерации регионального отделения, где действует местное отделение, решения общего собрания или конференции и Политического совета местного отделения, требующие согласования с вышестоящими руководящими органами, согласовываются с Президиумом Центрального Политического Совета. </w:t>
        <w:br/>
        <w:t xml:space="preserve">8. Общее собрание или конференция может рассматривать и принимать решения по иным вопросам деятельности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6. Политический сов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итический совет является постоянно действующим коллегиальным руководящим органом местного отделения. В случае приобретения местным отделением статуса юридического лица, Политический совет местного отделения осуществляет права и обязанности юридического лица от имени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итический совет избирается общим собранием или конференцией сроком на два года в количестве, определяемом общим собранием или конференцией местного отделения. </w:t>
        <w:br/>
        <w:t xml:space="preserve">3. Деятельность Политического совета может быть временно приостановлена по решению Президиума Центрального Политического Совета, Политического совета регионального отделения в случаях, если Политический сов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ешениям общего собрания или конференции местного отделения; </w:t>
        <w:br/>
        <w:t xml:space="preserve">(2) своими действиями наносит ущерб политическим интересам Партии. </w:t>
        <w:br/>
        <w:t xml:space="preserve">4. Заседания Политического совета проводятся по мере необходимости, но не реже одного раза в три месяца. Внеочередные заседания Политического совета могут проводиться по требованию не менее одной трети членов Политического совета местного отделения. Заседания Политического совета созываются председателем местного отделения, одновременно являющимся председателем Политического совета местного отделения. </w:t>
        <w:br/>
        <w:t xml:space="preserve">5.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литический сов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бирает делегатов на внеочередную конференцию регионального отделения Партии в порядке и в соответствии с нормой представительства, определенной Политическим советом регионального отделения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изует выполнение решений общего собрания или конференции местного отделения, решений руководящих органов Партии, руководящих органов регионального отделения; </w:t>
        <w:br/>
        <w:t xml:space="preserve">(4) ежегодно информирует Политический совет регионального отделения о результатах деятельности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зывает очередные и внеочередные общие собрания или конференции местного отделения, определяет даты их проведения, и устанавливает норму представительства делегатов первичных отдел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тчитывается о своей работе перед общим собранием или конференцией местного отделения; </w:t>
        <w:br/>
        <w:t xml:space="preserve">(7) осуществляет прием в члены Партии и исключение из членов Партии, ведение учета членов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нимает решения о создании, ликвидации первичных отделений на соответствующей территор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существляет руководство деятельностью первичных отделений; дает согласие по предложенным членами первичных отделений кандидатурам Председателей первичных отдел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инимает решения по иным вопросам деятельности местного отделения, не входящим в исключительную компетенцию собрания местного отделения. </w:t>
        <w:br/>
        <w:t xml:space="preserve">7. В случае участия Партии в выборах органов местного самоуправления и глав муниципальных образований Политический совет местного отделения в соответствии с законодательством принимает реш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 изменении избирательных округов, в которых выдвинуты кандидаты в депутаты от Партии; </w:t>
        <w:br/>
        <w:t xml:space="preserve">(2) об отзыве из избирательных округов кандидатов в депутаты, выдвинутых от Партии; </w:t>
        <w:br/>
        <w:t xml:space="preserve">(3) об исключении кандидатов (зарегистрированных кандидатов) из списка кандидатов, выдвинутых общим собранием или конференцией местного отделения на выборах в органы местного самоуправле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 участии в повторных и дополнительных выборах депутатов органов местного самоуправления и глав муниципальных образований, выдвижении кандидатов в депутаты и глав муниципальных образ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7. Председатель местного отд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едатель местного отделения является единоличным исполнительным органам местного отделения. Кандидатура председателя местного отделения избирается общим собранием или конференцией местного отделения из состава Политического совета отделения по согласованию с Политическим советом регионального отделения, а в случае его отсутствия, — с Президиумом Центрального Политического Совета. В случае неизбрания кандидатуры председателя местного отделения, согласованной с Политическим советом регионального отделения, созывается внеочередное общее собрание или конференция местного отделения, на котором рассматривается вопрос о кандидатуре председателя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лномочий председателя местного отделения составляет два года. </w:t>
        <w:br/>
        <w:t xml:space="preserve">2. Полномочия председателя местного отделения могут быть досрочно прекращены по решению Политического совета регионального отделения, либо, при его отсутствии, — Президиума Центрального Политического Совета в случаях, если председатель местного отделения: </w:t>
        <w:br/>
        <w:t xml:space="preserve">(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носит ущерб политическим интересам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едатель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зывает и ведет заседания Политического совета местного отделения; </w:t>
        <w:br/>
        <w:t xml:space="preserve">(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яет без доверенности местное отделение в отношениях с органами государственной власти, органами местного самоуправления, физическими и юридическими лицами, общественными объединени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верждает структуру и штатное расписание работников аппарата местного отделения; </w:t>
        <w:br/>
        <w:t xml:space="preserve">(5) подписывает от имени местного отделения договоры, принимает обязательства; </w:t>
        <w:br/>
        <w:t xml:space="preserve">(6)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выдает доверенности, открывает в банках счета местного отделения; </w:t>
        <w:br/>
        <w:t xml:space="preserve">(7)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 федерального закона «О политических партиях»; </w:t>
        <w:br/>
        <w:t xml:space="preserve">(8) издает приказы, распоряжения, инструкции, связанные с деятельностью аппарата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ыполняет иные полномочия в рамках обеспечения деятельности местного отделения и его органов, не входящие в компетенцию собрания и Политического совета местного отделения или конферен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8. Ревизионная комиссия (ревиз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визионная комиссия (ревизор) избирается общим собранием или конференцией сроком на два года в количестве, определяемом общим собранием или конференцией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визионная комиссия на первом заседании избирает из своего состава председателя и секретар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местного отделения, по требованию не менее одной трети членов ревизионной комиссии. Заседания ревизионной комиссии созываются секретарем по поручению председателя. </w:t>
        <w:br/>
        <w:t xml:space="preserve">Заседания ревизионной комиссии ведет председатель или по его поручению один из членов ревизионной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 </w:t>
        <w:br/>
        <w:t xml:space="preserve">5. Ревизионная комисс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нимает свой регламен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уществляет контроль за финансово-хозяйственной деятельностью местного отделения; </w:t>
        <w:br/>
        <w:t xml:space="preserve">(3) проводит ежегодные ревизии финансово-хозяйственной деятельности местного отделения; </w:t>
        <w:br/>
        <w:t xml:space="preserve">(4) докладывает о результатах ревизий Политическому совету местного отделения; </w:t>
        <w:br/>
        <w:t xml:space="preserve">(5) проводит проверку решений руководящих органов местного отделения на соответствие Уставу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тчитывается о своей работе перед собранием или конференцией. </w:t>
        <w:br/>
        <w:t xml:space="preserve">6. Ревизионная комиссия вправе в случае необходимости привлекать к своей деятельности специалис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Член ревизионной комиссии не может занимать иную выборную должность или должность в аппарате местного отделения. </w:t>
      </w:r>
    </w:p>
    <w:p>
      <w:pPr>
        <w:pStyle w:val="Normal"/>
        <w:spacing w:lineRule="auto" w:line="240" w:before="0" w:after="0"/>
        <w:jc w:val="both"/>
        <w:rPr/>
      </w:pPr>
      <w:r>
        <w:rPr>
          <w:rFonts w:eastAsia="Times New Roman" w:cs="Times New Roman" w:ascii="Times New Roman" w:hAnsi="Times New Roman"/>
          <w:b/>
          <w:bCs/>
          <w:sz w:val="24"/>
          <w:szCs w:val="24"/>
          <w:lang w:eastAsia="ru-RU"/>
        </w:rPr>
        <w:t>ГЛАВА 9. РУКОВОДЯЩИЕ ОРГАНЫ И ДОЛЖНОСТНЫЕ ЛИЦА ПЕРВИЧ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9. Состав руководящих органов первичного отд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остав руководящих органов первичного отделения входя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е собр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остав выборных должностных лиц первичного отделения входя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первич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0. Общее собр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уководящим органом первичного отделения является общее собрание его членов. Общее собрание созывается руководителем первичного отделения не реже одного раза в три меся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очередное общее собрание созывается по требованию не менее одной трети членов Партии, объединенных в первичное отделение, по решению вышестоящего Политического со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щее собрание правомочно, если на нем присутствует более половины членов Партии, объединенных в первичное от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я общего собрания принимаются простым большинством голосов присутствующих. Форма голосования определяется общим собранием. </w:t>
        <w:br/>
        <w:t xml:space="preserve">3. К компетенции общего собрания относи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нятие планов работы первичного отделения; </w:t>
        <w:br/>
        <w:t xml:space="preserve">(2) выработка и представление Политическому совету местного (регионального) отделения предложений по направлениям деятельности регионального отделения; </w:t>
        <w:br/>
        <w:t xml:space="preserve">(3) избрание Председателя первичного отделения по согласованию с Политическим советом мест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верждение отчетов Председателя первичного отделения; </w:t>
        <w:br/>
        <w:t xml:space="preserve">(5) избрание делегатов на конференцию местного отделения, в состав которого входит первичное отделение, в порядке и в соответствии с нормой представительства, определенной Политическим советом местного отделения; </w:t>
        <w:br/>
        <w:t xml:space="preserve">(6) принятие решений по иным вопросам деятельности первичного отделения. </w:t>
        <w:br/>
        <w:t>4. Принятие решений об участии первичного отделения в выборах депутатов в органы местного самоуправления и глав муниципальных образований по согласованию с Политическим советом регионального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1. Председатель первичного отд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едатель первичного отделения является единоличным исполнительным органом и избирается по согласованию с Политическим советом местного (регионального) отделения общим собранием первичного отделения сроком на два 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едатель первич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уществляет руководство деятельностью первичного отделения; </w:t>
        <w:br/>
        <w:t xml:space="preserve">(2) созывает и ведет общее собрание первичного отд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читывается о работе первичного отделения перед общим собранием первичного отделения; </w:t>
        <w:br/>
        <w:t xml:space="preserve">(4) подписывает документы, касающиеся деятельности первичного отделения; </w:t>
        <w:br/>
        <w:t xml:space="preserve">(5) осуществляет иные полномочия в рамках руководства деятельностью первичного отделения.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10. ИМУЩЕСТВО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2. Источники формирования имущества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ами формирования имущества Партии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бровольные взносы и пожертв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тупления от проводимых в соответствии с настоящим Уставом лекций, выставок, лотерей, аукционов и иных мероприят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ходы от предпринимательской деятельности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ходы от гражданско-правовых сдел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оходы от деятельности хозяйственных товариществ, обществ, учредителем (участником) которых является Пар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ступительные и членские взно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иные не запрещенные законом поступ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3. Имущество Партии и финансовая отчетность Партии и ее структурных подраздел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в соответствии с законодательством Российской Федерации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ского, спортивного и оздоровительного назначения, денежные средства, ценные бумаги и иное имущество, необходимое для материального обеспечения деятельности Партии, предусмотренной настоящим Уста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бъектом права собственности, в том числе имущества региональных отделений является Партия как юридическое лицо. Члены Партии не имеют права собственности на долю имущества, принадлежащего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еления Партии могут наделяться имуществом Партии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ветственность за осуществление финансовой деятельности Партии, региональных отделений и иных структурных подразделений Партии несут уполномоченные лица Партии в соответствии с настоящим Уста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артия может совершать в отношении находящегося в собственности или в ином вещном праве имущества любые сделки, не противоречащие законодательству Российской Федерации, настоящему Уставу, решениям руководящих органов Партии. </w:t>
      </w:r>
    </w:p>
    <w:p>
      <w:pPr>
        <w:pStyle w:val="TextBody"/>
        <w:widowControl w:val="false"/>
        <w:suppressLineNumbers/>
        <w:tabs>
          <w:tab w:val="clear" w:pos="708"/>
          <w:tab w:val="left" w:pos="0" w:leader="none"/>
        </w:tabs>
        <w:rPr/>
      </w:pPr>
      <w:r>
        <w:rPr>
          <w:sz w:val="24"/>
          <w:szCs w:val="24"/>
          <w:lang w:val="ru-RU"/>
        </w:rPr>
        <w:t>7</w:t>
      </w:r>
      <w:r>
        <w:rPr>
          <w:sz w:val="24"/>
          <w:szCs w:val="24"/>
        </w:rPr>
        <w:t>.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08"/>
          <w:tab w:val="left" w:pos="0" w:leader="none"/>
        </w:tabs>
        <w:rPr/>
      </w:pPr>
      <w:r>
        <w:rPr>
          <w:sz w:val="24"/>
          <w:szCs w:val="24"/>
          <w:lang w:val="ru-RU"/>
        </w:rPr>
        <w:t>8.</w:t>
      </w:r>
      <w:r>
        <w:rPr>
          <w:sz w:val="24"/>
          <w:szCs w:val="24"/>
        </w:rPr>
        <w:t xml:space="preserve"> 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widowControl w:val="false"/>
        <w:suppressLineNumbers/>
        <w:tabs>
          <w:tab w:val="clear" w:pos="708"/>
          <w:tab w:val="left" w:pos="0" w:leader="none"/>
        </w:tabs>
        <w:rPr/>
      </w:pPr>
      <w:r>
        <w:rPr>
          <w:sz w:val="24"/>
          <w:szCs w:val="24"/>
          <w:lang w:val="ru-RU"/>
        </w:rPr>
        <w:t>9</w:t>
      </w:r>
      <w:r>
        <w:rPr>
          <w:sz w:val="24"/>
          <w:szCs w:val="24"/>
        </w:rPr>
        <w:t>.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widowControl w:val="false"/>
        <w:suppressLineNumbers/>
        <w:tabs>
          <w:tab w:val="clear" w:pos="708"/>
          <w:tab w:val="left" w:pos="0" w:leader="none"/>
        </w:tabs>
        <w:rPr/>
      </w:pPr>
      <w:r>
        <w:rPr>
          <w:sz w:val="24"/>
          <w:szCs w:val="24"/>
          <w:lang w:val="ru-RU"/>
        </w:rPr>
        <w:t>10</w:t>
      </w:r>
      <w:r>
        <w:rPr>
          <w:sz w:val="24"/>
          <w:szCs w:val="24"/>
        </w:rPr>
        <w:t xml:space="preserve">. Сведения о поступлении и расходовании средств Партии, указанные в </w:t>
      </w:r>
      <w:hyperlink r:id="rId2">
        <w:r>
          <w:rPr>
            <w:rStyle w:val="InternetLink"/>
            <w:sz w:val="24"/>
            <w:szCs w:val="24"/>
          </w:rPr>
          <w:t xml:space="preserve">пункте </w:t>
        </w:r>
      </w:hyperlink>
      <w:r>
        <w:rPr>
          <w:sz w:val="24"/>
          <w:szCs w:val="24"/>
          <w:lang w:val="ru-RU"/>
        </w:rPr>
        <w:t>8</w:t>
      </w:r>
      <w:r>
        <w:rPr>
          <w:sz w:val="24"/>
          <w:szCs w:val="24"/>
        </w:rPr>
        <w:t xml:space="preserve"> настоящей стать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олитической партии.</w:t>
      </w:r>
    </w:p>
    <w:p>
      <w:pPr>
        <w:pStyle w:val="TextBody"/>
        <w:widowControl w:val="false"/>
        <w:suppressLineNumbers/>
        <w:tabs>
          <w:tab w:val="clear" w:pos="708"/>
          <w:tab w:val="left" w:pos="0" w:leader="none"/>
        </w:tabs>
        <w:rPr/>
      </w:pPr>
      <w:r>
        <w:rPr>
          <w:sz w:val="24"/>
          <w:szCs w:val="24"/>
        </w:rPr>
        <w:t>1</w:t>
      </w:r>
      <w:r>
        <w:rPr>
          <w:sz w:val="24"/>
          <w:szCs w:val="24"/>
          <w:lang w:val="ru-RU"/>
        </w:rPr>
        <w:t>1</w:t>
      </w:r>
      <w:r>
        <w:rPr>
          <w:sz w:val="24"/>
          <w:szCs w:val="24"/>
        </w:rPr>
        <w:t xml:space="preserve">. Сводный финансовый отчет Партии, указанный в </w:t>
      </w:r>
      <w:r>
        <w:rPr>
          <w:sz w:val="24"/>
          <w:szCs w:val="24"/>
          <w:lang w:val="ru-RU"/>
        </w:rPr>
        <w:t>пункте 9</w:t>
      </w:r>
      <w:r>
        <w:rPr>
          <w:sz w:val="24"/>
          <w:szCs w:val="24"/>
        </w:rPr>
        <w:t xml:space="preserve"> настоящей стать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11. ПОРЯДОК РЕОРГАНИЗАЦИИ И ЛИКВИДАЦИИ ПАР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4. Реорганизация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тия может быть реорганизована путем слияния, присоединения, разделения, выделения или преобразования в соответствии с требованием Федерального закона Российской Федерации «О политических парт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Съезда о реорганизации принимается большинством голосов делегатов присутствующих на Съезде при наличии квору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5. Ликвидация Пар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артия может быть ликвидирована в соответствии с законодательством Российской Федерации по решению Съезда, принятому большинством голосов от числа делегатов присутствующих на Съезде, а также по решению Верховного суда в случаях и порядке, установленных законодательством Российской Федерации. Решением съезда назначается ликвидационная комиссия и утверждается ликвидационный балан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квидация Партии является основанием для ликвидации ее структурных подразделений. </w:t>
        <w:br/>
        <w:t xml:space="preserve">3. При ликвидации Партии по решению Съезда имущество, оставшееся после удовлетворения требований кредиторов, направляется на цели, предусмотренные настоящим Уставом и Программой Пар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артия обеспечивает учет и сохранность документов, в том числе по личному составу работников аппарата Исполнительного Комитета Партии, и в установленном порядке передает их на государственное хранение в архивные учреждения Российской Федераци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12. ЗАКЛЮЧИТЕЛЬНЫЕ И ПЕРЕХОДНЫЕ ПОЛОЖ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6. Внесение изменений и дополнений в настоящий Уста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несение изменений и дополнений в настоящий Устав осуществляется по решению Съезда, принятому большинством голосов от числа присутствующих на Съезде делегатов </w:t>
        <w:br/>
        <w:t>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02:00Z</dcterms:created>
  <dc:creator>user</dc:creator>
  <dc:description/>
  <dc:language>en-US</dc:language>
  <cp:lastModifiedBy>gavr</cp:lastModifiedBy>
  <cp:lastPrinted>2002-01-01T01:35:00Z</cp:lastPrinted>
  <dcterms:modified xsi:type="dcterms:W3CDTF">2017-09-18T09:02:00Z</dcterms:modified>
  <cp:revision>2</cp:revision>
  <dc:subject/>
  <dc:title>Устав</dc:title>
</cp:coreProperties>
</file>