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253" w:hanging="0"/>
        <w:jc w:val="center"/>
        <w:rPr/>
      </w:pPr>
      <w:r>
        <w:rPr>
          <w:rFonts w:cs="Times New Roman" w:ascii="Times New Roman" w:hAnsi="Times New Roman"/>
          <w:szCs w:val="26"/>
        </w:rPr>
        <w:t xml:space="preserve">Принят </w:t>
      </w:r>
      <w:r>
        <w:rPr>
          <w:rFonts w:cs="Times New Roman" w:ascii="Times New Roman" w:hAnsi="Times New Roman"/>
          <w:szCs w:val="26"/>
          <w:lang w:val="en-US"/>
        </w:rPr>
        <w:t xml:space="preserve">XV </w:t>
      </w:r>
      <w:r>
        <w:rPr>
          <w:rFonts w:cs="Times New Roman" w:ascii="Times New Roman" w:hAnsi="Times New Roman"/>
          <w:szCs w:val="26"/>
        </w:rPr>
        <w:t xml:space="preserve">Съездом Политической партии «Республиканская партия России» </w:t>
      </w:r>
    </w:p>
    <w:p>
      <w:pPr>
        <w:pStyle w:val="Normal"/>
        <w:widowControl w:val="false"/>
        <w:autoSpaceDE w:val="false"/>
        <w:ind w:left="4253" w:hanging="0"/>
        <w:jc w:val="center"/>
        <w:rPr>
          <w:rFonts w:ascii="Times New Roman" w:hAnsi="Times New Roman" w:cs="Times New Roman"/>
          <w:szCs w:val="26"/>
        </w:rPr>
      </w:pPr>
      <w:r>
        <w:rPr>
          <w:rFonts w:cs="Times New Roman" w:ascii="Times New Roman" w:hAnsi="Times New Roman"/>
          <w:szCs w:val="26"/>
        </w:rPr>
        <w:t>16 июня 2012 года</w:t>
      </w:r>
    </w:p>
    <w:p>
      <w:pPr>
        <w:pStyle w:val="Normal"/>
        <w:widowControl w:val="false"/>
        <w:autoSpaceDE w:val="false"/>
        <w:ind w:left="4253"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left="4253" w:hanging="0"/>
        <w:jc w:val="center"/>
        <w:rPr>
          <w:rFonts w:ascii="Times New Roman" w:hAnsi="Times New Roman" w:cs="Times New Roman"/>
          <w:szCs w:val="26"/>
        </w:rPr>
      </w:pPr>
      <w:r>
        <w:rPr>
          <w:rFonts w:cs="Times New Roman" w:ascii="Times New Roman" w:hAnsi="Times New Roman"/>
          <w:szCs w:val="26"/>
        </w:rPr>
        <w:t xml:space="preserve">Изменения внесены </w:t>
      </w:r>
      <w:r>
        <w:rPr>
          <w:rFonts w:cs="Times New Roman" w:ascii="Times New Roman" w:hAnsi="Times New Roman"/>
          <w:szCs w:val="26"/>
          <w:lang w:val="en-US"/>
        </w:rPr>
        <w:t>XVI</w:t>
      </w:r>
      <w:r>
        <w:rPr>
          <w:rFonts w:cs="Times New Roman" w:ascii="Times New Roman" w:hAnsi="Times New Roman"/>
          <w:szCs w:val="26"/>
        </w:rPr>
        <w:t xml:space="preserve"> Съездом Политической партии «Республиканская партия России – Партия народной свободы» 5 июля 2015 года, </w:t>
      </w:r>
    </w:p>
    <w:p>
      <w:pPr>
        <w:pStyle w:val="Normal"/>
        <w:widowControl w:val="false"/>
        <w:autoSpaceDE w:val="false"/>
        <w:ind w:left="4253" w:hanging="0"/>
        <w:jc w:val="center"/>
        <w:rPr>
          <w:rFonts w:ascii="Times New Roman" w:hAnsi="Times New Roman" w:cs="Times New Roman"/>
          <w:szCs w:val="26"/>
        </w:rPr>
      </w:pPr>
      <w:r>
        <w:rPr>
          <w:rFonts w:cs="Times New Roman" w:ascii="Times New Roman" w:hAnsi="Times New Roman"/>
          <w:szCs w:val="26"/>
          <w:lang w:val="en-US"/>
        </w:rPr>
        <w:t>XVII</w:t>
      </w:r>
      <w:r>
        <w:rPr>
          <w:rFonts w:cs="Times New Roman" w:ascii="Times New Roman" w:hAnsi="Times New Roman"/>
          <w:szCs w:val="26"/>
        </w:rPr>
        <w:t xml:space="preserve"> Съездом Политической партии «Республиканская партия России – Партия народной свободы» 10 октября 2015 года</w:t>
      </w:r>
    </w:p>
    <w:p>
      <w:pPr>
        <w:pStyle w:val="Normal"/>
        <w:widowControl w:val="false"/>
        <w:autoSpaceDE w:val="false"/>
        <w:jc w:val="right"/>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firstLine="709"/>
        <w:jc w:val="right"/>
        <w:rPr>
          <w:rFonts w:ascii="Times New Roman" w:hAnsi="Times New Roman" w:cs="Times New Roman"/>
          <w:szCs w:val="26"/>
          <w:u w:val="single"/>
        </w:rPr>
      </w:pPr>
      <w:r>
        <w:rPr>
          <w:rFonts w:cs="Times New Roman" w:ascii="Times New Roman" w:hAnsi="Times New Roman"/>
          <w:szCs w:val="26"/>
          <w:u w:val="single"/>
        </w:rPr>
      </w:r>
    </w:p>
    <w:p>
      <w:pPr>
        <w:pStyle w:val="Normal"/>
        <w:widowControl w:val="false"/>
        <w:autoSpaceDE w:val="false"/>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Normal"/>
        <w:widowControl w:val="false"/>
        <w:autoSpaceDE w:val="false"/>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sz w:val="32"/>
          <w:szCs w:val="32"/>
        </w:rPr>
        <w:t>Политической партии</w:t>
      </w:r>
    </w:p>
    <w:p>
      <w:pPr>
        <w:pStyle w:val="Normal"/>
        <w:widowControl w:val="false"/>
        <w:autoSpaceDE w:val="false"/>
        <w:jc w:val="center"/>
        <w:rPr/>
      </w:pPr>
      <w:r>
        <w:rPr>
          <w:rFonts w:cs="Times New Roman" w:ascii="Times New Roman" w:hAnsi="Times New Roman"/>
          <w:b/>
          <w:sz w:val="32"/>
          <w:szCs w:val="32"/>
        </w:rPr>
        <w:t xml:space="preserve">«Партия народной свободы» (ПАРНАС) </w:t>
      </w:r>
    </w:p>
    <w:p>
      <w:pPr>
        <w:pStyle w:val="Normal"/>
        <w:widowControl w:val="false"/>
        <w:autoSpaceDE w:val="false"/>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autoSpaceDE w:val="false"/>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1. ОБЩИЕ ПОЛОЖЕНИЯ</w:t>
      </w:r>
    </w:p>
    <w:p>
      <w:pPr>
        <w:pStyle w:val="Normal"/>
        <w:widowControl w:val="false"/>
        <w:autoSpaceDE w:val="false"/>
        <w:ind w:firstLine="70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 </w:t>
      </w:r>
      <w:r>
        <w:rPr>
          <w:rFonts w:cs="Times New Roman" w:ascii="Times New Roman" w:hAnsi="Times New Roman"/>
          <w:b/>
          <w:bCs/>
        </w:rPr>
        <w:t>Политическая партия</w:t>
      </w:r>
      <w:r>
        <w:rPr>
          <w:rFonts w:cs="Times New Roman" w:ascii="Times New Roman" w:hAnsi="Times New Roman"/>
          <w:b/>
          <w:bCs/>
          <w:i/>
        </w:rPr>
        <w:t xml:space="preserve"> </w:t>
      </w:r>
      <w:r>
        <w:rPr>
          <w:rFonts w:cs="Times New Roman" w:ascii="Times New Roman" w:hAnsi="Times New Roman"/>
          <w:b/>
          <w:bCs/>
        </w:rPr>
        <w:t>«Партия народной свободы» (ПАРНАС)</w:t>
      </w:r>
      <w:r>
        <w:rPr>
          <w:rFonts w:cs="Times New Roman" w:ascii="Times New Roman" w:hAnsi="Times New Roman"/>
          <w:b/>
          <w:bCs/>
          <w:i/>
          <w:u w:val="single"/>
        </w:rPr>
        <w:t xml:space="preserve"> </w:t>
      </w:r>
    </w:p>
    <w:p>
      <w:pPr>
        <w:pStyle w:val="Normal"/>
        <w:widowControl w:val="false"/>
        <w:autoSpaceDE w:val="false"/>
        <w:ind w:firstLine="709"/>
        <w:jc w:val="both"/>
        <w:rPr/>
      </w:pPr>
      <w:r>
        <w:rPr>
          <w:rFonts w:cs="Times New Roman" w:ascii="Times New Roman" w:hAnsi="Times New Roman"/>
        </w:rPr>
        <w:t xml:space="preserve">1. </w:t>
      </w:r>
      <w:r>
        <w:rPr>
          <w:rFonts w:cs="Times New Roman" w:ascii="Times New Roman" w:hAnsi="Times New Roman"/>
          <w:bCs/>
        </w:rPr>
        <w:t>Политическая партия</w:t>
      </w:r>
      <w:r>
        <w:rPr>
          <w:rFonts w:cs="Times New Roman" w:ascii="Times New Roman" w:hAnsi="Times New Roman"/>
          <w:b/>
          <w:bCs/>
          <w:i/>
        </w:rPr>
        <w:t xml:space="preserve"> </w:t>
      </w:r>
      <w:r>
        <w:rPr>
          <w:rFonts w:cs="Times New Roman" w:ascii="Times New Roman" w:hAnsi="Times New Roman"/>
          <w:b/>
          <w:bCs/>
        </w:rPr>
        <w:t>«Партия народной свободы» (ПАРНАС)</w:t>
      </w:r>
      <w:r>
        <w:rPr>
          <w:rFonts w:cs="Times New Roman" w:ascii="Times New Roman" w:hAnsi="Times New Roman"/>
          <w:b/>
          <w:bCs/>
          <w:i/>
        </w:rPr>
        <w:t xml:space="preserve"> </w:t>
      </w:r>
      <w:r>
        <w:rPr>
          <w:rFonts w:cs="Times New Roman" w:ascii="Times New Roman" w:hAnsi="Times New Roman"/>
        </w:rPr>
        <w:t>(далее по тексту настоящего Устава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widowControl w:val="false"/>
        <w:autoSpaceDE w:val="false"/>
        <w:ind w:firstLine="709"/>
        <w:jc w:val="both"/>
        <w:rPr/>
      </w:pPr>
      <w:r>
        <w:rPr>
          <w:rFonts w:cs="Times New Roman" w:ascii="Times New Roman" w:hAnsi="Times New Roman"/>
        </w:rPr>
        <w:t>2. Партия с момента государственной регистрации является юридическим лицом,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олное наименование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bCs/>
        </w:rPr>
        <w:t>Политическая партия</w:t>
      </w:r>
      <w:r>
        <w:rPr>
          <w:rFonts w:cs="Times New Roman" w:ascii="Times New Roman" w:hAnsi="Times New Roman"/>
          <w:b/>
          <w:bCs/>
          <w:i/>
        </w:rPr>
        <w:t xml:space="preserve"> </w:t>
      </w:r>
      <w:r>
        <w:rPr>
          <w:rFonts w:cs="Times New Roman" w:ascii="Times New Roman" w:hAnsi="Times New Roman"/>
          <w:b/>
          <w:bCs/>
        </w:rPr>
        <w:t>«Партия народной свободы» (ПАРНАС)</w:t>
      </w:r>
      <w:r>
        <w:rPr>
          <w:rFonts w:cs="Times New Roman" w:ascii="Times New Roman" w:hAnsi="Times New Roman"/>
          <w:bCs/>
        </w:rPr>
        <w:t>.</w:t>
      </w:r>
    </w:p>
    <w:p>
      <w:pPr>
        <w:pStyle w:val="Normal"/>
        <w:widowControl w:val="false"/>
        <w:autoSpaceDE w:val="false"/>
        <w:ind w:firstLine="709"/>
        <w:jc w:val="both"/>
        <w:rPr/>
      </w:pPr>
      <w:r>
        <w:rPr>
          <w:rFonts w:cs="Times New Roman" w:ascii="Times New Roman" w:hAnsi="Times New Roman"/>
        </w:rPr>
        <w:t xml:space="preserve">4. Сокращенное наименование Партии: </w:t>
      </w:r>
      <w:r>
        <w:rPr>
          <w:rFonts w:cs="Times New Roman" w:ascii="Times New Roman" w:hAnsi="Times New Roman"/>
          <w:b/>
        </w:rPr>
        <w:t>ПАРНАС</w:t>
      </w:r>
      <w:r>
        <w:rPr>
          <w:rFonts w:cs="Times New Roman" w:ascii="Times New Roman" w:hAnsi="Times New Roman"/>
        </w:rPr>
        <w:t>.</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Наименование Партии на английском языке: People's Freedom Party.</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Сокращенное наименование Партии на английском языке: PARNAS.</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Организационно-правовая форма Партии – общественная организация.</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 </w:t>
      </w:r>
      <w:r>
        <w:rPr>
          <w:rFonts w:cs="Times New Roman" w:ascii="Times New Roman" w:hAnsi="Times New Roman"/>
          <w:b/>
          <w:bCs/>
        </w:rPr>
        <w:t>Принципы деятельност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Деятельность Партии основывается на следующих принцип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добровольность;</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равноправие. Партия создает своим членам – мужчинам и женщинам, гражданам Российской Федерации разных национальностей –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самоуправление. Партия свободна в определении своей внутренней структуры, целей, форм и методов деятельности, за исключением ограничений, установленных федеральными закона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законность. Деятельность Партии основывается на Конституции Российской Федерации и регулируется федеральными конституционными законами, Федеральным законом «О политических партиях» и иными федеральными закона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гласность. Информация об учредительных и программных документах Партии является общедоступно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 </w:t>
      </w:r>
      <w:r>
        <w:rPr>
          <w:rFonts w:cs="Times New Roman" w:ascii="Times New Roman" w:hAnsi="Times New Roman"/>
          <w:b/>
          <w:bCs/>
        </w:rPr>
        <w:t>Территориальная сфера деятельности и место нахожд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осуществляет свою деятельность на всей территории Российской Федерации.</w:t>
      </w:r>
    </w:p>
    <w:p>
      <w:pPr>
        <w:pStyle w:val="Normal"/>
        <w:widowControl w:val="false"/>
        <w:autoSpaceDE w:val="false"/>
        <w:ind w:firstLine="709"/>
        <w:jc w:val="both"/>
        <w:rPr/>
      </w:pPr>
      <w:r>
        <w:rPr>
          <w:rFonts w:cs="Times New Roman" w:ascii="Times New Roman" w:hAnsi="Times New Roman"/>
        </w:rPr>
        <w:t>2. Место нахождения Партии, место нахождения ее постоянно действующего руководящего органа – Федерального политического совета, а также исполнительного органа – Председателя Партии – город Моск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 </w:t>
      </w:r>
      <w:r>
        <w:rPr>
          <w:rFonts w:cs="Times New Roman" w:ascii="Times New Roman" w:hAnsi="Times New Roman"/>
          <w:b/>
          <w:bCs/>
        </w:rPr>
        <w:t>Символик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имеет свои символы: эмблему, флаг.</w:t>
      </w:r>
    </w:p>
    <w:p>
      <w:pPr>
        <w:pStyle w:val="Normal"/>
        <w:widowControl w:val="false"/>
        <w:autoSpaceDE w:val="false"/>
        <w:ind w:firstLine="709"/>
        <w:jc w:val="both"/>
        <w:rPr>
          <w:rFonts w:ascii="Times New Roman" w:hAnsi="Times New Roman" w:cs="Times New Roman"/>
          <w:b/>
          <w:b/>
          <w:i/>
          <w:i/>
        </w:rPr>
      </w:pPr>
      <w:r>
        <w:rPr>
          <w:rFonts w:cs="Times New Roman" w:ascii="Times New Roman" w:hAnsi="Times New Roman"/>
        </w:rPr>
        <w:t>2. Эмблема Партии представляет собой стилизованное изображение быка темно-красного рубинового цвета на белом фоне.</w:t>
      </w:r>
    </w:p>
    <w:p>
      <w:pPr>
        <w:pStyle w:val="Normal"/>
        <w:widowControl w:val="false"/>
        <w:autoSpaceDE w:val="false"/>
        <w:ind w:firstLine="709"/>
        <w:jc w:val="both"/>
        <w:rPr/>
      </w:pPr>
      <w:r>
        <w:rPr>
          <w:rFonts w:cs="Times New Roman" w:ascii="Times New Roman" w:hAnsi="Times New Roman"/>
        </w:rPr>
        <w:t>3. Флаг Партии представляет собой полотнище белого цвета с нанесенной на него эмблемой Партии и горизонтально расположенной надписью цвета эмблемы ПАРНАС. Соотношение высоты и ширины флага 2 : 3.</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Правом использования символики Партии обладает Партия, ее региональные отделения и иные структурные подразделения. Правом использования символики Партии в период участия в соответствующих выборах обладают также кандидаты, выдвинутые Партией, ее региональными и местными отделениями. Партия вправе предоставить право использования символики Партии также другим лицам и организациям.</w:t>
      </w:r>
    </w:p>
    <w:p>
      <w:pPr>
        <w:pStyle w:val="Normal"/>
        <w:widowControl w:val="false"/>
        <w:autoSpaceDE w:val="false"/>
        <w:ind w:firstLine="709"/>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ind w:firstLine="709"/>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2. ЦЕЛИ И ЗАДАЧИ ПАРТИИ</w:t>
      </w:r>
    </w:p>
    <w:p>
      <w:pPr>
        <w:pStyle w:val="Normal"/>
        <w:widowControl w:val="false"/>
        <w:autoSpaceDE w:val="false"/>
        <w:ind w:firstLine="70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 </w:t>
      </w:r>
      <w:r>
        <w:rPr>
          <w:rFonts w:cs="Times New Roman" w:ascii="Times New Roman" w:hAnsi="Times New Roman"/>
          <w:b/>
          <w:bCs/>
        </w:rPr>
        <w:t>Цел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Главной целью Партии является построение в России свободного общества, опирающегося на инициативу и творческую энергию свободных граждан, развитие институтов гражданского общест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сновными целями Партии являю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формирование общественного мн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олитическое образование и воспитание граждан;</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ыдвижение кандидатов (списков кандидатов) на выборах Президента Российской Федерации, глав субъектов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6. </w:t>
      </w:r>
      <w:r>
        <w:rPr>
          <w:rFonts w:cs="Times New Roman" w:ascii="Times New Roman" w:hAnsi="Times New Roman"/>
          <w:b/>
          <w:bCs/>
        </w:rPr>
        <w:t>Задач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Для достижения своих целей Парт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распространяет информацию о своей деятельности, пропагандирует свои иде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ырабатывает предложения по вопросам государственной полити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занимается привлечением сторонник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 порядке, предусмотренном законодательством Российской Федерации, участвует в формировании и деятельности государственных органов и органов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участвует в референдум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решает иные задачи, направленные на реализацию своих целе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артия осуществляет решение задач по достижению своих целей в любых не запрещенных законодательством формах как непосредственно, так и через своих представителей в выборных органах государственной власти и органах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3. ПРАВА И ОБЯЗАННОСТИ ПАРТИИ</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7. </w:t>
      </w:r>
      <w:r>
        <w:rPr>
          <w:rFonts w:cs="Times New Roman" w:ascii="Times New Roman" w:hAnsi="Times New Roman"/>
          <w:b/>
          <w:bCs/>
        </w:rPr>
        <w:t>Прав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Партия в порядке, установленном законодательством Российской Федерации, вправ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вободно распространять информацию о своей деятельности, пропагандировать свои взгляды, цели и задач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закона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участвовать в выборах и референдумах в соответствии с законодательством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организовывать и проводить собрания, митинги, демонстрации, шествия, пикетирования и иные публичные мероприят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пользоваться на равных условиях государственными и муниципальными средствами массовой информ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9) защищать свои права и представлять законные интересы своих член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1) осуществлять предпринимательскую деятельность в соответствии с законодательством Российской Федерации и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2) осуществлять иную деятельность, установленную законодательством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8. </w:t>
      </w:r>
      <w:r>
        <w:rPr>
          <w:rFonts w:cs="Times New Roman" w:ascii="Times New Roman" w:hAnsi="Times New Roman"/>
          <w:b/>
          <w:bCs/>
        </w:rPr>
        <w:t>Права Партии, ее региональных и местных отделений по участию в выборах и референдум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в качестве избирательного объединения принимает участие в выборах в федеральные органы государственной власти, референдуме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выборах в органы государственной власти субъекта Российской Федерации, референдуме субъекта Российской Федерации в качестве избирательного объединения принимает участие соответствующее региональное отделение Партии, а в случае его отсутствия – Парт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выборах в органы местного самоуправления, местном референдуме в качестве избирательного объединения принимает участие местное отделение Партии (в том числе не наделенное правами юридического лица), в случае его отсутствия – региональное отделение, а в случае отсутствия последнего – Парт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9. </w:t>
      </w:r>
      <w:r>
        <w:rPr>
          <w:rFonts w:cs="Times New Roman" w:ascii="Times New Roman" w:hAnsi="Times New Roman"/>
          <w:b/>
          <w:bCs/>
        </w:rPr>
        <w:t>Обязанност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обязан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Cs/>
        </w:rPr>
        <w:t xml:space="preserve">в </w:t>
      </w:r>
      <w:r>
        <w:rPr>
          <w:rFonts w:cs="Times New Roman" w:ascii="Times New Roman" w:hAnsi="Times New Roman"/>
        </w:rPr>
        <w:t>сроки, предусмотренные законодательством Российской Федерации, представлять в федеральный уполномоченный орган информацию, о продолжении своей деятельности с указанием численности членов Партии, места нахождения постоянно действующего руководящего органа, о своих региональных отделениях с указанием численности членов Партии в этих отделениях и месте нахождения постоянно действующих руководящих органов региональ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Региональное отделение Партии в сроки, предусмотренные законодательством Российской Федерации, представляет в территориаль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настоящим Уставом правом принимать участие в выборах и (или) референдум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Иное структурное подразделение Партии с правами юридического лица в срок, предусмотренный законодательством Российской Федерации,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widowControl w:val="false"/>
        <w:autoSpaceDE w:val="false"/>
        <w:ind w:firstLine="709"/>
        <w:jc w:val="both"/>
        <w:rPr/>
      </w:pPr>
      <w:r>
        <w:rPr>
          <w:rFonts w:cs="Times New Roman" w:ascii="Times New Roman" w:hAnsi="Times New Roman"/>
        </w:rPr>
        <w:t>3. Партия и ее региональные отделения обязаны в порядке и в сроки, предусмотренные законодательством Российской Федерации, представлять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widowControl w:val="false"/>
        <w:autoSpaceDE w:val="false"/>
        <w:ind w:firstLine="709"/>
        <w:jc w:val="both"/>
        <w:rPr/>
      </w:pPr>
      <w:r>
        <w:rPr>
          <w:rFonts w:cs="Times New Roman" w:ascii="Times New Roman" w:hAnsi="Times New Roman"/>
        </w:rPr>
        <w:t>4. Партия, ее региональные отделения и иные зарегистрированные структурные подразделения обязаны информировать и представить соответствующие документы в федеральный уполномоченный орган или его территориальный орган об изменении сведений, подлежащих внесению в Единый государственный реестр юридических лиц и предусмотренных федеральным законом, за исключением сведений о полученных лицензиях, в сроки, предусмотренные законодательством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Партия обязана обеспечить учет и сохранность документов в соответствии с законодательством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4. ЧЛЕНСТВО В ПАРТИИ</w:t>
      </w:r>
    </w:p>
    <w:p>
      <w:pPr>
        <w:pStyle w:val="Normal"/>
        <w:widowControl w:val="false"/>
        <w:autoSpaceDE w:val="false"/>
        <w:ind w:firstLine="70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0. </w:t>
      </w:r>
      <w:r>
        <w:rPr>
          <w:rFonts w:cs="Times New Roman" w:ascii="Times New Roman" w:hAnsi="Times New Roman"/>
          <w:b/>
          <w:bCs/>
        </w:rPr>
        <w:t>Членство 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Членами Партии могут быть граждане Российской Федерации, достигшие возраста 18 лет, разделяющие Программу Партии, цели и задачи Партии, принимающие участие в ее деятельности, признающие и соблюдающие настоящий Уста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Членами Партии не могут быть:</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ностранные граждане и лица без гражданст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граждане Российской Федерации, признанные судом недееспособными;</w:t>
      </w:r>
    </w:p>
    <w:p>
      <w:pPr>
        <w:pStyle w:val="Normal"/>
        <w:widowControl w:val="false"/>
        <w:autoSpaceDE w:val="false"/>
        <w:ind w:firstLine="709"/>
        <w:jc w:val="both"/>
        <w:rPr/>
      </w:pPr>
      <w:r>
        <w:rPr>
          <w:rFonts w:cs="Times New Roman" w:ascii="Times New Roman" w:hAnsi="Times New Roman"/>
        </w:rPr>
        <w:t>3) граждане Российской Федерации, являющиеся членами других политическим партий;</w:t>
      </w:r>
    </w:p>
    <w:p>
      <w:pPr>
        <w:pStyle w:val="Normal"/>
        <w:widowControl w:val="false"/>
        <w:autoSpaceDE w:val="false"/>
        <w:ind w:firstLine="709"/>
        <w:jc w:val="both"/>
        <w:rPr/>
      </w:pPr>
      <w:r>
        <w:rPr>
          <w:rFonts w:cs="Times New Roman" w:ascii="Times New Roman" w:hAnsi="Times New Roman"/>
        </w:rPr>
        <w:t>4) граждане Российской Федерации, не имеющие в соответствии с законодательством Российской Федерации права быть членами политических парт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Членство в Партии является добровольным и индивидуальны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1. </w:t>
      </w:r>
      <w:r>
        <w:rPr>
          <w:rFonts w:cs="Times New Roman" w:ascii="Times New Roman" w:hAnsi="Times New Roman"/>
          <w:b/>
          <w:bCs/>
        </w:rPr>
        <w:t>Прием в члены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ием в члены Партии осуществляется на основании личного письменного заявления вступающего, которое подается в местное отделение Партии по месту его постоянного или преимущественного проживания, в случае отсутствия на соответствующей территории местного отделения – в региональное отделение Партии, а в случае отсутствия регионального отделения – в Федеральный политический совет. В случае подачи заявления в местное отделение заявление передается в совет регионального отделения в срок не позднее семи дне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Решение о приеме в члены Партии принимается советом регионального отделения или Федеральным политическим советом в срок не позднее трех месяцев со дня подачи заявления о вступлении в Партию.</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Отказ в приеме в члены Партии или бездействие соответствующего органа могут быть обжалованы в порядке, предусмотренном статьей 23 настоящего Уста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2. </w:t>
      </w:r>
      <w:r>
        <w:rPr>
          <w:rFonts w:cs="Times New Roman" w:ascii="Times New Roman" w:hAnsi="Times New Roman"/>
          <w:b/>
          <w:bCs/>
        </w:rPr>
        <w:t>Порядок учета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Учет членов Партии осуществляют региональные отделения Партии. Член Партии может состоять на учете только в одном региональном отделении по месту постоянного или преимущественного прожива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случае изменения места постоянного или преимущественного проживания члена Партии последний на основании личного заявления снимается с учета в соответствующем региональном отделении Партии и ставится на учет в региональном отделении по новому месту постоянного или преимущественного прожива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Общий учет членов Партии путем ведения единого реестра членов Партии организует Исполнительный директор Партии. Порядок ведения единого реестра членов Партии устанавливается Федеральным политическим совет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Формы документов, используемых в учете членов Партии, а также порядок документооборота устанавливается Федеральным политическим советом.</w:t>
      </w:r>
    </w:p>
    <w:p>
      <w:pPr>
        <w:pStyle w:val="Normal"/>
        <w:widowControl w:val="false"/>
        <w:autoSpaceDE w:val="false"/>
        <w:ind w:firstLine="709"/>
        <w:jc w:val="both"/>
        <w:rPr/>
      </w:pPr>
      <w:r>
        <w:rPr>
          <w:rFonts w:cs="Times New Roman" w:ascii="Times New Roman" w:hAnsi="Times New Roman"/>
        </w:rPr>
        <w:t>5. По решению Федерального политического совета, в установленные им сроки, члены Партии, состоящие на учете в региональном отделении, обязаны пройти перерегистрацию, подав заявление о подтверждении своего членства в Партии. На период перерегистрации приостанавливаются полномочия председателя (сопредседателей) и советов регионального отделения до проведения общего собрания (конференции) с выборами руководящих и контрольно-ревизионных орган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3. </w:t>
      </w:r>
      <w:r>
        <w:rPr>
          <w:rFonts w:cs="Times New Roman" w:ascii="Times New Roman" w:hAnsi="Times New Roman"/>
          <w:b/>
          <w:bCs/>
        </w:rPr>
        <w:t>Права и обязанности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Члены Партии имеют равные права и обязанност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Член Партии имеет право:</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збирать и быть избранным в руководящие и контрольно-ревизионные органы Партии, ее региональных отделений и иных структурных подраз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олучать информацию о деятельности Партии и ее руководящих орган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обращаться с вопросами, предложениями, заявлениями в любые органы Партии, ее региональных отделений и иных структурных подразделений и получать ответ по существу своего обращ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обжаловать решения и действия руководящих органов Партии, ее региональных отделений, иных структурных подразделений в порядке, предусмотренно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принимать участие в определении политики и направлений деятельност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вносить предложения, излагать свои взгляды и участвовать в свободном обсуждении рассматриваемых вопрос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знакомиться со всеми документами, касающимися его лично;</w:t>
      </w:r>
    </w:p>
    <w:p>
      <w:pPr>
        <w:pStyle w:val="Normal"/>
        <w:widowControl w:val="false"/>
        <w:autoSpaceDE w:val="false"/>
        <w:ind w:firstLine="709"/>
        <w:jc w:val="both"/>
        <w:rPr/>
      </w:pPr>
      <w:r>
        <w:rPr>
          <w:rFonts w:cs="Times New Roman" w:ascii="Times New Roman" w:hAnsi="Times New Roman"/>
        </w:rPr>
        <w:t>8) предлагать кандидатуры для выдвижения кандидатами на выборах, баллотироваться от Партии кандидатом в депутаты и на иные выборные должности в органы государственной власти и органы местного самоуправления в порядке, предусмотренно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9) критиковать, в порядке внутрипартийной критики, любой партийный орган, любого члена Партии независимо от занимаемого полож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0) свободно выйти из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Член Партии обязан:</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инимать участие в деятельност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облюдать положения настоящего Уста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опагандировать иде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не выступать от имени Партии, ее региональных и иных структурных подразделений без соответствующих полномочий;</w:t>
      </w:r>
    </w:p>
    <w:p>
      <w:pPr>
        <w:pStyle w:val="Normal"/>
        <w:widowControl w:val="false"/>
        <w:autoSpaceDE w:val="false"/>
        <w:ind w:firstLine="709"/>
        <w:jc w:val="both"/>
        <w:rPr/>
      </w:pPr>
      <w:r>
        <w:rPr>
          <w:rFonts w:cs="Times New Roman" w:ascii="Times New Roman" w:hAnsi="Times New Roman"/>
        </w:rPr>
        <w:t>5) уплачивать членские взносы в порядке и размерах, установленных Съездом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приостановить членство в Партии или выйти из Партии в случаях, предусмотренных федеральными конституционными законами и федеральными закона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4. </w:t>
      </w:r>
      <w:r>
        <w:rPr>
          <w:rFonts w:cs="Times New Roman" w:ascii="Times New Roman" w:hAnsi="Times New Roman"/>
          <w:b/>
          <w:bCs/>
        </w:rPr>
        <w:t>Прекращение членства 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снованиями для прекращения членства в Партии являю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исьменное заявление члена Партии о выходе из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утрата членом Партии гражданств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изнание члена Партии недееспособным по решению суд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занятие должности, несовместимой с членством в политической партии;</w:t>
      </w:r>
    </w:p>
    <w:p>
      <w:pPr>
        <w:pStyle w:val="Normal"/>
        <w:widowControl w:val="false"/>
        <w:autoSpaceDE w:val="false"/>
        <w:ind w:firstLine="709"/>
        <w:jc w:val="both"/>
        <w:rPr/>
      </w:pPr>
      <w:r>
        <w:rPr>
          <w:rFonts w:cs="Times New Roman" w:ascii="Times New Roman" w:hAnsi="Times New Roman"/>
        </w:rPr>
        <w:t>5) исключение из Партии;</w:t>
      </w:r>
    </w:p>
    <w:p>
      <w:pPr>
        <w:pStyle w:val="Normal"/>
        <w:widowControl w:val="false"/>
        <w:autoSpaceDE w:val="false"/>
        <w:ind w:firstLine="709"/>
        <w:jc w:val="both"/>
        <w:rPr/>
      </w:pPr>
      <w:r>
        <w:rPr>
          <w:rFonts w:cs="Times New Roman" w:ascii="Times New Roman" w:hAnsi="Times New Roman"/>
        </w:rPr>
        <w:t>6) непредставление в установленный Федеральным политическим советом срок заявления о подтверждении своего членства в Партии – в случае перерегистрации членов Партии, состоящих на учете в соответствующем региональном отделен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снованиями исключения из Партии являю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овершение действий, наносящих вред интересам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членство в другой политическо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неучастие в деятельности Партии в течение одного год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нарушение положений настоящего Устава, программных документов Партии, решений руководящих органов Партии, руководящих органов соответствующего регионального отделения Партии, принятых в пределах компетенции указанных орган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Член Партии может быть исключен из Партии решением совета регионального отделения, в котором он состоит на учете, либо решением Федерального политического совета. Указанные решения вступают в силу со дня их принятия (за исключением случая, указанного в части 4 настоящей стать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Решение совета регионального отделения об исключении из Партии лица, избранного в состав руководящих органов Партии, либо лица, избранного в состав руководящих органов регионального отделения, вступает в силу после его утверждения Федеральным политическим совет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Решение совета регионального отделения об исключении из Партии может быть обжаловано лицом, в отношении которого оно принято, в Федеральный политический совет, который принимает решение о восстановлении лица в Партии или об отказе в удовлетворении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5. </w:t>
      </w:r>
      <w:r>
        <w:rPr>
          <w:rFonts w:cs="Times New Roman" w:ascii="Times New Roman" w:hAnsi="Times New Roman"/>
          <w:b/>
          <w:bCs/>
        </w:rPr>
        <w:t>Сторонник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торонником Партии признается гражданин Российской Федерации, разделяющий цели и задачи Партии, участвующий в ее мероприятиях или оказывающий Партии материальную помощь, подавший письменное заявление в региональный совет Партии (в случае отсутствия регионального отделения – в Федеральный политический совет). Образцы заявлений и порядок учета сторонников Партии устанавливаются Федеральным политическим совет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торонник Партии не связан с ней организационно и не несет перед ней никаких обязательств. Сторонники Партии могут пользоваться содействием и поддержкой Партии, в том числе на выборах в органы государственной власти и органы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5. СТРУКТУРА ПАРТИИ. СОЗДАНИЕ, РЕОРГАНИЗАЦИЯ И ЛИКВИДАЦИЯ ПАРТИИ, ЕЕ РЕГИОНАЛЬНЫХ ОТДЕЛЕНИЙ И ИНЫХ СТРУКТУРНЫХ ПОДРАЗДЕЛЕНИЙ</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6. </w:t>
      </w:r>
      <w:r>
        <w:rPr>
          <w:rFonts w:cs="Times New Roman" w:ascii="Times New Roman" w:hAnsi="Times New Roman"/>
          <w:b/>
          <w:bCs/>
        </w:rPr>
        <w:t>Виды структурных подразделени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труктурными подразделениями Партии являются региональные, местные и первичные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труктурные подразделения Партии осуществляют свою деятельность в соответствии с законодательством Российской Федерации, настоящим Уставом, решениями руководящих органов Партии и вышестоящих структурных подразделений. Структурные подразделения Партии действуют на основании настоящего Устава и не вправе принимать собственные устав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Региональное отделение Партии создается и действует в пределах территории субъекта Российской Федерац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 На территории субъекта Российской Федерации может быть создано только одно региональное отделение.</w:t>
      </w:r>
    </w:p>
    <w:p>
      <w:pPr>
        <w:pStyle w:val="Normal"/>
        <w:widowControl w:val="false"/>
        <w:autoSpaceDE w:val="false"/>
        <w:ind w:firstLine="709"/>
        <w:jc w:val="both"/>
        <w:rPr/>
      </w:pPr>
      <w:r>
        <w:rPr>
          <w:rFonts w:cs="Times New Roman" w:ascii="Times New Roman" w:hAnsi="Times New Roman"/>
        </w:rPr>
        <w:t>4. Местное отделение Партии создается и действует в пределах территории одного или нескольких муниципальных образований. Система организации местных отделений в субъекте Российской Федерации устанавливается советом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5. Первичное отделение Партии создается и действует по месту жительства членов Партии.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7. </w:t>
      </w:r>
      <w:r>
        <w:rPr>
          <w:rFonts w:cs="Times New Roman" w:ascii="Times New Roman" w:hAnsi="Times New Roman"/>
          <w:b/>
          <w:bCs/>
        </w:rPr>
        <w:t>Создание Партии, ее региональных отделений, иных структурных подраз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создается на учредительном съезде в порядке, предусмотренном Федеральным законом «О политических партиях». Делегаты, принявшие участие в работе учредительного съезда Партии, после принятия решения о создании Партии становятся членами Партии, приобретая соответствующие права и обязанност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Региональное отделение Партии создается по решению Съезда Партии либо Федерального политического 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rmal"/>
        <w:widowControl w:val="false"/>
        <w:autoSpaceDE w:val="false"/>
        <w:ind w:firstLine="709"/>
        <w:jc w:val="both"/>
        <w:rPr/>
      </w:pPr>
      <w:r>
        <w:rPr>
          <w:rFonts w:cs="Times New Roman" w:ascii="Times New Roman" w:hAnsi="Times New Roman"/>
        </w:rPr>
        <w:t>3. Местное отделение Партии создается по решению совета регионального отделения в порядке, предусмотренном законодательством Российской Федерации и настоящим Уставом. В случае если по результатам рассмотрения советом регионального отделения  вопроса о создании местного отделения решение не было принято, Федеральный политический совет вправе принять решение о создании местного отделения после консультаций с советом регионального отделения. Местное отделение может быть создано при условии, что на соответствующей территории постоянно или преимущественно проживает не менее трех членов Партии. После проведения первого собрания местного отделения сведения о его проведении, формировании руководящих и контрольно-ревизионных органов местного отделения должны быть направлены в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Федеральный политический совет вправе дать согласие на государственную регистрацию местного отделения. Местное отделение не может быть зарегистрировано в качестве юридического лица без указанного соглас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Первичное отделение Партии создается по решению совета местного отделения, а до его создания – по решению совета регионального отделения. Первичное отделение может быть создано при условии, что на соответствующей территории постоянно или преимущественно проживает не менее трех членов Партии. Первичное отделение осуществляет свою деятельность без государственной регист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8. </w:t>
      </w:r>
      <w:r>
        <w:rPr>
          <w:rFonts w:cs="Times New Roman" w:ascii="Times New Roman" w:hAnsi="Times New Roman"/>
          <w:b/>
          <w:bCs/>
        </w:rPr>
        <w:t>Реорганизация Партии, ее структурных подраз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может быть реорганизована в порядке, установленном законодательством Российской Федерации и настоящим Уставом. Решение о реорганизации Партии принимается Съездом Партии.</w:t>
      </w:r>
    </w:p>
    <w:p>
      <w:pPr>
        <w:pStyle w:val="Normal"/>
        <w:widowControl w:val="false"/>
        <w:autoSpaceDE w:val="false"/>
        <w:ind w:firstLine="709"/>
        <w:jc w:val="both"/>
        <w:rPr/>
      </w:pPr>
      <w:r>
        <w:rPr>
          <w:rFonts w:cs="Times New Roman" w:ascii="Times New Roman" w:hAnsi="Times New Roman"/>
        </w:rPr>
        <w:t>2. Реорганизация региональных отделений, зарегистрированных местных отделений Партии осуществляется по решению Съезда либо Федерального политического совета. Региональное отделение, местное отделение не вправе самостоятельно принимать решение о своей реорганиз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19. </w:t>
      </w:r>
      <w:r>
        <w:rPr>
          <w:rFonts w:cs="Times New Roman" w:ascii="Times New Roman" w:hAnsi="Times New Roman"/>
          <w:b/>
          <w:bCs/>
        </w:rPr>
        <w:t>Ликвидация Партии, ее структурных подраз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может быть ликвидирована в соответствии с законодательством Российской Федерации по решению Съезда Партии либо по решению Верховного Суд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и ликвидации Партии по решению Съезда имущество Партии после завершения расчетов по ее обязательствам передается на цели, предусмотренные настоящим Уставом и Программой Партии в порядке, определенном Съездом Партии. При ликвидации Партии по решению Верховного Суда Российской Федерации имущество Партии после завершения расчетов по ее обязательствам обращается в доход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Региональное отделение или иное структурное подразделение Партии может быть ликвидировано в следующих случая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если соответствующее отделение осуществляет деятельность, противоречащую настоящему Уставу;</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если численность регионального отделения меньше установленного законодательством Российской Федерации предела (для региональ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если соответствующее отделение не осуществляет деятельности в течение год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если изменяется система организации местных отделений в субъекте Российской Федерации (для мест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Региональные отделения и иные структурные подразделения Партии могут быть ликвидированы по решению суда на основании и в порядке, предусмотренном законодательством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Региональные отделения и иные структурные подразделения Партии ликвидируются в случае ликвидаци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В случаях, предусмотренных частью 3 настоящей статьи, региональное отделение, местное отделение, первичное отделение Партии может быть ликвидировано по решению Съезда Партии или по решению Федерального политического совета. Орган, принявший решение о ликвидации регионального отделения, зарегистрированного местного отделения, принимает решения о назначении ликвидационной комиссии (ликвидатора) и об утверждении ликвидационного баланса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При ликвидации Партии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6. РУКОВОДЯЩИЕ И КОНТРОЛЬНО-РЕВИЗИОННЫЕ ОРГАНЫ ПАРТИИ, ЕЕ РЕГИОНАЛЬНЫХ ОТДЕЛЕНИЙ, ИНЫХ СТРУКТУРНЫХ ПОДРАЗДЕЛЕНИЙ</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Раздел 1.</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Общие положен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0. </w:t>
      </w:r>
      <w:r>
        <w:rPr>
          <w:rFonts w:cs="Times New Roman" w:ascii="Times New Roman" w:hAnsi="Times New Roman"/>
          <w:b/>
          <w:bCs/>
        </w:rPr>
        <w:t>Система руководящих и контрольно-ревизионных органов Партии, ее региональных отделений и иных структурных подраз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ысшим руководящим органом Партии является Съезд. Постоянно действующим коллегиальным руководящим органом Партии является Федеральный политический совет. Руководителем Партии (единоличным исполнительным органом) является Председатель Партии. Контрольно-ревизионным органом Партии является Контрольно-ревизионная комиссия Партии.</w:t>
      </w:r>
    </w:p>
    <w:p>
      <w:pPr>
        <w:pStyle w:val="Normal"/>
        <w:widowControl w:val="false"/>
        <w:autoSpaceDE w:val="false"/>
        <w:ind w:firstLine="709"/>
        <w:jc w:val="both"/>
        <w:rPr/>
      </w:pPr>
      <w:r>
        <w:rPr>
          <w:rFonts w:cs="Times New Roman" w:ascii="Times New Roman" w:hAnsi="Times New Roman"/>
        </w:rPr>
        <w:t>2. Высшим руководящим органом регионального отделения Партии является общее собрание (конференция) регионального отделения. Постоянно действующим коллегиальным руководящим органом регионального отделения является совет регионального отделения. Высшими выборными лицами регионального отделения являются председатель (сопредседатели) регионального отделения (по решению общего собрания (конференции) регионального отделения). Контрольно-ревизионным органом регионального отделения является контрольно-ревизионная комиссия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Единоличным исполнительным органом регионального отделения является исполнительный директор регионального отделения.</w:t>
      </w:r>
    </w:p>
    <w:p>
      <w:pPr>
        <w:pStyle w:val="Normal"/>
        <w:widowControl w:val="false"/>
        <w:autoSpaceDE w:val="false"/>
        <w:ind w:firstLine="709"/>
        <w:jc w:val="both"/>
        <w:rPr/>
      </w:pPr>
      <w:r>
        <w:rPr>
          <w:rFonts w:cs="Times New Roman" w:ascii="Times New Roman" w:hAnsi="Times New Roman"/>
        </w:rPr>
        <w:t>4. Высшим руководящим органом местного отделения Партии</w:t>
      </w:r>
      <w:r>
        <w:rPr>
          <w:rFonts w:cs="Times New Roman" w:ascii="Times New Roman" w:hAnsi="Times New Roman"/>
          <w:b/>
          <w:i/>
        </w:rPr>
        <w:t xml:space="preserve"> </w:t>
      </w:r>
      <w:r>
        <w:rPr>
          <w:rFonts w:cs="Times New Roman" w:ascii="Times New Roman" w:hAnsi="Times New Roman"/>
        </w:rPr>
        <w:t>является общее собрание (конференция) местного отделения. Постоянно действующим коллегиальным руководящим органом местного отделения</w:t>
      </w:r>
      <w:r>
        <w:rPr>
          <w:rFonts w:cs="Times New Roman" w:ascii="Times New Roman" w:hAnsi="Times New Roman"/>
          <w:b/>
          <w:i/>
        </w:rPr>
        <w:t xml:space="preserve"> </w:t>
      </w:r>
      <w:r>
        <w:rPr>
          <w:rFonts w:cs="Times New Roman" w:ascii="Times New Roman" w:hAnsi="Times New Roman"/>
        </w:rPr>
        <w:t>является совет местного отделения. Руководителем и единоличным исполнительным органом местного отделения является председатель местного отделения. Контрольно-ревизионным органом местного отделения является контрольно-ревизионная комиссия или ревизор местного отделения (по решению общего собрания (конференции) местного отделения).</w:t>
      </w:r>
    </w:p>
    <w:p>
      <w:pPr>
        <w:pStyle w:val="Normal"/>
        <w:widowControl w:val="false"/>
        <w:autoSpaceDE w:val="false"/>
        <w:ind w:firstLine="709"/>
        <w:jc w:val="both"/>
        <w:rPr/>
      </w:pPr>
      <w:r>
        <w:rPr>
          <w:rFonts w:cs="Times New Roman" w:ascii="Times New Roman" w:hAnsi="Times New Roman"/>
        </w:rPr>
        <w:t>5. Руководящим органом первичного отделения Партии является общее собрание первичного отделения. Руководителем первичного отделения является председатель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1. </w:t>
      </w:r>
      <w:r>
        <w:rPr>
          <w:rFonts w:cs="Times New Roman" w:ascii="Times New Roman" w:hAnsi="Times New Roman"/>
          <w:b/>
          <w:bCs/>
        </w:rPr>
        <w:t>Общие положения о руководящих и контрольно-ревизионных органах Партии, ее региональных отделений и иных структурных подразделений</w:t>
      </w:r>
    </w:p>
    <w:p>
      <w:pPr>
        <w:pStyle w:val="Normal"/>
        <w:widowControl w:val="false"/>
        <w:autoSpaceDE w:val="false"/>
        <w:ind w:firstLine="709"/>
        <w:jc w:val="both"/>
        <w:rPr/>
      </w:pPr>
      <w:r>
        <w:rPr>
          <w:rFonts w:cs="Times New Roman" w:ascii="Times New Roman" w:hAnsi="Times New Roman"/>
        </w:rPr>
        <w:t>1. Срок полномочий Председателя Партии, его заместителей, Федерального политического совета, Контрольно-ревизионной комиссии Партии, руководящих и контрольно-ревизионных органов региональных отделений и иных структурных подразделений Партии составляет четыре года.</w:t>
      </w:r>
    </w:p>
    <w:p>
      <w:pPr>
        <w:pStyle w:val="Normal"/>
        <w:widowControl w:val="false"/>
        <w:autoSpaceDE w:val="false"/>
        <w:ind w:firstLine="709"/>
        <w:jc w:val="both"/>
        <w:rPr/>
      </w:pPr>
      <w:r>
        <w:rPr>
          <w:rFonts w:cs="Times New Roman" w:ascii="Times New Roman" w:hAnsi="Times New Roman"/>
        </w:rPr>
        <w:t>2. Количество заместителей Председателя Партии, членов Федерального политического совета, Контрольно-ревизионной комиссии Партии, постоянно действующих коллегиальных руководящих и контрольно-ревизионных органов региональных, местных и первичных отделений Партии устанавливается органами, которые в соответствии с настоящим Уставом имеют право избирать указанных лиц. Количество сопредседателей регионального отделения Партии устанавливается общим собранием (конференцией) регионального отделения.</w:t>
      </w:r>
    </w:p>
    <w:p>
      <w:pPr>
        <w:pStyle w:val="Normal"/>
        <w:widowControl w:val="false"/>
        <w:autoSpaceDE w:val="false"/>
        <w:ind w:firstLine="709"/>
        <w:jc w:val="both"/>
        <w:rPr/>
      </w:pPr>
      <w:r>
        <w:rPr>
          <w:rFonts w:cs="Times New Roman" w:ascii="Times New Roman" w:hAnsi="Times New Roman"/>
        </w:rPr>
        <w:t>3. Если иное не установлено законом и (или) настоящим Уставом, заседание руководящих и контрольно-ревизионных органов Партии, структурных подразделений Партии является правомочным, если на нем присутствует более ½ от установленного количества членов этих орган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Если иное не установлено законом и (или) настоящим Уставом, решение руководящих и контрольно-ревизионных органов Партии, структурных подразделений Партии считается принятым, если за него проголосовало более ½ от числа присутствующих на заседании этих органов. В случаях когда законом установлено, что для принятия решения необходимо квалифицированное большинство голосов, решение органа Партии, структурного подразделения Партии считается принятым, если за него проголосовало 2/3 от числа присутствующих на его заседании (кроме случаев, когда настоящим Уставом установлено иное квалифицированное большинство голосов, необходимое для принятия реш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Решения соответствующих органов Партии, ее региональных, местных отделений об избрании руководящих и контрольно-ревизионных органов Партии, ее региональных, мест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 Форма голосования при принятии иных решений определяется органом, принимающим решение (за исключением случаев, установленных законодательством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6. Решения и протоколы, выписки из протоколов Съезда Партии, заседаний Федерального политического совета, Бюро Федерального политического совета, Контрольно-ревизионной комиссии Партии, общих собраний (конференций), постоянно действующих коллегиальных руководящих и контрольно-ревизионных органов региональных и местных отделений Партии подписываются (заверяются) соответственно председательствующим на Съезде, заседании, общем собрании, конференции и секретарем Съезда, заседания, общего собрания, конференции. </w:t>
      </w:r>
    </w:p>
    <w:p>
      <w:pPr>
        <w:pStyle w:val="Normal"/>
        <w:widowControl w:val="false"/>
        <w:autoSpaceDE w:val="false"/>
        <w:ind w:firstLine="709"/>
        <w:jc w:val="both"/>
        <w:rPr/>
      </w:pPr>
      <w:r>
        <w:rPr>
          <w:rFonts w:cs="Times New Roman" w:ascii="Times New Roman" w:hAnsi="Times New Roman"/>
        </w:rPr>
        <w:t>7. Помимо лиц, указанных в части 6 настоящей статьи, правом заверения документов (копий документов) обладаю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отношении любых документов Партии, органов Партии – Председатель Партии, Ответственный секретарь Федерального политического совета, Исполнительный директор Партии;</w:t>
      </w:r>
    </w:p>
    <w:p>
      <w:pPr>
        <w:pStyle w:val="Normal"/>
        <w:widowControl w:val="false"/>
        <w:autoSpaceDE w:val="false"/>
        <w:ind w:firstLine="709"/>
        <w:jc w:val="both"/>
        <w:rPr/>
      </w:pPr>
      <w:r>
        <w:rPr>
          <w:rFonts w:cs="Times New Roman" w:ascii="Times New Roman" w:hAnsi="Times New Roman"/>
        </w:rPr>
        <w:t>2) в отношении любых документов регионального отделения, органов регионального отделения – председатель (сопредседатель) регионального отделения, секретарь совета регионального отделения, исполнительный директор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отношении любых документов местного отделения, органов местного отделения – председатель местного отделения;</w:t>
      </w:r>
    </w:p>
    <w:p>
      <w:pPr>
        <w:pStyle w:val="Normal"/>
        <w:widowControl w:val="false"/>
        <w:autoSpaceDE w:val="false"/>
        <w:ind w:firstLine="709"/>
        <w:jc w:val="both"/>
        <w:rPr/>
      </w:pPr>
      <w:r>
        <w:rPr>
          <w:rFonts w:cs="Times New Roman" w:ascii="Times New Roman" w:hAnsi="Times New Roman"/>
        </w:rPr>
        <w:t>4) в отношении любых документов первичного отделения, органов первичного отделения – председатель первичного отделения.</w:t>
      </w:r>
    </w:p>
    <w:p>
      <w:pPr>
        <w:pStyle w:val="Normal"/>
        <w:widowControl w:val="false"/>
        <w:autoSpaceDE w:val="false"/>
        <w:ind w:firstLine="709"/>
        <w:jc w:val="both"/>
        <w:rPr/>
      </w:pPr>
      <w:r>
        <w:rPr>
          <w:rFonts w:cs="Times New Roman" w:ascii="Times New Roman" w:hAnsi="Times New Roman"/>
        </w:rPr>
        <w:t>8. Списки кандидатов на выборах заверяются в порядке, установленном статьей 56 настоящего Уста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9. В случае если иной (по сравнению с установленным частями 6 и 7 настоящей статьи) порядок подписания и (или) заверения решений, протоколов, иных документов предусмотрен федеральным законом, законом субъекта Российской Федерации, принятым в соответствии с ними нормативным правовым актом избирательной комиссии, они оформляются в порядке, предусмотренном указанными нормативными правовыми акта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2. </w:t>
      </w:r>
      <w:r>
        <w:rPr>
          <w:rFonts w:cs="Times New Roman" w:ascii="Times New Roman" w:hAnsi="Times New Roman"/>
          <w:b/>
          <w:bCs/>
        </w:rPr>
        <w:t>Порядок обжалования действий (бездействия) и решений руководящих органов Партии, ее региональных отделений и иных структурных подраз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Действия (бездействие) и решения руководящих органов Партии, ее региональных отделений и иных структурных подразделений обжалуются в следующем порядк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действия (бездействие) и решения руководящих органов местных и первичных отделений Партии обжалуются в совет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действия (бездействие) и решения руководящих органов регионального отделения, а также Исполнительного директора Партии обжалуются в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действия (бездействие) и решения руководящих органов Партии обжалуются Съезду Партии.</w:t>
      </w:r>
    </w:p>
    <w:p>
      <w:pPr>
        <w:pStyle w:val="Normal"/>
        <w:widowControl w:val="false"/>
        <w:autoSpaceDE w:val="false"/>
        <w:ind w:firstLine="709"/>
        <w:jc w:val="both"/>
        <w:rPr/>
      </w:pPr>
      <w:r>
        <w:rPr>
          <w:rFonts w:cs="Times New Roman" w:ascii="Times New Roman" w:hAnsi="Times New Roman"/>
        </w:rPr>
        <w:t>2. Процедуры обжалования действий (бездействия) и решений руководящих органов Партии, ее региональных отделений и иных структурных подразделений устанавливаются Федеральным политическим совет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Раздел 2.</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Органы Партии</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3. </w:t>
      </w:r>
      <w:r>
        <w:rPr>
          <w:rFonts w:cs="Times New Roman" w:ascii="Times New Roman" w:hAnsi="Times New Roman"/>
          <w:b/>
          <w:bCs/>
        </w:rPr>
        <w:t>Порядок созыва и организация работы Съезд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чередной Съезд Партии созывается Федеральным политическим советом не реже чем один раз в четыре года.</w:t>
      </w:r>
    </w:p>
    <w:p>
      <w:pPr>
        <w:pStyle w:val="Normal"/>
        <w:widowControl w:val="false"/>
        <w:autoSpaceDE w:val="false"/>
        <w:ind w:firstLine="709"/>
        <w:jc w:val="both"/>
        <w:rPr/>
      </w:pPr>
      <w:r>
        <w:rPr>
          <w:rFonts w:cs="Times New Roman" w:ascii="Times New Roman" w:hAnsi="Times New Roman"/>
        </w:rPr>
        <w:t>2. Решение о проведении внеочередного Съезда Партии принимается Федеральным политическим советом по собственной инициативе, по инициативе Председателя Партии, а также по обращениям не менее ¼ региональных отделений. Обращение о проведении внеочередного Съезда принимается на общем собрании (конференции)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неочередной Съезд должен быть созван в срок не позднее 30 дней со дня поступления обращений, указанных в части 2 настоящей статьи, и проведен в срок не позднее одного месяца со дня созыва. Порядок осуществления региональными отделениями инициативы проведения внеочередного Съезда устанавливается Федеральным политическим советом.</w:t>
      </w:r>
    </w:p>
    <w:p>
      <w:pPr>
        <w:pStyle w:val="Normal"/>
        <w:widowControl w:val="false"/>
        <w:autoSpaceDE w:val="false"/>
        <w:ind w:firstLine="709"/>
        <w:jc w:val="both"/>
        <w:rPr/>
      </w:pPr>
      <w:r>
        <w:rPr>
          <w:rFonts w:cs="Times New Roman" w:ascii="Times New Roman" w:hAnsi="Times New Roman"/>
        </w:rPr>
        <w:t>4. Делегаты Съезда избираются на общих собраниях (конференциях) региональных отделений в количестве, определенном нормой представительства, установленной Федеральным политическим советом, но не менее чем по одному делегату от каждого регионального отделения. Председатель Партии, его заместители, члены Федерального политического совета и Контрольно-ревизионной комиссии Партии делегируются на Съезд сверх установленных норм представительства с правом решающего голос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Съезд является правомочным, если в его работе принимает участие более половины от общего количества делегатов, определенного нормой представительства, установленной Федеральным политическим советом, при условии, что в работе Съезда принимают участие делегаты от региональных отделений Партии, образованных более чем в половине субъектов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Для участия в работе Съезда осуществляется регистрация делегатов. Решение Съезда считается принятым, если за него проголосовало более половины от числа зарегистрировавшихся для участия в работе Съезда делегат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Работа Съезда может быть организована путем проведения нескольких заседаний. Дата проведения следующего заседания определяется самим Съездом или по его поручению Федеральным политическим совет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4. </w:t>
      </w:r>
      <w:r>
        <w:rPr>
          <w:rFonts w:cs="Times New Roman" w:ascii="Times New Roman" w:hAnsi="Times New Roman"/>
          <w:b/>
          <w:bCs/>
        </w:rPr>
        <w:t>Компетенция Съезд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К исключительной компетенции Съезда Партии относи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инятие Устава Партии и внесение в него изменений и дополн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инятие Программы Партии и внесение в нее изменений и дополнений;</w:t>
      </w:r>
    </w:p>
    <w:p>
      <w:pPr>
        <w:pStyle w:val="Normal"/>
        <w:widowControl w:val="false"/>
        <w:autoSpaceDE w:val="false"/>
        <w:ind w:firstLine="709"/>
        <w:jc w:val="both"/>
        <w:rPr/>
      </w:pPr>
      <w:r>
        <w:rPr>
          <w:rFonts w:cs="Times New Roman" w:ascii="Times New Roman" w:hAnsi="Times New Roman"/>
        </w:rPr>
        <w:t>3) определение количества заместителей Председателя Партии, членов Федерального политического совета, членов Контрольно-ревизионной комиссии Партии;</w:t>
      </w:r>
    </w:p>
    <w:p>
      <w:pPr>
        <w:pStyle w:val="Normal"/>
        <w:widowControl w:val="false"/>
        <w:autoSpaceDE w:val="false"/>
        <w:ind w:firstLine="709"/>
        <w:jc w:val="both"/>
        <w:rPr/>
      </w:pPr>
      <w:r>
        <w:rPr>
          <w:rFonts w:cs="Times New Roman" w:ascii="Times New Roman" w:hAnsi="Times New Roman"/>
        </w:rPr>
        <w:t>4) избрание Председателя Партии, заместителей Председателя Партии, членов Федерального политического совета, Контрольно-ревизионной комисс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утверждение отчетов Федерального политического совета, Контрольно-ревизионной комиссии, фракции (депутатской группы) Партии в Государственной Думе Федерального Собрания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принятие решений о реорганизации, ликвидаци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назначение уполномоченных лиц Партии, обладающих полномочиями заверять решения и документы, принятые Съездом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выдвижение кандидата на должность Президента Российской Федерации;</w:t>
      </w:r>
    </w:p>
    <w:p>
      <w:pPr>
        <w:pStyle w:val="Normal"/>
        <w:widowControl w:val="false"/>
        <w:autoSpaceDE w:val="false"/>
        <w:ind w:firstLine="709"/>
        <w:jc w:val="both"/>
        <w:rPr/>
      </w:pPr>
      <w:r>
        <w:rPr>
          <w:rFonts w:cs="Times New Roman" w:ascii="Times New Roman" w:hAnsi="Times New Roman"/>
        </w:rPr>
        <w:t>9) выдвижение федерального списка кандидатов на выборах депутатов Государственной Думы Федерального Собрания Российской Федерации;</w:t>
      </w:r>
    </w:p>
    <w:p>
      <w:pPr>
        <w:pStyle w:val="Normal"/>
        <w:widowControl w:val="false"/>
        <w:autoSpaceDE w:val="false"/>
        <w:ind w:firstLine="709"/>
        <w:jc w:val="both"/>
        <w:rPr/>
      </w:pPr>
      <w:r>
        <w:rPr>
          <w:rFonts w:cs="Times New Roman" w:ascii="Times New Roman" w:hAnsi="Times New Roman"/>
        </w:rPr>
        <w:t>10) определение приоритетных направлений деятельности Партии, принципов образования и использования ее имущества;</w:t>
      </w:r>
    </w:p>
    <w:p>
      <w:pPr>
        <w:pStyle w:val="Normal"/>
        <w:widowControl w:val="false"/>
        <w:autoSpaceDE w:val="false"/>
        <w:ind w:firstLine="709"/>
        <w:jc w:val="both"/>
        <w:rPr/>
      </w:pPr>
      <w:r>
        <w:rPr>
          <w:rFonts w:cs="Times New Roman" w:ascii="Times New Roman" w:hAnsi="Times New Roman"/>
        </w:rPr>
        <w:t>11) определение порядка приема в состав членов Партии и исключения из числа ее членов;</w:t>
      </w:r>
    </w:p>
    <w:p>
      <w:pPr>
        <w:pStyle w:val="Normal"/>
        <w:widowControl w:val="false"/>
        <w:autoSpaceDE w:val="false"/>
        <w:ind w:firstLine="709"/>
        <w:jc w:val="both"/>
        <w:rPr/>
      </w:pPr>
      <w:r>
        <w:rPr>
          <w:rFonts w:cs="Times New Roman" w:ascii="Times New Roman" w:hAnsi="Times New Roman"/>
        </w:rPr>
        <w:t>12) принятие решений о размере и порядке уплаты членских взнос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3) принятие решений о создании Партией других юридических лиц и об участии Партии в других юридических лиц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4) назначение аудиторской организации или индивидуального аудитор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5) принятие решений о назначении ликвидационной комиссии (ликвидатора) Партии и об утверждении ликвидационного баланс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6) досрочное прекращение полномочий органов и должностных лиц Партии в случаях грубого нарушения ими своих обязанностей, обнаружившейся неспособности к надлежащему ведению дел или при наличии иных серьезных основа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7) решение иных вопросов, отнесенных законом к исключительной компетенции высшего органа юридическ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ъезд осуществляет иные полномочия, закрепленные за ни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5. </w:t>
      </w:r>
      <w:r>
        <w:rPr>
          <w:rFonts w:cs="Times New Roman" w:ascii="Times New Roman" w:hAnsi="Times New Roman"/>
          <w:b/>
          <w:bCs/>
        </w:rPr>
        <w:t>Порядок формирования и организация деятельности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Члены Федерального политического совета избираются Съездом Партии. Членами Федерального политического совета не могут быть члены Контрольно-ревизионной комиссии Партии, Исполнительный директор Партии и работники аппарат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рганизационное руководство деятельностью Федерального политического совета осуществляется Ответственным секретарем Федерального политического совета, который избирается Федеральным политическим советом из своего состава по представлению Председателя Партии. Одно и то же лицо не может занимать должность Ответственного секретаря Федерального политического совета более двух сроков подряд.</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Ответственный секретарь Федерального политического совета:</w:t>
      </w:r>
    </w:p>
    <w:p>
      <w:pPr>
        <w:pStyle w:val="Normal"/>
        <w:widowControl w:val="false"/>
        <w:autoSpaceDE w:val="false"/>
        <w:ind w:firstLine="709"/>
        <w:jc w:val="both"/>
        <w:rPr/>
      </w:pPr>
      <w:r>
        <w:rPr>
          <w:rFonts w:cs="Times New Roman" w:ascii="Times New Roman" w:hAnsi="Times New Roman"/>
        </w:rPr>
        <w:t>- без доверенности представляет Партию во взаимоотношениях с государственными и негосударственными органами, органами местного самоуправления, избирательными комиссиями всех уровней, политическими партиями и общественными объединениями;</w:t>
      </w:r>
    </w:p>
    <w:p>
      <w:pPr>
        <w:pStyle w:val="Normal"/>
        <w:widowControl w:val="false"/>
        <w:autoSpaceDE w:val="false"/>
        <w:ind w:firstLine="709"/>
        <w:jc w:val="both"/>
        <w:rPr/>
      </w:pPr>
      <w:r>
        <w:rPr>
          <w:rFonts w:cs="Times New Roman" w:ascii="Times New Roman" w:hAnsi="Times New Roman"/>
        </w:rPr>
        <w:t>- организует работу Федерального политического совета;</w:t>
      </w:r>
    </w:p>
    <w:p>
      <w:pPr>
        <w:pStyle w:val="Normal"/>
        <w:widowControl w:val="false"/>
        <w:autoSpaceDE w:val="false"/>
        <w:ind w:firstLine="709"/>
        <w:jc w:val="both"/>
        <w:rPr/>
      </w:pPr>
      <w:r>
        <w:rPr>
          <w:rFonts w:cs="Times New Roman" w:ascii="Times New Roman" w:hAnsi="Times New Roman"/>
        </w:rPr>
        <w:t>- согласовывает с Исполнительным директором и выносит на заседание Федерального политического совета предложения по структуре, штатному расписанию работников и смете расходов;</w:t>
      </w:r>
    </w:p>
    <w:p>
      <w:pPr>
        <w:pStyle w:val="Normal"/>
        <w:widowControl w:val="false"/>
        <w:autoSpaceDE w:val="false"/>
        <w:ind w:firstLine="709"/>
        <w:jc w:val="both"/>
        <w:rPr/>
      </w:pPr>
      <w:r>
        <w:rPr>
          <w:rFonts w:cs="Times New Roman" w:ascii="Times New Roman" w:hAnsi="Times New Roman"/>
        </w:rPr>
        <w:t>- осуществляет контроль за исполнением решений Федерального политического совета Партии;</w:t>
      </w:r>
    </w:p>
    <w:p>
      <w:pPr>
        <w:pStyle w:val="Normal"/>
        <w:widowControl w:val="false"/>
        <w:autoSpaceDE w:val="false"/>
        <w:ind w:firstLine="709"/>
        <w:jc w:val="both"/>
        <w:rPr/>
      </w:pPr>
      <w:r>
        <w:rPr>
          <w:rFonts w:cs="Times New Roman" w:ascii="Times New Roman" w:hAnsi="Times New Roman"/>
        </w:rPr>
        <w:t>- вправе подписывать справки о принадлежности к Партии и о статусе в ней.</w:t>
      </w:r>
    </w:p>
    <w:p>
      <w:pPr>
        <w:pStyle w:val="Normal"/>
        <w:widowControl w:val="false"/>
        <w:autoSpaceDE w:val="false"/>
        <w:ind w:firstLine="709"/>
        <w:jc w:val="both"/>
        <w:rPr/>
      </w:pPr>
      <w:r>
        <w:rPr>
          <w:rFonts w:cs="Times New Roman" w:ascii="Times New Roman" w:hAnsi="Times New Roman"/>
        </w:rPr>
        <w:t>4. Заседания Федерального политического совета созываются не реже одного раза в шесть месяцев. Внеочередные заседания Федерального политического совета проводятся по решению Председателя Партии, принятому в том числе по обращению не менее трети членов Федерального политического совета. В случае поступления указанного обращения Председатель Партии обязан принять решение о созыве заседания в течение 10 дней со дня поступления обращения. Заседание Федерального политического совета является правомочным, если на нем присутствует более половины от установленного Съездом Партии количества его членов. Присутствие члена Федерального политического совета на заседании может обеспечиваться посредством видеоконференцсвязи. Решение Федерального политического совета считается принятым, если за него проголосовало более половины от числа присутствующих на его заседании.</w:t>
      </w:r>
    </w:p>
    <w:p>
      <w:pPr>
        <w:pStyle w:val="Normal"/>
        <w:widowControl w:val="false"/>
        <w:autoSpaceDE w:val="false"/>
        <w:ind w:firstLine="709"/>
        <w:jc w:val="both"/>
        <w:rPr/>
      </w:pPr>
      <w:r>
        <w:rPr>
          <w:rFonts w:cs="Times New Roman" w:ascii="Times New Roman" w:hAnsi="Times New Roman"/>
        </w:rPr>
        <w:t>5. Для обеспечения оперативного рассмотрения политических вопросов создается коллегиальный орган Федерального политического совета Партии – Бюро Федерального политического совета Партии (далее – Бюро). В состав Бюро по должности входят Председатель Партии, его заместители, Ответственный секретарь Федерального политического совета. Другие члены Бюро избираются Федеральным политическим советом из своего состава в количестве, определенном решением Федерального политического совета. Руководство деятельностью Бюро осуществляет Председатель Партии. Решения принимаются большинством голосов от установленной численности членов Бюро.</w:t>
      </w:r>
    </w:p>
    <w:p>
      <w:pPr>
        <w:pStyle w:val="Normal"/>
        <w:widowControl w:val="false"/>
        <w:autoSpaceDE w:val="false"/>
        <w:ind w:firstLine="709"/>
        <w:jc w:val="both"/>
        <w:rPr/>
      </w:pPr>
      <w:r>
        <w:rPr>
          <w:rFonts w:cs="Times New Roman" w:ascii="Times New Roman" w:hAnsi="Times New Roman"/>
        </w:rPr>
        <w:t>6. Бюро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инимает заявления по наиболее важным вопросам общественно-политической жизни, способствующие укреплению авторитета и росту влия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разрабатывает рекомендации по основным направлениям Программы Партии и предвыборной программы Партии, ее политической стратег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едставляет Федеральному политическому совету Партии рекомендации по созыву Съезд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может вносить Федеральному политическому совету предложения для последующего выдвижения Съездом Партии:</w:t>
      </w:r>
    </w:p>
    <w:p>
      <w:pPr>
        <w:pStyle w:val="Normal"/>
        <w:widowControl w:val="false"/>
        <w:autoSpaceDE w:val="false"/>
        <w:ind w:firstLine="709"/>
        <w:jc w:val="both"/>
        <w:rPr/>
      </w:pPr>
      <w:r>
        <w:rPr>
          <w:rFonts w:cs="Times New Roman" w:ascii="Times New Roman" w:hAnsi="Times New Roman"/>
        </w:rPr>
        <w:t xml:space="preserve">- кандидата на должность Президента Российской Федерации; </w:t>
      </w:r>
    </w:p>
    <w:p>
      <w:pPr>
        <w:pStyle w:val="Normal"/>
        <w:widowControl w:val="false"/>
        <w:autoSpaceDE w:val="false"/>
        <w:ind w:firstLine="709"/>
        <w:jc w:val="both"/>
        <w:rPr/>
      </w:pPr>
      <w:r>
        <w:rPr>
          <w:rFonts w:cs="Times New Roman" w:ascii="Times New Roman" w:hAnsi="Times New Roman"/>
        </w:rPr>
        <w:t>- федерального списка кандидатов в депутаты Государственной Думы Федерального Собрания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кандидатов на иные выборные должности в органы государственной власти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Федеральный политический совет вправе создавать консультативные, совещательные, экспертные и иные рабочие органы Федерального политического совета. В состав таких органов могут входить как члены Федерального политического совета, так и иные лица. Рабочие органы по поручению Федерального политического совета, Бюро Федерального политического совета или Председателя Партии участвуют в подготовке проектов партийных решений, заявлений, иных документов и материалов, осуществляют аналитическую работу.</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6. </w:t>
      </w:r>
      <w:r>
        <w:rPr>
          <w:rFonts w:cs="Times New Roman" w:ascii="Times New Roman" w:hAnsi="Times New Roman"/>
          <w:b/>
          <w:bCs/>
        </w:rPr>
        <w:t>Полномочия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Федеральный политический совет назначает и освобождает от должности:</w:t>
      </w:r>
    </w:p>
    <w:p>
      <w:pPr>
        <w:pStyle w:val="Normal"/>
        <w:widowControl w:val="false"/>
        <w:autoSpaceDE w:val="false"/>
        <w:ind w:firstLine="709"/>
        <w:jc w:val="both"/>
        <w:rPr/>
      </w:pPr>
      <w:r>
        <w:rPr>
          <w:rFonts w:cs="Times New Roman" w:ascii="Times New Roman" w:hAnsi="Times New Roman"/>
        </w:rPr>
        <w:t>1) руководителей и членов консультативных, совещательных, экспертных и иных рабочих органов Федерального политического совета (комитетов, комиссий, рабочих групп и т.д.);</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Исполнительного директора Партии (по представлению Председател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Федеральный политический совет утвержда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вой регламент;</w:t>
      </w:r>
    </w:p>
    <w:p>
      <w:pPr>
        <w:pStyle w:val="Normal"/>
        <w:widowControl w:val="false"/>
        <w:autoSpaceDE w:val="false"/>
        <w:ind w:firstLine="709"/>
        <w:jc w:val="both"/>
        <w:rPr/>
      </w:pPr>
      <w:r>
        <w:rPr>
          <w:rFonts w:cs="Times New Roman" w:ascii="Times New Roman" w:hAnsi="Times New Roman"/>
        </w:rPr>
        <w:t>2) бюджет Партии и отчет о его исполнении (годовой отчет), годовой бухгалтерский баланс (годовую бухгалтерскую (финансовую) отчетность) Партии;</w:t>
      </w:r>
    </w:p>
    <w:p>
      <w:pPr>
        <w:pStyle w:val="Normal"/>
        <w:widowControl w:val="false"/>
        <w:autoSpaceDE w:val="false"/>
        <w:ind w:firstLine="709"/>
        <w:jc w:val="both"/>
        <w:rPr/>
      </w:pPr>
      <w:r>
        <w:rPr>
          <w:rFonts w:cs="Times New Roman" w:ascii="Times New Roman" w:hAnsi="Times New Roman"/>
        </w:rPr>
        <w:t>3) положения об аппарате Партии, об организации учета членов Партии, положения о консультативных, совещательных, экспертных и иных рабочих органах Федерального политического совета, иные нормативные акты;</w:t>
      </w:r>
    </w:p>
    <w:p>
      <w:pPr>
        <w:pStyle w:val="Normal"/>
        <w:widowControl w:val="false"/>
        <w:autoSpaceDE w:val="false"/>
        <w:ind w:firstLine="709"/>
        <w:jc w:val="both"/>
        <w:rPr/>
      </w:pPr>
      <w:r>
        <w:rPr>
          <w:rFonts w:cs="Times New Roman" w:ascii="Times New Roman" w:hAnsi="Times New Roman"/>
        </w:rPr>
        <w:t>4) форму членского билета;</w:t>
      </w:r>
    </w:p>
    <w:p>
      <w:pPr>
        <w:pStyle w:val="Normal"/>
        <w:widowControl w:val="false"/>
        <w:autoSpaceDE w:val="false"/>
        <w:ind w:firstLine="709"/>
        <w:jc w:val="both"/>
        <w:rPr/>
      </w:pPr>
      <w:r>
        <w:rPr>
          <w:rFonts w:cs="Times New Roman" w:ascii="Times New Roman" w:hAnsi="Times New Roman"/>
        </w:rPr>
        <w:t>5) структуру и штатное расписание аппарата Партии (по представлению Исполнительного директор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збирает из своего состава Ответственного секретаря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существляет контроль деятельности региональных отделений и иных структурных подразделени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инимает в соответствии с настоящим Уставом решения о создании, реорганизации, ликвидации региональных отделени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дает согласие на государственную регистрацию региональных и местных отделени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вправе принять решение о созыве общего собрания (конференции) регионального, местного отделения Партии.</w:t>
      </w:r>
    </w:p>
    <w:p>
      <w:pPr>
        <w:pStyle w:val="Normal"/>
        <w:widowControl w:val="false"/>
        <w:autoSpaceDE w:val="false"/>
        <w:ind w:firstLine="709"/>
        <w:jc w:val="both"/>
        <w:rPr/>
      </w:pPr>
      <w:r>
        <w:rPr>
          <w:rFonts w:cs="Times New Roman" w:ascii="Times New Roman" w:hAnsi="Times New Roman"/>
        </w:rPr>
        <w:t>6) вправе принять решение о приостановлении полномочий советов региональных, местных и первичных отделений, председателей региональных, местных и первичных отделений Партии, в случаях несоблюдения ими Устава Партии, программных документов, решений вышестоящих руководящих органов Партии и ее структурных подразделений, а также в случае совершения указанными членами действий, дискредитирующих Партию, или иных действий, наносящих ущерб политическим интересам Партии, до проведения очередного (внеочередного) заседания соответствующего вышестоящего руководящего органа Партии и принятия им решения по данному вопросу;</w:t>
      </w:r>
    </w:p>
    <w:p>
      <w:pPr>
        <w:pStyle w:val="Normal"/>
        <w:widowControl w:val="false"/>
        <w:autoSpaceDE w:val="false"/>
        <w:ind w:firstLine="709"/>
        <w:jc w:val="both"/>
        <w:rPr/>
      </w:pPr>
      <w:r>
        <w:rPr>
          <w:rFonts w:cs="Times New Roman" w:ascii="Times New Roman" w:hAnsi="Times New Roman"/>
        </w:rPr>
        <w:t>7) назначает уполномоченных лиц Партии;</w:t>
      </w:r>
    </w:p>
    <w:p>
      <w:pPr>
        <w:pStyle w:val="Normal"/>
        <w:widowControl w:val="false"/>
        <w:autoSpaceDE w:val="false"/>
        <w:ind w:firstLine="709"/>
        <w:jc w:val="both"/>
        <w:rPr/>
      </w:pPr>
      <w:r>
        <w:rPr>
          <w:rFonts w:cs="Times New Roman" w:ascii="Times New Roman" w:hAnsi="Times New Roman"/>
        </w:rPr>
        <w:t>8) контролирует деятельность Председателя Партии, заслушивает доклады и отчеты Председател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озывает очередные и внеочередные съезды, устанавливает норму представительства делегат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существляет прием в члены и исключение из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определяет позицию Партии по актуальным вопросам общественно-политической жизни в стране и за рубеж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принимает политические заявления от имен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взаимодействует с государственными органами, органами местного самоуправления, политическими партиями, общественными объединения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принимает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принимает решения об учреждении средств массовой информаци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принимает решения по одобрению сделок, связанных с приобретением, отчуждением или возможностью отчуждения Партией прямо либо косвенно имущества, стоимость которого составляет 25 и более процентов балансовой стоимости активов Партии, определенной по данным ее бухгалтерской отчетности на последнюю отчетную дату;</w:t>
      </w:r>
    </w:p>
    <w:p>
      <w:pPr>
        <w:pStyle w:val="Normal"/>
        <w:widowControl w:val="false"/>
        <w:autoSpaceDE w:val="false"/>
        <w:ind w:firstLine="709"/>
        <w:jc w:val="both"/>
        <w:rPr/>
      </w:pPr>
      <w:r>
        <w:rPr>
          <w:rFonts w:cs="Times New Roman" w:ascii="Times New Roman" w:hAnsi="Times New Roman"/>
        </w:rPr>
        <w:t>9) рассматривает предложения рабочих органов</w:t>
      </w:r>
      <w:r>
        <w:rPr>
          <w:rFonts w:cs="Times New Roman" w:ascii="Times New Roman" w:hAnsi="Times New Roman"/>
          <w:b/>
          <w:i/>
        </w:rPr>
        <w:t xml:space="preserve"> </w:t>
      </w:r>
      <w:r>
        <w:rPr>
          <w:rFonts w:cs="Times New Roman" w:ascii="Times New Roman" w:hAnsi="Times New Roman"/>
        </w:rPr>
        <w:t>Федерального политического совета, предложения региональных и мест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Федеральный политический совет осуществляет иные полномочия, закрепленные за ни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Федеральный политический совет принимает решения по иным вопросам деятельности Партии, не входящим в компетенцию других орга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rPr>
        <w:t xml:space="preserve">Статья 27. </w:t>
      </w:r>
      <w:r>
        <w:rPr>
          <w:rFonts w:cs="Times New Roman" w:ascii="Times New Roman" w:hAnsi="Times New Roman"/>
          <w:b/>
          <w:bCs/>
        </w:rPr>
        <w:t>Председатель Партии. Заместители Председателя Партии</w:t>
      </w:r>
    </w:p>
    <w:p>
      <w:pPr>
        <w:pStyle w:val="Normal"/>
        <w:widowControl w:val="false"/>
        <w:autoSpaceDE w:val="false"/>
        <w:ind w:firstLine="709"/>
        <w:jc w:val="both"/>
        <w:rPr/>
      </w:pPr>
      <w:r>
        <w:rPr>
          <w:rFonts w:cs="Times New Roman" w:ascii="Times New Roman" w:hAnsi="Times New Roman"/>
        </w:rPr>
        <w:t>1. Председатель Партии и его заместители избираются Съездом Партии и являются членами Федерального политического совета (голосование по избранию Председателя Партии, его заместителей одновременно является голосованием по избранию указанных лиц членами Федерального политического совета).</w:t>
      </w:r>
    </w:p>
    <w:p>
      <w:pPr>
        <w:pStyle w:val="Normal"/>
        <w:widowControl w:val="false"/>
        <w:autoSpaceDE w:val="false"/>
        <w:ind w:firstLine="709"/>
        <w:jc w:val="both"/>
        <w:rPr/>
      </w:pPr>
      <w:r>
        <w:rPr>
          <w:rFonts w:cs="Times New Roman" w:ascii="Times New Roman" w:hAnsi="Times New Roman"/>
        </w:rPr>
        <w:t>2. Председатель Партии:</w:t>
      </w:r>
    </w:p>
    <w:p>
      <w:pPr>
        <w:pStyle w:val="Normal"/>
        <w:widowControl w:val="false"/>
        <w:autoSpaceDE w:val="false"/>
        <w:ind w:firstLine="709"/>
        <w:jc w:val="both"/>
        <w:rPr/>
      </w:pPr>
      <w:r>
        <w:rPr>
          <w:rFonts w:cs="Times New Roman" w:ascii="Times New Roman" w:hAnsi="Times New Roman"/>
        </w:rPr>
        <w:t>1) осуществляет политическое руководство Партией;</w:t>
      </w:r>
    </w:p>
    <w:p>
      <w:pPr>
        <w:pStyle w:val="Normal"/>
        <w:widowControl w:val="false"/>
        <w:autoSpaceDE w:val="false"/>
        <w:ind w:firstLine="709"/>
        <w:jc w:val="both"/>
        <w:rPr/>
      </w:pPr>
      <w:r>
        <w:rPr>
          <w:rFonts w:cs="Times New Roman" w:ascii="Times New Roman" w:hAnsi="Times New Roman"/>
        </w:rPr>
        <w:t>2) представляе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Normal"/>
        <w:widowControl w:val="false"/>
        <w:autoSpaceDE w:val="false"/>
        <w:ind w:firstLine="709"/>
        <w:jc w:val="both"/>
        <w:rPr/>
      </w:pPr>
      <w:r>
        <w:rPr>
          <w:rFonts w:cs="Times New Roman" w:ascii="Times New Roman" w:hAnsi="Times New Roman"/>
        </w:rPr>
        <w:t>3) выступает с политическими заявлениями от имен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 своей деятельности подконтролен Федеральному политическому совету, представляет доклады и отчеты о своей деятельности;</w:t>
      </w:r>
    </w:p>
    <w:p>
      <w:pPr>
        <w:pStyle w:val="Normal"/>
        <w:widowControl w:val="false"/>
        <w:autoSpaceDE w:val="false"/>
        <w:ind w:firstLine="709"/>
        <w:jc w:val="both"/>
        <w:rPr/>
      </w:pPr>
      <w:r>
        <w:rPr>
          <w:rFonts w:cs="Times New Roman" w:ascii="Times New Roman" w:hAnsi="Times New Roman"/>
        </w:rPr>
        <w:t>5) представляет Федеральному политическому совету кандидатуру Ответственного секретаря Федерального политического совета;</w:t>
      </w:r>
    </w:p>
    <w:p>
      <w:pPr>
        <w:pStyle w:val="Normal"/>
        <w:widowControl w:val="false"/>
        <w:autoSpaceDE w:val="false"/>
        <w:ind w:firstLine="709"/>
        <w:jc w:val="both"/>
        <w:rPr/>
      </w:pPr>
      <w:r>
        <w:rPr>
          <w:rFonts w:cs="Times New Roman" w:ascii="Times New Roman" w:hAnsi="Times New Roman"/>
        </w:rPr>
        <w:t>6) представляет Федеральному политическому совету кандидатуру Исполнительного директора Партии;</w:t>
      </w:r>
    </w:p>
    <w:p>
      <w:pPr>
        <w:pStyle w:val="Normal"/>
        <w:widowControl w:val="false"/>
        <w:autoSpaceDE w:val="false"/>
        <w:ind w:firstLine="709"/>
        <w:jc w:val="both"/>
        <w:rPr/>
      </w:pPr>
      <w:r>
        <w:rPr>
          <w:rFonts w:cs="Times New Roman" w:ascii="Times New Roman" w:hAnsi="Times New Roman"/>
        </w:rPr>
        <w:t>7) вправе предложить Федеральному политическому совету созвать Съезд Партии;</w:t>
      </w:r>
    </w:p>
    <w:p>
      <w:pPr>
        <w:pStyle w:val="Normal"/>
        <w:widowControl w:val="false"/>
        <w:autoSpaceDE w:val="false"/>
        <w:ind w:firstLine="709"/>
        <w:jc w:val="both"/>
        <w:rPr/>
      </w:pPr>
      <w:r>
        <w:rPr>
          <w:rFonts w:cs="Times New Roman" w:ascii="Times New Roman" w:hAnsi="Times New Roman"/>
        </w:rPr>
        <w:t>8) вправе вносить любые вопросы в повестку дня Съезда, заседаний Федерального политического совета, Бюро Федерального политического совета;</w:t>
      </w:r>
    </w:p>
    <w:p>
      <w:pPr>
        <w:pStyle w:val="Normal"/>
        <w:widowControl w:val="false"/>
        <w:autoSpaceDE w:val="false"/>
        <w:ind w:firstLine="709"/>
        <w:jc w:val="both"/>
        <w:rPr/>
      </w:pPr>
      <w:r>
        <w:rPr>
          <w:rFonts w:cs="Times New Roman" w:ascii="Times New Roman" w:hAnsi="Times New Roman"/>
        </w:rPr>
        <w:t>9) осуществляет иные полномочия, закрепленные за ни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Заместители Председател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едставляю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Normal"/>
        <w:widowControl w:val="false"/>
        <w:autoSpaceDE w:val="false"/>
        <w:ind w:firstLine="709"/>
        <w:jc w:val="both"/>
        <w:rPr/>
      </w:pPr>
      <w:r>
        <w:rPr>
          <w:rFonts w:cs="Times New Roman" w:ascii="Times New Roman" w:hAnsi="Times New Roman"/>
        </w:rPr>
        <w:t>2) выступают с политическими заявлениями от имени Партии (с учетом положений части 4 настоящей статьи);</w:t>
      </w:r>
    </w:p>
    <w:p>
      <w:pPr>
        <w:pStyle w:val="Normal"/>
        <w:widowControl w:val="false"/>
        <w:autoSpaceDE w:val="false"/>
        <w:ind w:firstLine="709"/>
        <w:jc w:val="both"/>
        <w:rPr/>
      </w:pPr>
      <w:r>
        <w:rPr>
          <w:rFonts w:cs="Times New Roman" w:ascii="Times New Roman" w:hAnsi="Times New Roman"/>
        </w:rPr>
        <w:t>3) вправе вносить любые вопросы в повестку дня Съезда Партии, заседаний Федерального политического совета и Бюро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Cs/>
          <w:iCs/>
        </w:rPr>
        <w:t>исполняют поручения Председател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Заместитель Председателя Партии вправе публично выступать от имени Партии с заявлением только в случае, если об этом принято решение Председателя Партии, Федерального политического совета или Бюро Федерального политического совета. В иных случаях Заместитель Председателя Партии обязан уточнять, что соответствующее заявление выражает его личную позицию.</w:t>
      </w:r>
    </w:p>
    <w:p>
      <w:pPr>
        <w:pStyle w:val="Normal"/>
        <w:widowControl w:val="false"/>
        <w:autoSpaceDE w:val="false"/>
        <w:ind w:firstLine="709"/>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8. </w:t>
      </w:r>
      <w:r>
        <w:rPr>
          <w:rFonts w:cs="Times New Roman" w:ascii="Times New Roman" w:hAnsi="Times New Roman"/>
          <w:b/>
          <w:bCs/>
        </w:rPr>
        <w:t>Порядок формирования и организация деятельности Контрольно-ревизионной комисси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Члены Контрольно-ревизионной комиссии Партии избираются Съездом Партии. В состав Контрольно-ревизионной комиссии не могут входить члены Федерального политического совета, работники аппарат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Контрольно-ревизионная комиссия избирает из своего состава председателя комисс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Заседания Контрольно-ревизионной комиссии проводятся не реже одного раза в год. Внеочередные заседания комиссии проводятся по решению Федерального политического совета, по требованию не менее чем ¼ членов комисс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Заседание Контрольно-ревизионной комиссии Партии является правомочным, если на нем присутствует более ½ от установленного количества ее членов. Решение Контрольно-ревизионной комиссии считается принятым, если за него проголосовало более ½ от числа присутствующих на его заседан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Члены Контрольно-ревизионной комиссии имеют право присутствовать с правом совещательного голоса на заседаниях руководящих органов Партии, ее региональных отделений и иных структурных подразделений, знакомиться с любыми партийными документами и материалами по вопросам компетенции комисс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Руководящие и контрольно-ревизионные органы региональных и местных отделений Партии обязаны своевременно представлять Контрольно-ревизионной комиссии документы и необходимую информацию о своей деятельности, о выполнении решений руководящих органов Партии, соблюдении настоящего Устава и финансовой дисциплин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29. </w:t>
      </w:r>
      <w:r>
        <w:rPr>
          <w:rFonts w:cs="Times New Roman" w:ascii="Times New Roman" w:hAnsi="Times New Roman"/>
          <w:b/>
          <w:bCs/>
        </w:rPr>
        <w:t>Полномочия</w:t>
      </w:r>
      <w:r>
        <w:rPr>
          <w:rFonts w:cs="Times New Roman" w:ascii="Times New Roman" w:hAnsi="Times New Roman"/>
        </w:rPr>
        <w:t xml:space="preserve"> </w:t>
      </w:r>
      <w:r>
        <w:rPr>
          <w:rFonts w:cs="Times New Roman" w:ascii="Times New Roman" w:hAnsi="Times New Roman"/>
          <w:b/>
          <w:bCs/>
        </w:rPr>
        <w:t>Контрольно-ревизионной комисси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Контрольно-ревизионная комисс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утверждает свой регламен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существляет контроль финансово-хозяйственной деятельности Партии, региональных отделени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оводит ежегодные ревизии финансово-хозяйственной деятельности Партии, а также в соответствии с утвержденным комиссией графиком – ревизии финансово-хозяйственной деятельности региональ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отчитывается о своей работе перед Съездом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осуществляет координацию и методическое руководство деятельностью контрольно-ревизионных органов структурных подразделени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0. </w:t>
      </w:r>
      <w:r>
        <w:rPr>
          <w:rFonts w:cs="Times New Roman" w:ascii="Times New Roman" w:hAnsi="Times New Roman"/>
          <w:b/>
          <w:bCs/>
        </w:rPr>
        <w:t>Исполнительный директор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сполнительный директор Партии назначается и освобождается от должности Федеральным политическим советом по представлению Председателя Партии. Исполнительный директор Партии назначается на срок полномочий действующего состава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Исполнительный директор:</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является лицом, ответственным за осуществление финансовой деятельност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без доверенности действует от имени Партии как юридическ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одписывает от имени Партии договоры, принимает обязательст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распоряжается денежными средствами и имуществом Партии в пределах своей компетенции и утвержденного бюджета, подписывает все финансовые документы, выдает доверенности, открывает в кредитной организации расчетный счет Партии;</w:t>
      </w:r>
    </w:p>
    <w:p>
      <w:pPr>
        <w:pStyle w:val="Normal"/>
        <w:widowControl w:val="false"/>
        <w:autoSpaceDE w:val="false"/>
        <w:ind w:firstLine="709"/>
        <w:jc w:val="both"/>
        <w:rPr/>
      </w:pPr>
      <w:r>
        <w:rPr>
          <w:rFonts w:cs="Times New Roman" w:ascii="Times New Roman" w:hAnsi="Times New Roman"/>
        </w:rPr>
        <w:t>5) выполняет поручения Председателя Партии, Федерального политического совета, Ответственного секретаря Федерального политического совета (в рамках его компетен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организует общий учет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обеспечивает доведение решений Федерального политического совета до сведения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осуществляет руководство деятельностью аппарат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9) представляет Федеральному политическому совету для утверждения проект структуры и штатного расписания аппарат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0) принимает и увольняет с работы работников аппарата Партии, применяет к ним меры поощрения и взыскания в соответствии с законодательством Российской Федерации о труде;</w:t>
      </w:r>
    </w:p>
    <w:p>
      <w:pPr>
        <w:pStyle w:val="Normal"/>
        <w:widowControl w:val="false"/>
        <w:autoSpaceDE w:val="false"/>
        <w:ind w:firstLine="709"/>
        <w:jc w:val="both"/>
        <w:rPr/>
      </w:pPr>
      <w:r>
        <w:rPr>
          <w:rFonts w:cs="Times New Roman" w:ascii="Times New Roman" w:hAnsi="Times New Roman"/>
        </w:rPr>
        <w:t>11) в рамках своей компетенции издает приказы, распоряжения, инструкции;</w:t>
      </w:r>
    </w:p>
    <w:p>
      <w:pPr>
        <w:pStyle w:val="Normal"/>
        <w:widowControl w:val="false"/>
        <w:autoSpaceDE w:val="false"/>
        <w:ind w:firstLine="709"/>
        <w:jc w:val="both"/>
        <w:rPr/>
      </w:pPr>
      <w:r>
        <w:rPr>
          <w:rFonts w:cs="Times New Roman" w:ascii="Times New Roman" w:hAnsi="Times New Roman"/>
        </w:rPr>
        <w:t>12) издает приказы, обязательные для исполнительных директоров региональных отделений, зарегистрированных мест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3) применяет меры поощрения и дисциплинарного взыскания к исполнительным директорам региональных отделений, председателям зарегистрированных местных отделений;</w:t>
      </w:r>
    </w:p>
    <w:p>
      <w:pPr>
        <w:pStyle w:val="Normal"/>
        <w:widowControl w:val="false"/>
        <w:autoSpaceDE w:val="false"/>
        <w:ind w:firstLine="709"/>
        <w:jc w:val="both"/>
        <w:rPr/>
      </w:pPr>
      <w:r>
        <w:rPr>
          <w:rFonts w:cs="Times New Roman" w:ascii="Times New Roman" w:hAnsi="Times New Roman"/>
        </w:rPr>
        <w:t>14) утверждает сметы доходов и расходов региональных отделений, зарегистрированных местных отделений, отчеты об их исполнен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15) дает согласие на заключение региональными отделениями, зарегистрированных местных отделений договоров аренды зданий и помещений, а также иных сделок, предусматривающих расходы регионального отделения, превышающие установленный Федеральным политическим советом предел; </w:t>
      </w:r>
    </w:p>
    <w:p>
      <w:pPr>
        <w:pStyle w:val="Normal"/>
        <w:widowControl w:val="false"/>
        <w:autoSpaceDE w:val="false"/>
        <w:ind w:firstLine="709"/>
        <w:jc w:val="both"/>
        <w:rPr/>
      </w:pPr>
      <w:r>
        <w:rPr>
          <w:rFonts w:cs="Times New Roman" w:ascii="Times New Roman" w:hAnsi="Times New Roman"/>
        </w:rPr>
        <w:t>16) вправе подписывать справки о принадлежности к Партии и о статусе в не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Раздел 3.</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Органы регионального отделен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1. </w:t>
      </w:r>
      <w:r>
        <w:rPr>
          <w:rFonts w:cs="Times New Roman" w:ascii="Times New Roman" w:hAnsi="Times New Roman"/>
          <w:b/>
          <w:bCs/>
        </w:rPr>
        <w:t>Порядок созыва и организация работы общего собрания (конференции)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бщее собрание (конференция) созывается советом регионального отделения Партии не реже одного раза в два года. В случае если очередное общее собрание (конференция) не созвано в установленный срок, оно (она) созывается Федеральным политическим советом.</w:t>
      </w:r>
    </w:p>
    <w:p>
      <w:pPr>
        <w:pStyle w:val="Normal"/>
        <w:widowControl w:val="false"/>
        <w:autoSpaceDE w:val="false"/>
        <w:ind w:firstLine="709"/>
        <w:jc w:val="both"/>
        <w:rPr/>
      </w:pPr>
      <w:r>
        <w:rPr>
          <w:rFonts w:cs="Times New Roman" w:ascii="Times New Roman" w:hAnsi="Times New Roman"/>
        </w:rPr>
        <w:t>2. Решение о созыве внеочередного общего собрания (конференции) принимается советом регионального отделения по собственной инициативе, по поручению председателя (сопредседателей) регионального отделения, по письменному обращению, содержащему подписи не менее чем ¼ членов Партии, состоящих на учете в региональном отделении, по обращениям, принятым общими собраниями (конференциями) не менее чем ¼ местных отделений, действующих на территории соответствующего субъекта Российской Федерации. Внеочередное общее собрание (конференция) может быть созвано Федеральным политическим совет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неочередное общее собрание (конференция) должно быть созвано в срок не позднее семи дней со дня поступления обращений, указанных в части 2 настоящей статьи, и проведено в срок не позднее одного месяца со дня его (ее) созыва. Порядок осуществления инициативы проведения внеочередного общего собрания (конференции) устанавливается Федеральным политическим советом.</w:t>
      </w:r>
    </w:p>
    <w:p>
      <w:pPr>
        <w:pStyle w:val="Normal"/>
        <w:widowControl w:val="false"/>
        <w:autoSpaceDE w:val="false"/>
        <w:ind w:firstLine="709"/>
        <w:jc w:val="both"/>
        <w:rPr/>
      </w:pPr>
      <w:r>
        <w:rPr>
          <w:rFonts w:cs="Times New Roman" w:ascii="Times New Roman" w:hAnsi="Times New Roman"/>
        </w:rPr>
        <w:t>4. Правом принимать участие в общем собрании регионального отделения обладают члены Партии, состоящие на учете в региональном отделении.</w:t>
      </w:r>
    </w:p>
    <w:p>
      <w:pPr>
        <w:pStyle w:val="Normal"/>
        <w:widowControl w:val="false"/>
        <w:autoSpaceDE w:val="false"/>
        <w:ind w:firstLine="709"/>
        <w:jc w:val="both"/>
        <w:rPr/>
      </w:pPr>
      <w:r>
        <w:rPr>
          <w:rFonts w:cs="Times New Roman" w:ascii="Times New Roman" w:hAnsi="Times New Roman"/>
        </w:rPr>
        <w:t>5. В региональном отделении субъекта Российской Федерации, на территории которого есть местные отделения, по решению совета регионального отделения может созываться конференция. В конференции регионального отделения принимают участие делегаты местных отделений в соответствии с нормой представительства, установленной советом регионального отделения.</w:t>
      </w:r>
    </w:p>
    <w:p>
      <w:pPr>
        <w:pStyle w:val="Normal"/>
        <w:widowControl w:val="false"/>
        <w:autoSpaceDE w:val="false"/>
        <w:ind w:firstLine="709"/>
        <w:jc w:val="both"/>
        <w:rPr/>
      </w:pPr>
      <w:r>
        <w:rPr>
          <w:rFonts w:cs="Times New Roman" w:ascii="Times New Roman" w:hAnsi="Times New Roman"/>
        </w:rPr>
        <w:t>6. Норма представительства на конференции регионального отделения от членов Партии, проживающих на территориях, где не созданы местные отделения, определяется от всего их количества либо от первичных отделений, в которых состоят такие члены Партии. В этом случае избрание делегатов на конференцию регионального отделения от указанных членов Партии осуществляется на общем собрании указанных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Общее собрание (конференция) является правомочным (правомочной), если на нем (на ней) присутствует более ½ членов Партии, имеющих право принимать участие в собрании регионального отделения (более ½ от общего количества делегатов конференции, определенного нормой представительства, установленной советом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Решение общего собрания (конференции) считается принятым, если за него проголосовало более половины зарегистрировавшихся для участия в его (ее) работе членов Партии (делегат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2. </w:t>
      </w:r>
      <w:r>
        <w:rPr>
          <w:rFonts w:cs="Times New Roman" w:ascii="Times New Roman" w:hAnsi="Times New Roman"/>
          <w:b/>
          <w:bCs/>
        </w:rPr>
        <w:t>Полномочия общего собрания (конференции)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К исключительной компетенции общего собрания (конференции) регионального отделения Партии относи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утверждение программ деятельности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пределение количества сопредседателей регионального отделения, количества членов совета регионального отделения, контрольно-ревизионной комиссии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избрание и досрочное прекращение полномочий председателя (сопредседателей) регионального отделения, членов совета регионального отделения, членов контрольно-ревизионной комиссии регионального отделения. Председателем (сопредседателями) регионального отделения, членами совета регионального отделения, членами контрольно-ревизионной комиссии регионального отделения могут быть избраны только члены Партии, состоящие на учете в соответствующем региональном отделен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избрание делегатов на Съезд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утверждение отчетов председателя (сопредседателей) регионального отделения, совета регионального отделения, контрольно-ревизионной комиссии регионального отделения;</w:t>
      </w:r>
    </w:p>
    <w:p>
      <w:pPr>
        <w:pStyle w:val="Normal"/>
        <w:widowControl w:val="false"/>
        <w:autoSpaceDE w:val="false"/>
        <w:ind w:firstLine="709"/>
        <w:jc w:val="both"/>
        <w:rPr/>
      </w:pPr>
      <w:r>
        <w:rPr>
          <w:rFonts w:cs="Times New Roman" w:ascii="Times New Roman" w:hAnsi="Times New Roman"/>
        </w:rPr>
        <w:t>6) назначение исполнительного директора регионального отделения по представлению председателя (сопредседателей) регионального отделения;</w:t>
      </w:r>
    </w:p>
    <w:p>
      <w:pPr>
        <w:pStyle w:val="Normal"/>
        <w:widowControl w:val="false"/>
        <w:autoSpaceDE w:val="false"/>
        <w:ind w:firstLine="709"/>
        <w:jc w:val="both"/>
        <w:rPr/>
      </w:pPr>
      <w:r>
        <w:rPr>
          <w:rFonts w:cs="Times New Roman" w:ascii="Times New Roman" w:hAnsi="Times New Roman"/>
        </w:rPr>
        <w:t>7) назначение уполномоченных лиц регионального отделения, обладающих полномочиями заверять решения и документы, принятые общим собранием (конференцией)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определение приоритетных направлений деятельности регионального отделения, принципов образования и использования его имущества;</w:t>
      </w:r>
    </w:p>
    <w:p>
      <w:pPr>
        <w:pStyle w:val="Normal"/>
        <w:widowControl w:val="false"/>
        <w:autoSpaceDE w:val="false"/>
        <w:ind w:firstLine="709"/>
        <w:jc w:val="both"/>
        <w:rPr/>
      </w:pPr>
      <w:r>
        <w:rPr>
          <w:rFonts w:cs="Times New Roman" w:ascii="Times New Roman" w:hAnsi="Times New Roman"/>
        </w:rPr>
        <w:t>9) принятие решений о создании региональным отделением других юридических лиц и об участии регионального отделения в других юридических лицах (если такое право принятия таких решений предоставлено региональному отделению политической партии федеральным закон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0) назначение аудиторской организации или индивидуального аудитора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1) решение иных вопросов, отнесенных законом к исключительной компетенции высшего органа юридического лица (за исключением вопросов, которые в соответствии с федеральным законом отнесены к компетенции орга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бщее собрание (конференция) регионального отделения осуществляет иные полномочия, закрепленные за ним (ней)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3. </w:t>
      </w:r>
      <w:r>
        <w:rPr>
          <w:rFonts w:cs="Times New Roman" w:ascii="Times New Roman" w:hAnsi="Times New Roman"/>
          <w:b/>
          <w:bCs/>
        </w:rPr>
        <w:t>Порядок формирования и организация работы совета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Члены совета регионального отделения избираются общим собранием (конференцией)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рганизационное руководство деятельностью совета регионального отделения осуществляется секретарем совета, который избирается советом регионального отделения из своего состава. Одно и то же лицо не может занимать должность секретаря совета регионального отделения более двух сроков подряд.</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Заседания совета регионального отделения созываются председателем (сопредседателями) регионального отделения не реже одного раза в шесть месяцев. Внеочередные заседания совета регионального отделения проводятся по решению председателя (сопредседателей) регионального отделения. Основанием для такого решения может в том числе служить обращение не менее чем ¼ членов совета регионального отделения. В случае поступления указанного обращения председатель (сопредседатели) обязан принять решение о созыве заседания в течение 10 дней со дня поступления обращ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Заседание совета регионального отделения является правомочным, если на нем присутствует более половины от установленного количества его членов. Решение совета регионального отделения считается принятым, если за него проголосовало более половины от числа присутствующих на его заседан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4. </w:t>
      </w:r>
      <w:r>
        <w:rPr>
          <w:rFonts w:cs="Times New Roman" w:ascii="Times New Roman" w:hAnsi="Times New Roman"/>
          <w:b/>
          <w:bCs/>
        </w:rPr>
        <w:t>Полномочия совета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овет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збирает из своего состава секретаря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утверждает свой регламент;</w:t>
      </w:r>
    </w:p>
    <w:p>
      <w:pPr>
        <w:pStyle w:val="Normal"/>
        <w:widowControl w:val="false"/>
        <w:autoSpaceDE w:val="false"/>
        <w:ind w:firstLine="709"/>
        <w:jc w:val="both"/>
        <w:rPr/>
      </w:pPr>
      <w:r>
        <w:rPr>
          <w:rFonts w:cs="Times New Roman" w:ascii="Times New Roman" w:hAnsi="Times New Roman"/>
        </w:rPr>
        <w:t>3) принимает заявления, отражающие позицию регионального отделения по наиболее важным вопросам общественно-политической жизни региона;</w:t>
      </w:r>
    </w:p>
    <w:p>
      <w:pPr>
        <w:pStyle w:val="Normal"/>
        <w:widowControl w:val="false"/>
        <w:autoSpaceDE w:val="false"/>
        <w:ind w:firstLine="709"/>
        <w:jc w:val="both"/>
        <w:rPr/>
      </w:pPr>
      <w:r>
        <w:rPr>
          <w:rFonts w:cs="Times New Roman" w:ascii="Times New Roman" w:hAnsi="Times New Roman"/>
        </w:rPr>
        <w:t>4) создает комиссии, иные рабочие органы совета регионального отделения, принимает положения о них, утверждает их количественный и персональный состав;</w:t>
      </w:r>
    </w:p>
    <w:p>
      <w:pPr>
        <w:pStyle w:val="Normal"/>
        <w:widowControl w:val="false"/>
        <w:autoSpaceDE w:val="false"/>
        <w:ind w:firstLine="709"/>
        <w:jc w:val="both"/>
        <w:rPr/>
      </w:pPr>
      <w:r>
        <w:rPr>
          <w:rFonts w:cs="Times New Roman" w:ascii="Times New Roman" w:hAnsi="Times New Roman"/>
        </w:rPr>
        <w:t>5) организует выполнение решений общего собрания (конференции) регионального отделения, решений руководящих органов Партии;</w:t>
      </w:r>
    </w:p>
    <w:p>
      <w:pPr>
        <w:pStyle w:val="Normal"/>
        <w:widowControl w:val="false"/>
        <w:autoSpaceDE w:val="false"/>
        <w:ind w:firstLine="709"/>
        <w:jc w:val="both"/>
        <w:rPr/>
      </w:pPr>
      <w:r>
        <w:rPr>
          <w:rFonts w:cs="Times New Roman" w:ascii="Times New Roman" w:hAnsi="Times New Roman"/>
        </w:rPr>
        <w:t>6) ежегодно информирует Федеральный политический совет о результатах деятельности регионального отделения;</w:t>
      </w:r>
    </w:p>
    <w:p>
      <w:pPr>
        <w:pStyle w:val="Normal"/>
        <w:widowControl w:val="false"/>
        <w:autoSpaceDE w:val="false"/>
        <w:ind w:firstLine="709"/>
        <w:jc w:val="both"/>
        <w:rPr/>
      </w:pPr>
      <w:r>
        <w:rPr>
          <w:rFonts w:cs="Times New Roman" w:ascii="Times New Roman" w:hAnsi="Times New Roman"/>
        </w:rPr>
        <w:t>7) созывает очередное и внеочередное общее собрание (конференцию) регионального отделения, устанавливает норму представительства делегатов конференции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назначение уполномоченных лиц регионального отделения;</w:t>
      </w:r>
    </w:p>
    <w:p>
      <w:pPr>
        <w:pStyle w:val="Normal"/>
        <w:widowControl w:val="false"/>
        <w:autoSpaceDE w:val="false"/>
        <w:ind w:firstLine="709"/>
        <w:jc w:val="both"/>
        <w:rPr/>
      </w:pPr>
      <w:r>
        <w:rPr>
          <w:rFonts w:cs="Times New Roman" w:ascii="Times New Roman" w:hAnsi="Times New Roman"/>
        </w:rPr>
        <w:t>9) утверждает в должности председателей местных и, в случае отсутствия на соответствующей территории местного отделения, - первичных отделений;</w:t>
      </w:r>
    </w:p>
    <w:p>
      <w:pPr>
        <w:pStyle w:val="Normal"/>
        <w:widowControl w:val="false"/>
        <w:autoSpaceDE w:val="false"/>
        <w:ind w:firstLine="709"/>
        <w:jc w:val="both"/>
        <w:rPr/>
      </w:pPr>
      <w:r>
        <w:rPr>
          <w:rFonts w:cs="Times New Roman" w:ascii="Times New Roman" w:hAnsi="Times New Roman"/>
        </w:rPr>
        <w:t>10) осуществляет контроль деятельности местных, первичных отделений;</w:t>
      </w:r>
    </w:p>
    <w:p>
      <w:pPr>
        <w:pStyle w:val="Normal"/>
        <w:widowControl w:val="false"/>
        <w:autoSpaceDE w:val="false"/>
        <w:ind w:firstLine="709"/>
        <w:jc w:val="both"/>
        <w:rPr/>
      </w:pPr>
      <w:r>
        <w:rPr>
          <w:rFonts w:cs="Times New Roman" w:ascii="Times New Roman" w:hAnsi="Times New Roman"/>
        </w:rPr>
        <w:t>11) осуществляет прием в члены Партии, исключение из членов Партии;</w:t>
      </w:r>
    </w:p>
    <w:p>
      <w:pPr>
        <w:pStyle w:val="Normal"/>
        <w:widowControl w:val="false"/>
        <w:autoSpaceDE w:val="false"/>
        <w:ind w:firstLine="709"/>
        <w:jc w:val="both"/>
        <w:rPr/>
      </w:pPr>
      <w:r>
        <w:rPr>
          <w:rFonts w:cs="Times New Roman" w:ascii="Times New Roman" w:hAnsi="Times New Roman"/>
        </w:rPr>
        <w:t>12) принимает решения об учреждении средств массовой информации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3) утверждает по представлению исполнительного директора регионального отделения структуру и штатное расписание работников аппарата регионального отделения (в пределах утвержденной сметы доходов и расходов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4) вправе принять решение о приостановлении полномочий советов местных и первичных отделений, председателей местных и первичных отделений Партии в случаях несоблюдения ими Устава Партии, программных документов, решений вышестоящих руководящих органов Партии и ее структурных подразделений, а также в случае совершения указанными членами действий, дискредитирующих Партию или иных действий, наносящих ущерб политическим интересам Партии, до проведения очередного (внеочередного) заседания соответствующего вышестоящего руководящего органа Партии и принятия им решения по данному вопросу;</w:t>
      </w:r>
    </w:p>
    <w:p>
      <w:pPr>
        <w:pStyle w:val="Normal"/>
        <w:widowControl w:val="false"/>
        <w:autoSpaceDE w:val="false"/>
        <w:ind w:firstLine="709"/>
        <w:jc w:val="both"/>
        <w:rPr/>
      </w:pPr>
      <w:r>
        <w:rPr>
          <w:rFonts w:cs="Times New Roman" w:ascii="Times New Roman" w:hAnsi="Times New Roman"/>
        </w:rPr>
        <w:t>15) принимает решение об участии регионального отделения в пленарном заседании законодательного (представительного) органа государственной власти субъекта Российской Федерации, а также о лицах, уполномоченных выступать от имени регионального отделения на соответствующем пленарном заседании, в том числе в случае если Партия не представлена в названном законодательном орган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6) утверждает годовой отчет и годовой бухгалтерский баланс (годовую бухгалтерскую (финансовую) отчетность)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овет регионального отделения осуществляет иные полномочия, закрепленные за ни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Совет регионального отделения принимает решения по иным вопросам деятельности регионального отделения, не входящим в компетенцию других органов регионального отделения.</w:t>
      </w:r>
    </w:p>
    <w:p>
      <w:pPr>
        <w:pStyle w:val="Normal"/>
        <w:widowControl w:val="false"/>
        <w:autoSpaceDE w:val="false"/>
        <w:ind w:firstLine="709"/>
        <w:jc w:val="both"/>
        <w:rPr/>
      </w:pPr>
      <w:r>
        <w:rPr>
          <w:rFonts w:cs="Times New Roman" w:ascii="Times New Roman" w:hAnsi="Times New Roman"/>
        </w:rPr>
        <w:t>4. Секретарь совета регионального отделения вправе подписывать справки о принадлежности к Партии и о статусе в не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5. </w:t>
      </w:r>
      <w:r>
        <w:rPr>
          <w:rFonts w:cs="Times New Roman" w:ascii="Times New Roman" w:hAnsi="Times New Roman"/>
          <w:b/>
          <w:bCs/>
        </w:rPr>
        <w:t>Председатель (сопредседатели)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бщее собрание (конференция) регионального отделения вправе избрать председателя или сопредседателей регионального отделения. Председатель (сопредседатели) регионального отделения являются членами совета регионального отделения (голосование по избранию председателя (сопредседателей) регионального отделения одновременно является голосованием по избранию указанных лиц членами совета регионального отделения).</w:t>
      </w:r>
    </w:p>
    <w:p>
      <w:pPr>
        <w:pStyle w:val="Normal"/>
        <w:widowControl w:val="false"/>
        <w:autoSpaceDE w:val="false"/>
        <w:ind w:firstLine="709"/>
        <w:jc w:val="both"/>
        <w:rPr/>
      </w:pPr>
      <w:r>
        <w:rPr>
          <w:rFonts w:cs="Times New Roman" w:ascii="Times New Roman" w:hAnsi="Times New Roman"/>
        </w:rPr>
        <w:t>2. Председатель, сопредседатели регионального отделения:</w:t>
      </w:r>
    </w:p>
    <w:p>
      <w:pPr>
        <w:pStyle w:val="Normal"/>
        <w:widowControl w:val="false"/>
        <w:autoSpaceDE w:val="false"/>
        <w:ind w:firstLine="709"/>
        <w:jc w:val="both"/>
        <w:rPr/>
      </w:pPr>
      <w:r>
        <w:rPr>
          <w:rFonts w:cs="Times New Roman" w:ascii="Times New Roman" w:hAnsi="Times New Roman"/>
        </w:rPr>
        <w:t>1) осуществляют политическое руководство деятельностью регионального отделения;</w:t>
      </w:r>
    </w:p>
    <w:p>
      <w:pPr>
        <w:pStyle w:val="Normal"/>
        <w:widowControl w:val="false"/>
        <w:autoSpaceDE w:val="false"/>
        <w:ind w:firstLine="709"/>
        <w:jc w:val="both"/>
        <w:rPr/>
      </w:pPr>
      <w:r>
        <w:rPr>
          <w:rFonts w:cs="Times New Roman" w:ascii="Times New Roman" w:hAnsi="Times New Roman"/>
        </w:rPr>
        <w:t>2) представляют региональное отделение во взаимоотношениях с государственными и негосударственными органами, органами местного самоуправления, избирательными комиссиями, политическими партиями, общественными объединениями;</w:t>
      </w:r>
    </w:p>
    <w:p>
      <w:pPr>
        <w:pStyle w:val="Normal"/>
        <w:widowControl w:val="false"/>
        <w:autoSpaceDE w:val="false"/>
        <w:ind w:firstLine="709"/>
        <w:jc w:val="both"/>
        <w:rPr/>
      </w:pPr>
      <w:r>
        <w:rPr>
          <w:rFonts w:cs="Times New Roman" w:ascii="Times New Roman" w:hAnsi="Times New Roman"/>
        </w:rPr>
        <w:t>3) выступают с политическими заявлениями от имени регионального отделения;</w:t>
      </w:r>
    </w:p>
    <w:p>
      <w:pPr>
        <w:pStyle w:val="Normal"/>
        <w:widowControl w:val="false"/>
        <w:autoSpaceDE w:val="false"/>
        <w:ind w:firstLine="709"/>
        <w:jc w:val="both"/>
        <w:rPr/>
      </w:pPr>
      <w:r>
        <w:rPr>
          <w:rFonts w:cs="Times New Roman" w:ascii="Times New Roman" w:hAnsi="Times New Roman"/>
        </w:rPr>
        <w:t>4) отчитываются о своей работе, работе совета регионального отделения перед общим собранием (конференцией) регионального отделения;</w:t>
      </w:r>
    </w:p>
    <w:p>
      <w:pPr>
        <w:pStyle w:val="Normal"/>
        <w:widowControl w:val="false"/>
        <w:autoSpaceDE w:val="false"/>
        <w:ind w:firstLine="709"/>
        <w:jc w:val="both"/>
        <w:rPr/>
      </w:pPr>
      <w:r>
        <w:rPr>
          <w:rFonts w:cs="Times New Roman" w:ascii="Times New Roman" w:hAnsi="Times New Roman"/>
        </w:rPr>
        <w:t>5) осуществляют иные полномочия, закрепленные за ними настоящим Уставом.</w:t>
      </w:r>
    </w:p>
    <w:p>
      <w:pPr>
        <w:pStyle w:val="Normal"/>
        <w:widowControl w:val="false"/>
        <w:autoSpaceDE w:val="false"/>
        <w:ind w:firstLine="709"/>
        <w:jc w:val="both"/>
        <w:rPr/>
      </w:pPr>
      <w:r>
        <w:rPr>
          <w:rFonts w:cs="Times New Roman" w:ascii="Times New Roman" w:hAnsi="Times New Roman"/>
        </w:rPr>
        <w:t>3. Решения сопредседателей принимаются простым большинством от избранного состава.</w:t>
      </w:r>
    </w:p>
    <w:p>
      <w:pPr>
        <w:pStyle w:val="Normal"/>
        <w:widowControl w:val="false"/>
        <w:autoSpaceDE w:val="false"/>
        <w:ind w:firstLine="709"/>
        <w:jc w:val="both"/>
        <w:rPr/>
      </w:pPr>
      <w:r>
        <w:rPr>
          <w:rFonts w:cs="Times New Roman" w:ascii="Times New Roman" w:hAnsi="Times New Roman"/>
        </w:rPr>
        <w:t>4. Решения сопредседателей регионального отделения принимаются на совещаниях сопредседателей либо путем заочного голосования. На совещаниях сопредседателей вправе присутствовать иные лица по приглашению сопредседателей. Регламент проведения совещаний и иные вопросы взаимодействия сопредседателей регионального отделения определяются решением сопредседателей.</w:t>
      </w:r>
    </w:p>
    <w:p>
      <w:pPr>
        <w:pStyle w:val="Normal"/>
        <w:widowControl w:val="false"/>
        <w:autoSpaceDE w:val="false"/>
        <w:ind w:firstLine="709"/>
        <w:jc w:val="both"/>
        <w:rPr/>
      </w:pPr>
      <w:r>
        <w:rPr>
          <w:rFonts w:cs="Times New Roman" w:ascii="Times New Roman" w:hAnsi="Times New Roman"/>
        </w:rPr>
        <w:t>5. Сопредседатель регионального отделения вправе публично выступать от имени регионального отделения с заявлением только в случае, если об этом принято решение сопредседателей регионального отделения. В иных случаях сопредседатель регионального отделения обязан уточнить, что соответствующее заявление выражает его личную позицию.</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6. </w:t>
      </w:r>
      <w:r>
        <w:rPr>
          <w:rFonts w:cs="Times New Roman" w:ascii="Times New Roman" w:hAnsi="Times New Roman"/>
          <w:b/>
          <w:bCs/>
        </w:rPr>
        <w:t>Порядок формирования и организация деятельности контрольно-ревизионной комиссии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Члены контрольно-ревизионной комиссии регионального отделения Партии избираются общим собранием (конференцией) регионального отделения. В состав контрольно-ревизионной комиссии регионального отделения не могут входить члены совета регионального отделения, председатели местных отделений, работники аппарата регионального отделения, мест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Контрольно-ревизионная комиссия избирает из своего состава председателя комиссии.</w:t>
      </w:r>
    </w:p>
    <w:p>
      <w:pPr>
        <w:pStyle w:val="Normal"/>
        <w:widowControl w:val="false"/>
        <w:autoSpaceDE w:val="false"/>
        <w:ind w:firstLine="709"/>
        <w:jc w:val="both"/>
        <w:rPr/>
      </w:pPr>
      <w:r>
        <w:rPr>
          <w:rFonts w:cs="Times New Roman" w:ascii="Times New Roman" w:hAnsi="Times New Roman"/>
        </w:rPr>
        <w:t>3. Заседания контрольно-ревизионной комиссии проводятся не реже одного раза в год. Внеочередные заседания контрольно-ревизионной комиссии проводятся по требованию не менее чем ¼ членов контрольно-ревизионной комисс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7. </w:t>
      </w:r>
      <w:r>
        <w:rPr>
          <w:rFonts w:cs="Times New Roman" w:ascii="Times New Roman" w:hAnsi="Times New Roman"/>
          <w:b/>
          <w:bCs/>
        </w:rPr>
        <w:t>Полномочия контрольно-ревизионной комиссии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Контрольно-ревизионная комиссия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утверждает свой регламен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существляет контроль финансово-хозяйственной деятельности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оводит ежегодные проверки финансово-хозяйственной деятельности регионального отделения, а также, в соответствии с утвержденным комиссией графиком, проверки финансово-хозяйственной деятельности местных отделений, прошедших государственную регистрацию в качестве юридических лиц;</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отчитывается о своей работе перед общим собранием (конференцией)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8. </w:t>
      </w:r>
      <w:r>
        <w:rPr>
          <w:rFonts w:cs="Times New Roman" w:ascii="Times New Roman" w:hAnsi="Times New Roman"/>
          <w:b/>
          <w:bCs/>
        </w:rPr>
        <w:t>Исполнительный директор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сполнительный директор регионального отделения назначается и освобождается от должности общим собранием (конференцией) регионального отделения по представлению председателя (сопредседателей) регионального отделения. Исполнительный директор назначается на срок полномочий действующего состава совета регионального отделения.</w:t>
      </w:r>
    </w:p>
    <w:p>
      <w:pPr>
        <w:pStyle w:val="Normal"/>
        <w:widowControl w:val="false"/>
        <w:autoSpaceDE w:val="false"/>
        <w:ind w:firstLine="709"/>
        <w:jc w:val="both"/>
        <w:rPr/>
      </w:pPr>
      <w:r>
        <w:rPr>
          <w:rFonts w:cs="Times New Roman" w:ascii="Times New Roman" w:hAnsi="Times New Roman"/>
        </w:rPr>
        <w:t>2. Исполнительный директор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является лицом, ответственным за осуществление финансовой деятельности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без доверенности действует от имени регионального отделения как юридического лица;</w:t>
      </w:r>
    </w:p>
    <w:p>
      <w:pPr>
        <w:pStyle w:val="Normal"/>
        <w:widowControl w:val="false"/>
        <w:autoSpaceDE w:val="false"/>
        <w:ind w:firstLine="709"/>
        <w:jc w:val="both"/>
        <w:rPr/>
      </w:pPr>
      <w:r>
        <w:rPr>
          <w:rFonts w:cs="Times New Roman" w:ascii="Times New Roman" w:hAnsi="Times New Roman"/>
        </w:rPr>
        <w:t>3) подписывает от имени регионального отделения договоры, принимает обязательства (с учетом особенностей, предусмотренных пунктом 15 части 2 статьи 31 настоящего Устава);</w:t>
      </w:r>
    </w:p>
    <w:p>
      <w:pPr>
        <w:pStyle w:val="Normal"/>
        <w:widowControl w:val="false"/>
        <w:autoSpaceDE w:val="false"/>
        <w:ind w:firstLine="709"/>
        <w:jc w:val="both"/>
        <w:rPr/>
      </w:pPr>
      <w:r>
        <w:rPr>
          <w:rFonts w:cs="Times New Roman" w:ascii="Times New Roman" w:hAnsi="Times New Roman"/>
        </w:rPr>
        <w:t>4) распоряжается денежными средствами и имуществом регионального отделения в пределах своей компетенции и утвержденной сметы доходов и расходов регионального отделения, подписывает все финансовые документы, выдает доверенности, открывает в кредитной организации расчетный счет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организует ведение учета членов Партии на соответствующей территор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осуществляет руководство аппаратом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8) издает приказы, распоряжения, инструкции, связанные со своей деятельностью;</w:t>
      </w:r>
    </w:p>
    <w:p>
      <w:pPr>
        <w:pStyle w:val="Normal"/>
        <w:widowControl w:val="false"/>
        <w:autoSpaceDE w:val="false"/>
        <w:ind w:firstLine="709"/>
        <w:jc w:val="both"/>
        <w:rPr/>
      </w:pPr>
      <w:r>
        <w:rPr>
          <w:rFonts w:cs="Times New Roman" w:ascii="Times New Roman" w:hAnsi="Times New Roman"/>
        </w:rPr>
        <w:t>9) выполняет поручения общего собрания (конференции) регионального отделения, совета регионального отделения;</w:t>
      </w:r>
    </w:p>
    <w:p>
      <w:pPr>
        <w:pStyle w:val="Normal"/>
        <w:widowControl w:val="false"/>
        <w:autoSpaceDE w:val="false"/>
        <w:ind w:firstLine="709"/>
        <w:jc w:val="both"/>
        <w:rPr/>
      </w:pPr>
      <w:r>
        <w:rPr>
          <w:rFonts w:cs="Times New Roman" w:ascii="Times New Roman" w:hAnsi="Times New Roman"/>
        </w:rPr>
        <w:t>10) отвечает за сохранность имущества, находящегося в оперативном управлении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11) вправе подписывать справки о принадлежности к Партии и о статусе в ней.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Раздел 4.</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Органы местного, первичного отделения Партии</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39. </w:t>
      </w:r>
      <w:r>
        <w:rPr>
          <w:rFonts w:cs="Times New Roman" w:ascii="Times New Roman" w:hAnsi="Times New Roman"/>
          <w:b/>
          <w:bCs/>
        </w:rPr>
        <w:t>Общее собрание (конференция)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бщее собрание (конференция) созывается советом местного отделения не реже одного раза в два года. В случае если очередное общее собрание (конференция) не созвано в установленный срок, оно (она) созывается советом регионального отделения Партии либо Федеральным политическим совет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Решение о проведении внеочередного общего собрания (конференции) принимается советом местного отделения по собственной инициативе, по поручению председателя местного отделения, по письменному обращению, содержащему подписи не менее ¼ членов Партии, состоящих на учете в местном отделении, по обращениям, принятым общими собраниями не менее чем ¼ первичных отделений, действующих на соответствующей территории. Внеочередное общее собрание (конференция) может быть созвано Федеральным политическим советом, советом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неочередное общее собрание (конференция) должно быть созвано в срок не позднее семи дней со дня принятия решения соответствующим органом (со дня поступления обращения о созыве общего собрания (конференции) и проведено в срок не позднее одного месяца со дня его (ее) созыва. Порядок осуществления инициативы проведения внеочередного общего собрания (конференции) определяется Федеральным политическим советом.</w:t>
      </w:r>
    </w:p>
    <w:p>
      <w:pPr>
        <w:pStyle w:val="Normal"/>
        <w:widowControl w:val="false"/>
        <w:autoSpaceDE w:val="false"/>
        <w:ind w:firstLine="709"/>
        <w:jc w:val="both"/>
        <w:rPr/>
      </w:pPr>
      <w:r>
        <w:rPr>
          <w:rFonts w:cs="Times New Roman" w:ascii="Times New Roman" w:hAnsi="Times New Roman"/>
        </w:rPr>
        <w:t>4. Правом принимать участие в общем собрании местного отделения обладают члены Партии, постоянно или преимущественно проживающие на территории деятельности местного отделения, состоящие на учете в региональном отделении и необъединенные в первичные отделения. В местном отделении, на территории деятельности которого созданы первичные отделения, по решению совета местного отделения может созываться конференция.</w:t>
      </w:r>
      <w:r>
        <w:rPr>
          <w:rFonts w:cs="Times New Roman" w:ascii="Times New Roman" w:hAnsi="Times New Roman"/>
          <w:b/>
          <w:i/>
        </w:rPr>
        <w:t xml:space="preserve"> </w:t>
      </w:r>
      <w:r>
        <w:rPr>
          <w:rFonts w:cs="Times New Roman" w:ascii="Times New Roman" w:hAnsi="Times New Roman"/>
        </w:rPr>
        <w:t>В конференции местного отделения принимают участие делегаты от первичных отделений в соответствии с нормой представительства, определяемой советом местного отделения с учетом численности членов каждого первичного отделения. В случае если не все члены Партии, постоянно или преимущественно проживающие на территории деятельности местного отделения, объединены в первичные отделения, то норма представительства от членов Партии, не объединенных в первичные отделения, определяется от всего количества указанных членов Партии. В этом случае избрание делегатов на конференцию местного отделения осуществляется на общем собрании указанных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Общее собрание (конференция) является правомочным, если на нем присутствует более половины членов Партии, имеющих право принимать участие в собрании местного отделения (более половины от общего количества делегатов конференции, определенного нормой представительства, установленной советом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Решение общего собрания (конференции) считается принятым, если за него проголосовало более половины зарегистрировавшихся для участия в общем собрании (конференции) членов Партии (делегат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0. </w:t>
      </w:r>
      <w:r>
        <w:rPr>
          <w:rFonts w:cs="Times New Roman" w:ascii="Times New Roman" w:hAnsi="Times New Roman"/>
          <w:b/>
          <w:bCs/>
        </w:rPr>
        <w:t>Полномочия общего собрания (конференции)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К исключительной компетенции общего собрания (конференции) местного отделения Партии относи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утверждение планов работы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пределение количества членов совета местного отделения, членов контрольно-ревизионной комиссии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избрание и досрочное прекращение полномочий председателя местного отделения, членов совета местного отделения, контрольно-ревизионного органа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избрание делегатов на конференцию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утверждение отчетов совета местного отделения, контрольно-ревизионного органа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бщее собрание (конференция) местного отделения осуществляет иные полномочия, закрепленные за ни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случае регистрации местного отделения в качестве юридического лица к исключительной компетенции общего собрания (конференции) местного отделения также относи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пределение приоритетных направлений деятельности местного отделения, принципов образования и использования его имущест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инятие решений о создании местным отделением других юридических лиц и об участии местного отделения в других юридических лицах (если такое право принятия таких решений предоставлено местному отделению политической партии федеральным законом);</w:t>
      </w:r>
    </w:p>
    <w:p>
      <w:pPr>
        <w:pStyle w:val="Normal"/>
        <w:widowControl w:val="false"/>
        <w:autoSpaceDE w:val="false"/>
        <w:ind w:firstLine="709"/>
        <w:jc w:val="both"/>
        <w:rPr/>
      </w:pPr>
      <w:r>
        <w:rPr>
          <w:rFonts w:cs="Times New Roman" w:ascii="Times New Roman" w:hAnsi="Times New Roman"/>
        </w:rPr>
        <w:t>3) назначение аудиторской организации или индивидуального аудитора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решение иных вопросов, отнесенных законом к исключительной компетенции высшего органа юридического лица (за исключением вопросов, которые в соответствии с федеральным законом отнесены к компетенции орга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1. </w:t>
      </w:r>
      <w:r>
        <w:rPr>
          <w:rFonts w:cs="Times New Roman" w:ascii="Times New Roman" w:hAnsi="Times New Roman"/>
          <w:b/>
          <w:bCs/>
        </w:rPr>
        <w:t>Порядок формирования и организация деятельности совета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Члены совета местного отделения Партии избираются общим собранием (конференцией). В состав совета местного отделения по должности входит председатель местного отделения.</w:t>
      </w:r>
    </w:p>
    <w:p>
      <w:pPr>
        <w:pStyle w:val="Normal"/>
        <w:widowControl w:val="false"/>
        <w:autoSpaceDE w:val="false"/>
        <w:ind w:firstLine="709"/>
        <w:jc w:val="both"/>
        <w:rPr/>
      </w:pPr>
      <w:r>
        <w:rPr>
          <w:rFonts w:cs="Times New Roman" w:ascii="Times New Roman" w:hAnsi="Times New Roman"/>
        </w:rPr>
        <w:t>2. Заседания совета местного отделения созываются председателем местного отделения по мере необходимости, но не реже одного раза в шесть месяцев. Внеочередные заседания совета местного отделения могут проводиться по решению председателя местного отделения. Основанием для такого решения может в том числе служить обращение не менее чем ¼ членов совета местного отделения. В случае поступления указанного обращения председатель обязан принять решение о созыве заседания в течение 10 дней со дня поступления обращ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2. </w:t>
      </w:r>
      <w:r>
        <w:rPr>
          <w:rFonts w:cs="Times New Roman" w:ascii="Times New Roman" w:hAnsi="Times New Roman"/>
          <w:b/>
          <w:bCs/>
        </w:rPr>
        <w:t>Полномочия совета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овет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утверждает свой регламент;</w:t>
      </w:r>
    </w:p>
    <w:p>
      <w:pPr>
        <w:pStyle w:val="Normal"/>
        <w:widowControl w:val="false"/>
        <w:autoSpaceDE w:val="false"/>
        <w:ind w:firstLine="709"/>
        <w:jc w:val="both"/>
        <w:rPr/>
      </w:pPr>
      <w:r>
        <w:rPr>
          <w:rFonts w:cs="Times New Roman" w:ascii="Times New Roman" w:hAnsi="Times New Roman"/>
        </w:rPr>
        <w:t>2) организует выполнение решений общего собрания (конференции) местного отделения, решений руководящих органов Партии, руководящих органов регионального отделения Партии;</w:t>
      </w:r>
    </w:p>
    <w:p>
      <w:pPr>
        <w:pStyle w:val="Normal"/>
        <w:widowControl w:val="false"/>
        <w:autoSpaceDE w:val="false"/>
        <w:ind w:firstLine="709"/>
        <w:jc w:val="both"/>
        <w:rPr/>
      </w:pPr>
      <w:r>
        <w:rPr>
          <w:rFonts w:cs="Times New Roman" w:ascii="Times New Roman" w:hAnsi="Times New Roman"/>
        </w:rPr>
        <w:t>3) с периодичностью, установленной решением совета регионального отделения, информирует совет регионального отделения о результатах деятельности местного отделения;</w:t>
      </w:r>
    </w:p>
    <w:p>
      <w:pPr>
        <w:pStyle w:val="Normal"/>
        <w:widowControl w:val="false"/>
        <w:autoSpaceDE w:val="false"/>
        <w:ind w:firstLine="709"/>
        <w:jc w:val="both"/>
        <w:rPr/>
      </w:pPr>
      <w:r>
        <w:rPr>
          <w:rFonts w:cs="Times New Roman" w:ascii="Times New Roman" w:hAnsi="Times New Roman"/>
        </w:rPr>
        <w:t>4) созывает очередное и внеочередное общее собрание (конференцию) местного отделения, устанавливает норму представительства делегатов конференции;</w:t>
      </w:r>
    </w:p>
    <w:p>
      <w:pPr>
        <w:pStyle w:val="Normal"/>
        <w:widowControl w:val="false"/>
        <w:autoSpaceDE w:val="false"/>
        <w:ind w:firstLine="709"/>
        <w:jc w:val="both"/>
        <w:rPr/>
      </w:pPr>
      <w:r>
        <w:rPr>
          <w:rFonts w:cs="Times New Roman" w:ascii="Times New Roman" w:hAnsi="Times New Roman"/>
        </w:rPr>
        <w:t>5) отчитывается о своей работе перед общим собранием (конференцией) местного отделения;</w:t>
      </w:r>
    </w:p>
    <w:p>
      <w:pPr>
        <w:pStyle w:val="Normal"/>
        <w:widowControl w:val="false"/>
        <w:autoSpaceDE w:val="false"/>
        <w:ind w:firstLine="709"/>
        <w:jc w:val="both"/>
        <w:rPr/>
      </w:pPr>
      <w:r>
        <w:rPr>
          <w:rFonts w:cs="Times New Roman" w:ascii="Times New Roman" w:hAnsi="Times New Roman"/>
        </w:rPr>
        <w:t>6) создает комиссии, иные рабочие органы совета местного отделения, принимает положения о них, утверждает их количественный и персональный состав;</w:t>
      </w:r>
    </w:p>
    <w:p>
      <w:pPr>
        <w:pStyle w:val="Normal"/>
        <w:widowControl w:val="false"/>
        <w:autoSpaceDE w:val="false"/>
        <w:ind w:firstLine="709"/>
        <w:jc w:val="both"/>
        <w:rPr/>
      </w:pPr>
      <w:r>
        <w:rPr>
          <w:rFonts w:cs="Times New Roman" w:ascii="Times New Roman" w:hAnsi="Times New Roman"/>
        </w:rPr>
        <w:t>7) принимает решения об учреждении средств массовой информации местного отделения;</w:t>
      </w:r>
    </w:p>
    <w:p>
      <w:pPr>
        <w:pStyle w:val="Normal"/>
        <w:widowControl w:val="false"/>
        <w:autoSpaceDE w:val="false"/>
        <w:ind w:firstLine="709"/>
        <w:jc w:val="both"/>
        <w:rPr/>
      </w:pPr>
      <w:r>
        <w:rPr>
          <w:rFonts w:cs="Times New Roman" w:ascii="Times New Roman" w:hAnsi="Times New Roman"/>
        </w:rPr>
        <w:t>8) утверждает по представлению председателя местного отделения структуру и штатное расписание работников аппарата местного отделения (в пределах утвержденной сметы доходов и расходов местного отделения) (в случае государственной регистрации местного отделения);</w:t>
      </w:r>
    </w:p>
    <w:p>
      <w:pPr>
        <w:pStyle w:val="Normal"/>
        <w:widowControl w:val="false"/>
        <w:autoSpaceDE w:val="false"/>
        <w:ind w:firstLine="709"/>
        <w:jc w:val="both"/>
        <w:rPr/>
      </w:pPr>
      <w:r>
        <w:rPr>
          <w:rFonts w:cs="Times New Roman" w:ascii="Times New Roman" w:hAnsi="Times New Roman"/>
        </w:rPr>
        <w:t>9) утверждает в должности председателей первичных отделений Партии, действующих на территории деятельности местного отделения;</w:t>
      </w:r>
    </w:p>
    <w:p>
      <w:pPr>
        <w:pStyle w:val="Normal"/>
        <w:widowControl w:val="false"/>
        <w:autoSpaceDE w:val="false"/>
        <w:ind w:firstLine="709"/>
        <w:jc w:val="both"/>
        <w:rPr/>
      </w:pPr>
      <w:r>
        <w:rPr>
          <w:rFonts w:cs="Times New Roman" w:ascii="Times New Roman" w:hAnsi="Times New Roman"/>
        </w:rPr>
        <w:t>10) осуществляет контроль деятельности первичных от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овет местного отделения осуществляет иные полномочия, закрепленные за ни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Совет местного отделения принимает решения по иным вопросам деятельности местного отделения, не входящим в компетенцию других органов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 случае регистрации местного отделения в качестве юридического лица совет местного отделения утверждает годовой отчет и годовой бухгалтерский баланс (годовую бухгалтерскую (финансовую) отчетность)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3. </w:t>
      </w:r>
      <w:r>
        <w:rPr>
          <w:rFonts w:cs="Times New Roman" w:ascii="Times New Roman" w:hAnsi="Times New Roman"/>
          <w:b/>
          <w:bCs/>
        </w:rPr>
        <w:t>Председатель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едседатель местного отделения Партии избирается общим собранием (конференцией)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Кандидатура председателя местного отделения подлежит утверждению советом регионального отделения Партии в месячный срок со дня его избрания. Председатель местного отделения вправе осуществлять свои полномочия только после такого утверждения. В случае отклонения советом регионального отделения кандидатуры председателя местного отделения совет местного отделения принимает решение о созыве общего собрания (конференции) местного отделения для проведения новых выборов председателя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едседатель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озывает и ведет заседания совета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одписывает решения совета местного отделения, обеспечивает доведение решений совета местного отделения до сведения членов Партии, состоящих в местном отделении, осуществляет контроль выполнения решений совета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едставляет местное отделение в отношениях с органами государственной власти, органами местного самоуправления, политическими партиями и другими общественными объединения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ыполняет поручения общего собрания (конференции) местного отделения, совета местного отделения;</w:t>
      </w:r>
    </w:p>
    <w:p>
      <w:pPr>
        <w:pStyle w:val="Normal"/>
        <w:widowControl w:val="false"/>
        <w:autoSpaceDE w:val="false"/>
        <w:ind w:firstLine="709"/>
        <w:jc w:val="both"/>
        <w:rPr/>
      </w:pPr>
      <w:r>
        <w:rPr>
          <w:rFonts w:cs="Times New Roman" w:ascii="Times New Roman" w:hAnsi="Times New Roman"/>
        </w:rPr>
        <w:t>5) вправе подписывать справки о принадлежности к Партии и о статусе в не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 случае регистрации местного отделения в качестве юридического лица председатель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является лицом, ответственным за осуществление финансовой деятельности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без доверенности действует от имени местного отделения как юридического лица;</w:t>
      </w:r>
    </w:p>
    <w:p>
      <w:pPr>
        <w:pStyle w:val="Normal"/>
        <w:widowControl w:val="false"/>
        <w:autoSpaceDE w:val="false"/>
        <w:ind w:firstLine="709"/>
        <w:jc w:val="both"/>
        <w:rPr/>
      </w:pPr>
      <w:r>
        <w:rPr>
          <w:rFonts w:cs="Times New Roman" w:ascii="Times New Roman" w:hAnsi="Times New Roman"/>
        </w:rPr>
        <w:t>3) подписывает от имени местного отделения договоры, принимает обязательства (с учетом особенностей, предусмотренных пунктом 15 части 2 статьи 31 настоящего Устава);</w:t>
      </w:r>
    </w:p>
    <w:p>
      <w:pPr>
        <w:pStyle w:val="Normal"/>
        <w:widowControl w:val="false"/>
        <w:autoSpaceDE w:val="false"/>
        <w:ind w:firstLine="709"/>
        <w:jc w:val="both"/>
        <w:rPr/>
      </w:pPr>
      <w:r>
        <w:rPr>
          <w:rFonts w:cs="Times New Roman" w:ascii="Times New Roman" w:hAnsi="Times New Roman"/>
        </w:rPr>
        <w:t>4) распоряжается денежными средствами и имуществом местного отделения в пределах своей компетенции и утвержденной сметы доходов и расходов местного отделения, подписывает все финансовые документы, выдает доверенности, открывает в кредитной организации расчетный счет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осуществляет руководство аппаратом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в пределах своей компетенции издает приказы, распоряжения, инструк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Председатель местного отделения осуществляет иные полномочия, закрепленные за ним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4. </w:t>
      </w:r>
      <w:r>
        <w:rPr>
          <w:rFonts w:cs="Times New Roman" w:ascii="Times New Roman" w:hAnsi="Times New Roman"/>
          <w:b/>
          <w:bCs/>
        </w:rPr>
        <w:t>Порядок формирования и организация деятельности контрольно-ревизионного органа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бщее собрание (конференция) местного отделения Партии вправе избрать контрольно-ревизионную комиссию местного отделения или ревизора. Членами контрольно-ревизионной комиссии, ревизором местного отделения не могут быть члены совета местного отделения, работники аппарата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Контрольно-ревизионная комиссия на первом заседании избирает из своего состава председателя комиссии.</w:t>
      </w:r>
    </w:p>
    <w:p>
      <w:pPr>
        <w:pStyle w:val="Normal"/>
        <w:widowControl w:val="false"/>
        <w:autoSpaceDE w:val="false"/>
        <w:ind w:firstLine="709"/>
        <w:jc w:val="both"/>
        <w:rPr/>
      </w:pPr>
      <w:r>
        <w:rPr>
          <w:rFonts w:cs="Times New Roman" w:ascii="Times New Roman" w:hAnsi="Times New Roman"/>
        </w:rPr>
        <w:t>3. Заседания контрольно-ревизионной комиссии проводятся не реже одного раза в год. Внеочередные заседания контрольно-ревизионной комиссии проводятся по требованию не менее чем ¼ членов контрольно-ревизионной комисс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5. </w:t>
      </w:r>
      <w:r>
        <w:rPr>
          <w:rFonts w:cs="Times New Roman" w:ascii="Times New Roman" w:hAnsi="Times New Roman"/>
          <w:b/>
          <w:bCs/>
        </w:rPr>
        <w:t>Полномочия контрольно-ревизионного органа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Контрольно-ревизионный орган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утверждает свой регламен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существляет контроль деятельности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докладывает о результатах контроля совету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отчитывается о своей работе перед общим собранием (конференцией)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6. </w:t>
      </w:r>
      <w:r>
        <w:rPr>
          <w:rFonts w:cs="Times New Roman" w:ascii="Times New Roman" w:hAnsi="Times New Roman"/>
          <w:b/>
          <w:bCs/>
        </w:rPr>
        <w:t>Общее собрание первич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бщее собрание первичного отделения Партии созывается председателем первичного отделения не реже одного раза в два года. В случае если очередное общее собрание первичного отделения не созвано в установленный срок, оно созывается советом местного отделения Партии либо советом регионального отделения Партии. Внеочередное общее собрание первичного отделения созывается председателем первичного отделения по письменному обращению, содержащему подписи не менее ¼ членов первичного отделения, по решению совета местного отделения, совета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бщее собрание первичного отделения является правомочным, если на нем присутствует более половины членов Партии, объединенных в первичное отделение. Решение общего собрания считается принятым, если за него проголосовало более половины принявших участие в его работе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К компетенции общего собрания первичного отделения относи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инятие планов работы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ыработка и представление совету местного отделения предложений по направлениям деятельности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избрание председателя первичного отделения, контрольно-ревизионного органа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утверждение отчетов председателя первичного отделения, контрольно-ревизионного органа первичного отделения;</w:t>
      </w:r>
    </w:p>
    <w:p>
      <w:pPr>
        <w:pStyle w:val="Normal"/>
        <w:widowControl w:val="false"/>
        <w:autoSpaceDE w:val="false"/>
        <w:ind w:firstLine="709"/>
        <w:jc w:val="both"/>
        <w:rPr/>
      </w:pPr>
      <w:r>
        <w:rPr>
          <w:rFonts w:cs="Times New Roman" w:ascii="Times New Roman" w:hAnsi="Times New Roman"/>
        </w:rPr>
        <w:t>5) избрание делегатов на конференцию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принятие решений по иным вопросам деятельности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7. </w:t>
      </w:r>
      <w:r>
        <w:rPr>
          <w:rFonts w:cs="Times New Roman" w:ascii="Times New Roman" w:hAnsi="Times New Roman"/>
          <w:b/>
          <w:bCs/>
        </w:rPr>
        <w:t>Председатель, контрольно-ревизионный орган первич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едседатель первичного отделения Партии избирается общим собранием первичного отделения. Кандидатура председателя первичного отделения подлежит утверждению советом местного (советом регионального) отделения в месячный срок со дня его избрания. Председатель первичного отделения вправе осуществлять свои полномочия только после такого утверждения. В случае отклонения советом местного (советом регионального) отделения кандидатуры председателя первичного отделения совет местного (совет регионального) отделения принимает решение о созыве общего собрания первичного отделения для проведения новых выборов председателя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седатель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существляет руководство деятельностью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озывает и ведет общее собрание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отчитывается о работе первичного отделения перед общим собранием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Контрольно-ревизионным органом первичного отделения является ревизор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Контрольно-ревизионный орган первичного отделения осуществляет контроль деятельности местного отделения и отчитывается о своей работе перед общим собранием первич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7. ИМУЩЕСТВО И ХОЗЯЙСТВЕННАЯ ДЕЯТЕЛЬНОСТЬ ПАРТИИ</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8. </w:t>
      </w:r>
      <w:r>
        <w:rPr>
          <w:rFonts w:cs="Times New Roman" w:ascii="Times New Roman" w:hAnsi="Times New Roman"/>
          <w:b/>
          <w:bCs/>
        </w:rPr>
        <w:t>Имущество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Члены Партии не отвечают по обязательствам Партии, ее структурных подразделений, а Партия, ее структурные подразделения не отвечают по обязательствам членов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Региональное отделение Партии, зарегистрированное местное отделение Партии обладает правом оперативного управления имуществом, закрепленным за ним собственником, имеет самостоятельный баланс или смету.</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Имущество Партии используется только для реализации целей и решения задач, предусмотренных настоящим Уставом и Программой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Ответственность за осуществление финансовой деятельности Партии, ее региональных отделений несут указанные в настоящем Уставе уполномоченные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49. </w:t>
      </w:r>
      <w:r>
        <w:rPr>
          <w:rFonts w:cs="Times New Roman" w:ascii="Times New Roman" w:hAnsi="Times New Roman"/>
          <w:b/>
          <w:bCs/>
        </w:rPr>
        <w:t>Денежные средства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сточниками формирования денежных средств являю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ожертвования Партии и ее региональным отделениям. Иные структурные подразделения Партии не вправе принимать пожертвования в виде денежных средств и иного имущества от физических и юридических лиц, если иное не установлено законодательством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оступления от проводимых Партией, ее региональными отделениями и иными структурными подразделениями мероприят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доходы от предпринимательской деятельност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поступления от гражданско-правовых сдел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средства федерального бюджета, предоставляемые в соответствии с Федеральным законом «О политических партия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членские взнос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другие, не запрещенные законом по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0. </w:t>
      </w:r>
      <w:r>
        <w:rPr>
          <w:rFonts w:cs="Times New Roman" w:ascii="Times New Roman" w:hAnsi="Times New Roman"/>
          <w:b/>
          <w:bCs/>
        </w:rPr>
        <w:t>Хозяйственная деятельность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widowControl w:val="false"/>
        <w:autoSpaceDE w:val="false"/>
        <w:ind w:firstLine="709"/>
        <w:jc w:val="both"/>
        <w:rPr/>
      </w:pPr>
      <w:r>
        <w:rPr>
          <w:rFonts w:cs="Times New Roman" w:ascii="Times New Roman" w:hAnsi="Times New Roman"/>
        </w:rPr>
        <w:t>2. На работающих по трудовому договору (контракту) работников аппарата Партии, аппаратов региональных отделений и иных зарегистрированных структурных подразделений Партии распространяется законодательство Российской Федерации о труде и социальном страховании. Партия, ее региональные, а также зарегистрированные местные отделения заключают с работниками своего аппарата срочные трудовые договоры (контракты) в пределах срока полномочий действующего состава соответственно Федерального политического совета, совета регионального отделения, совета местного отделения Партии. В случае досрочного прекращения их полномочий трудовые договоры подлежат расторжению.</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а также зарегистрированные местные отделения вправе осуществлять следующие виды предпринимательской деятельност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информационная, рекламная, издательская и полиграфическая деятельность для пропаганды взглядов, целей, задач и обнародования результатов деятельности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одажа и сдача в аренду имеющегося в собственности Партии движимого и недвижимого имуществ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Доходы от предпринимательской деятельности Партии, ее региональных отделений и иных зарегистрирован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Результаты хозяйственной деятельности Партии, ее региональных отделений и иных зарегистрированных структурных подразделений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Партия, ее региональные отделения и иные зарегистрированные структурные подразделения вправе осуществлять благотворительную деятельность.</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7. Структурные подразделения Партии не вправе заключать договоры займа с физическими и юридическими лицами, кредитные договоры с юридическими лицам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1. </w:t>
      </w:r>
      <w:r>
        <w:rPr>
          <w:rFonts w:cs="Times New Roman" w:ascii="Times New Roman" w:hAnsi="Times New Roman"/>
          <w:b/>
          <w:bCs/>
        </w:rPr>
        <w:t>Финансовая отчетность Партии</w:t>
      </w:r>
    </w:p>
    <w:p>
      <w:pPr>
        <w:pStyle w:val="Normal"/>
        <w:widowControl w:val="false"/>
        <w:autoSpaceDE w:val="false"/>
        <w:ind w:firstLine="709"/>
        <w:jc w:val="both"/>
        <w:rPr/>
      </w:pPr>
      <w:r>
        <w:rPr>
          <w:rFonts w:cs="Times New Roman" w:ascii="Times New Roman" w:hAnsi="Times New Roman"/>
        </w:rPr>
        <w:t>1. Партия, ее региональные отделения, а также зарегистрированные местные отделения осуществляют бухгалтерский, налоговый учет, представляют финансовую, бухгалтерскую, налоговую отчетность в порядке и сроки, установленные законодательством Российской Федерации для юридических лиц. Ответственность за ведение учета и представление отчетности несут определенные настоящим Уставом лица, ответственные за осуществление финансовой деятельност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артия, ее региональные отделения и иные зарегистрированные структурные подразделения осуществляют учет поступления и расходования средств Партии в соответствии с Федеральным законом «О политических партиях» и настоящим Устав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артия, ее региональные отделения, а также зарегистрированные местные отделения представляют в соответствующие избирательные комиссии сведения и финансовые отчеты в порядке, установленном Федеральным законом «О политических партия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Региональные отделения, а также зарегистрированные местные отделения Партии обязаны в порядке и в сроки, определенные Федеральным политическим советом, отчитываться перед Исполнительным директором Партии об источниках и о размерах денежных средств, поступивших на счета соответствующих структурных подразделений в отчетном периоде, о расходовании этих средств, об имуществе, находящемся в оперативном управлении соответствующих структурных подразделений с указанием стоимости этого имущества и сведений о его государственной регистрации, а в отношении имущества, поступившего в качестве пожертвований, также о жертвователях, осуществивших пожертвования в виде имущества, предоставлять иную необходимую информацию.</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8. ПОРЯДОК ПРИНЯТИЯ ОТДЕЛЬНЫХ РЕШЕНИЙ</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Раздел 1.</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 порядок и основания отзыва кандидатов, исключения кандидатов из списков кандидатов</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2. </w:t>
      </w:r>
      <w:r>
        <w:rPr>
          <w:rFonts w:cs="Times New Roman" w:ascii="Times New Roman" w:hAnsi="Times New Roman"/>
          <w:b/>
          <w:bCs/>
        </w:rPr>
        <w:t>Права органов Партии, ее региональных и местных от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Съезд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ыдвигает кандидата на должность Президента Российской Федерации;</w:t>
      </w:r>
    </w:p>
    <w:p>
      <w:pPr>
        <w:pStyle w:val="Normal"/>
        <w:widowControl w:val="false"/>
        <w:autoSpaceDE w:val="false"/>
        <w:ind w:firstLine="709"/>
        <w:jc w:val="both"/>
        <w:rPr/>
      </w:pPr>
      <w:r>
        <w:rPr>
          <w:rFonts w:cs="Times New Roman" w:ascii="Times New Roman" w:hAnsi="Times New Roman"/>
        </w:rPr>
        <w:t>2) выдвигает кандидатов,</w:t>
      </w:r>
      <w:r>
        <w:rPr>
          <w:rFonts w:cs="Times New Roman" w:ascii="Times New Roman" w:hAnsi="Times New Roman"/>
          <w:b/>
          <w:i/>
        </w:rPr>
        <w:t xml:space="preserve"> </w:t>
      </w:r>
      <w:r>
        <w:rPr>
          <w:rFonts w:cs="Times New Roman" w:ascii="Times New Roman" w:hAnsi="Times New Roman"/>
        </w:rPr>
        <w:t>список кандидатов в депутаты Государственной Думы Федерального Собрания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случае если это предусмотрено федеральным законом, вправе выдвигать кандидатов (списки кандидатов) в иные федеральные органы государственной власт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выдвигать кандидатов (списки кандидатов) в органы государственной власти субъектов Российской Федерации, в органы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Федеральный политический совет вправе выдвигать:</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случае если это предусмотрено федеральным законом – список кандидатов в депутаты Государственной Думы Федерального Собрания Российской Федерации на повторных выбор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повторных и дополнительных выборах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повторных и дополнительных выборах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w:t>
      </w:r>
    </w:p>
    <w:p>
      <w:pPr>
        <w:pStyle w:val="Normal"/>
        <w:widowControl w:val="false"/>
        <w:autoSpaceDE w:val="false"/>
        <w:ind w:firstLine="709"/>
        <w:jc w:val="both"/>
        <w:rPr/>
      </w:pPr>
      <w:r>
        <w:rPr>
          <w:rFonts w:cs="Times New Roman" w:ascii="Times New Roman" w:hAnsi="Times New Roman"/>
        </w:rPr>
        <w:t>4) в случае отсутствия регионального или местного отделения Партии в субъекте Российской Федерац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Общее собрание (конференция) регионального отделения Партии вправе выдвигать:</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кандидатов (списки кандидатов) в органы государственной власти соответствующего субъект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Совет регионального отделения Партии, в случае если это предусмотрено федеральным законом и (или) законом субъекта Российской Федерации, вправе выдвигать:</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повторных и дополнительных выборах депутатов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повторных и дополнительных выборах депутатов представительных органов муниципальных образова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Общее собрание (конференция) местного или регионального отделения Партии (по решению совета регионального отделения) вправе выдвигать кандидатов (списки кандидатов) в органы местного самоуправ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6. Совет местного или регионального отделений (по решению совета регионального отделения) Партии вправе выдвигать кандидатов (списки кандидатов) на повторных и дополнительных выборах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3. </w:t>
      </w:r>
      <w:r>
        <w:rPr>
          <w:rFonts w:cs="Times New Roman" w:ascii="Times New Roman" w:hAnsi="Times New Roman"/>
          <w:b/>
        </w:rPr>
        <w:t>Обязательное рассмотрение кандидатур</w:t>
      </w:r>
      <w:r>
        <w:rPr>
          <w:rFonts w:cs="Times New Roman" w:ascii="Times New Roman" w:hAnsi="Times New Roman"/>
        </w:rPr>
        <w:t xml:space="preserve">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случаях, предусмотренных федеральным законом, при решении вопросов о выдвижении списков кандидатов Съезд Партии, общее собрание (конференция) регионального отделения, общее собрание местного отделения обязаны рассматривать кандидатуры, поддержанные членами Партии, а также кандидатуры, предложенные общественными объединениями, с которыми Партия создала объединение или союз, для включения их в списки кандидатов. Указанные кандидатуры рассматриваются в порядке, установленном федеральным законо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и рассмотрении вопросов о выдвижении кандидатов, списка кандидатов в депутаты Государственной Думы Федерального Собрания Российской Федерации кандидатуры, предложенные региональными отделениями, подлежат обязательному рассмотрению Съездом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4. </w:t>
      </w:r>
      <w:r>
        <w:rPr>
          <w:rFonts w:cs="Times New Roman" w:ascii="Times New Roman" w:hAnsi="Times New Roman"/>
          <w:b/>
          <w:bCs/>
        </w:rPr>
        <w:t>Порядок заверения списков кандидатов</w:t>
      </w:r>
    </w:p>
    <w:p>
      <w:pPr>
        <w:pStyle w:val="Normal"/>
        <w:widowControl w:val="false"/>
        <w:autoSpaceDE w:val="false"/>
        <w:ind w:firstLine="709"/>
        <w:jc w:val="both"/>
        <w:rPr/>
      </w:pPr>
      <w:r>
        <w:rPr>
          <w:rFonts w:cs="Times New Roman" w:ascii="Times New Roman" w:hAnsi="Times New Roman"/>
        </w:rPr>
        <w:t>Если иное не предусмотрено федеральным законом, законом субъекта Российской Федерации, принятым в соответствии с ними нормативным правовым актом избирательной комиссии, выдвинутый список кандидатов заверяется в следующем порядке:</w:t>
      </w:r>
    </w:p>
    <w:p>
      <w:pPr>
        <w:pStyle w:val="Normal"/>
        <w:widowControl w:val="false"/>
        <w:autoSpaceDE w:val="false"/>
        <w:ind w:firstLine="709"/>
        <w:jc w:val="both"/>
        <w:rPr/>
      </w:pPr>
      <w:r>
        <w:rPr>
          <w:rFonts w:cs="Times New Roman" w:ascii="Times New Roman" w:hAnsi="Times New Roman"/>
        </w:rPr>
        <w:t>1) список кандидатов, выдвинутый Съездом Партии, Федеральным политическим советом, – подписью Председателя Партии либо иного лица, определенного соответственно Съездом Партии, Федеральным политическим советом;</w:t>
      </w:r>
    </w:p>
    <w:p>
      <w:pPr>
        <w:pStyle w:val="Normal"/>
        <w:widowControl w:val="false"/>
        <w:autoSpaceDE w:val="false"/>
        <w:ind w:firstLine="709"/>
        <w:jc w:val="both"/>
        <w:rPr/>
      </w:pPr>
      <w:r>
        <w:rPr>
          <w:rFonts w:cs="Times New Roman" w:ascii="Times New Roman" w:hAnsi="Times New Roman"/>
        </w:rPr>
        <w:t>2) список кандидатов, выдвинутый общим собранием (конференцией) регионального отделения Партии, советом регионального отделения – подписью председателя регионального отделения либо иного лица, определенного соответственно общим собранием (конференцией) регионального отделения, советом регионального отделения;</w:t>
      </w:r>
    </w:p>
    <w:p>
      <w:pPr>
        <w:pStyle w:val="Normal"/>
        <w:widowControl w:val="false"/>
        <w:autoSpaceDE w:val="false"/>
        <w:ind w:firstLine="709"/>
        <w:jc w:val="both"/>
        <w:rPr/>
      </w:pPr>
      <w:r>
        <w:rPr>
          <w:rFonts w:cs="Times New Roman" w:ascii="Times New Roman" w:hAnsi="Times New Roman"/>
        </w:rPr>
        <w:t>3) список кандидатов, выдвинутый собранием (конференцией) местного отделения Партии, – подписью председателя местного отделения либо иного лица, определенного общим собранием (конференцией)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5. </w:t>
      </w:r>
      <w:r>
        <w:rPr>
          <w:rFonts w:cs="Times New Roman" w:ascii="Times New Roman" w:hAnsi="Times New Roman"/>
          <w:b/>
          <w:bCs/>
        </w:rPr>
        <w:t>Основания и порядок отзыва кандидатов (списков кандидатов), порядок</w:t>
      </w:r>
      <w:r>
        <w:rPr>
          <w:rFonts w:cs="Times New Roman" w:ascii="Times New Roman" w:hAnsi="Times New Roman"/>
          <w:b/>
          <w:bCs/>
          <w:i/>
          <w:u w:val="single"/>
        </w:rPr>
        <w:t xml:space="preserve"> </w:t>
      </w:r>
      <w:r>
        <w:rPr>
          <w:rFonts w:cs="Times New Roman" w:ascii="Times New Roman" w:hAnsi="Times New Roman"/>
          <w:b/>
          <w:bCs/>
        </w:rPr>
        <w:t>исключения кандидатов из выдвинутых списков кандидатов</w:t>
      </w:r>
    </w:p>
    <w:p>
      <w:pPr>
        <w:pStyle w:val="Normal"/>
        <w:widowControl w:val="false"/>
        <w:autoSpaceDE w:val="false"/>
        <w:ind w:firstLine="709"/>
        <w:jc w:val="both"/>
        <w:rPr/>
      </w:pPr>
      <w:r>
        <w:rPr>
          <w:rFonts w:cs="Times New Roman" w:ascii="Times New Roman" w:hAnsi="Times New Roman"/>
        </w:rPr>
        <w:t>1. Выдвинутые Партией, ее региональным отделением, местным отделением кандидаты, зарегистрированные кандидаты в депутаты и на иные выборные должности в органах государственной власти и органах местного самоуправления могут быть исключены из выдвинутого (в том числе заверенного (зарегистрированного) соответствующей избирательной комиссией) списка кандидатов либо отозваны, а списки кандидатов – отозваны в сроки, предусмотренные законодательством Российской Федерации, законодательством субъекта Российской Федерации о выбор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общее собрание (конференции) регионального отделения, общее собрание (конференция) местного отделения. В случае если это не запрещено федеральным законом и об этом принято решение Съезда Партии, правом отзыва кандидата (списка кандидатов) в федеральные органы государственной власти обладает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Если иное не установлено федеральным законом, законом субъекта Российской Федерации,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отношении кандидатов, выдвинутых Партией, –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отношении кандидатов в органы государственной власти субъекта Российской Федерации, выдвинутых региональным отделением Партии, – совет регионального отделения,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отношении кандидатов в органы местного самоуправления, выдвинутых региональным (местным) отделением Партии, – соответственно совет регионального отделения, совет местного отделения, а также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Основаниями отзыва кандидата (зарегистрированного кандидата) являю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непредставление в руководящие органы Партии, ее регионального отделения, местного отделения,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нарушение кандидатом (зарегистрированным кандидатом) законодательства Российской Федерации, субъекта Российской Федерации о выбор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нанесение вреда интересам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 иные основания, если они предусмотрены законодательством Российской Федерации, законодательством субъекта Российской Федерац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Раздел 2.</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Порядок принятия иных решений, связанных с участием в выборах и референдумах</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6. </w:t>
      </w:r>
      <w:r>
        <w:rPr>
          <w:rFonts w:cs="Times New Roman" w:ascii="Times New Roman" w:hAnsi="Times New Roman"/>
          <w:b/>
          <w:bCs/>
        </w:rPr>
        <w:t>Порядок принятия решений о предложении кандидатур членов избирательных комиссий (комиссий референдума) с правом решающего голос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отношении кандидатуры члена Центральной избирательной комиссии Российской Федерации –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отношении кандидатуры члена избирательной комиссии субъекта Российской Федерации – совет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отношении кандидатуры члена территориальной комиссии, избирательной комиссии муниципального образования – совет местного отделения Партии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совет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в отношении окружных избирательных комиссий, которые образуют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в отношении окружных избирательных комиссий, которые образуются на выборах в органы государственной власти субъекта Российской Федерации, – совет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отношении окружных избирательных комиссий, которые образуются на выборах в органы местного самоуправления, – совет местного отделения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совет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в отношении участковых избирательных комиссий (комиссий референдума) – совет местного отделения. В случае отсутствия на соответствующей территории местного отделения правом принятия указанного решения обладает совет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В случае отсутствия в субъекте Российской Федерации регионального отделения правом принятия указанных в частях 1 и 2 настоящей статьи решений обладает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При наличии обстоятельств, препятствующих совету регионального отделения, совету местного отделения своевременно принять решение о предложении кандидатуры члена избирательной комиссии (комиссии референдума) с правом решающего голоса, такое решение вправе принять соответственно Федеральный политический совет, совет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Статья 57. </w:t>
      </w:r>
      <w:r>
        <w:rPr>
          <w:rFonts w:cs="Times New Roman" w:ascii="Times New Roman" w:hAnsi="Times New Roman"/>
          <w:b/>
          <w:bCs/>
        </w:rPr>
        <w:t>Иные вопросы участия Партии и ее структурных подразделений в выборах и референдум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выдвинувшие соответствующих кандидатов (списки кандидатов), или уполномоченные ими органы, должностные лица или представители Партии, ее структурных подразделений.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 органы Партии, ее структурных подразделений, уполномоченные на то решениями следующих орган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и проведении референдума Российской Федерации –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и проведении референдума субъекта Российской Федерации – совета региональ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и проведении местного референдума – совета местного отделения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авом принятия решений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Федеральный политический сове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Правом принятия решений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Normal"/>
        <w:widowControl w:val="false"/>
        <w:autoSpaceDE w:val="false"/>
        <w:ind w:firstLine="709"/>
        <w:jc w:val="both"/>
        <w:rPr/>
      </w:pPr>
      <w:r>
        <w:rPr>
          <w:rFonts w:cs="Times New Roman" w:ascii="Times New Roman" w:hAnsi="Times New Roman"/>
        </w:rPr>
        <w:t>1) при проведении выборов – органов Партии, ее структурных подразделений, выдвинувших кандидатов (списки) кандидатов на данных выборах;</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и проведении референдума Российской Федерации – Федерального политического сове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 при проведении референдума субъекта Российской Федерации – совета региональ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4) при проведении местного референдума – совета местного отделения.</w:t>
      </w:r>
    </w:p>
    <w:p>
      <w:pPr>
        <w:pStyle w:val="Normal"/>
        <w:widowControl w:val="false"/>
        <w:autoSpaceDE w:val="false"/>
        <w:ind w:firstLine="709"/>
        <w:jc w:val="both"/>
        <w:rPr/>
      </w:pPr>
      <w:r>
        <w:rPr>
          <w:rFonts w:cs="Times New Roman" w:ascii="Times New Roman" w:hAnsi="Times New Roman"/>
        </w:rPr>
        <w:t>5. Если иное не предусмотрено федеральным законом, законом субъекта Российской Федерации, принятым в соответствии с ними нормативным правовым актом избирательной комиссии, либо решением органа, выдвинувшего список кандидат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правом подписания направлений наблюдателей обладают назначенные на соответствующих выборах уполномоченные представители Партии, регионального отделения, местного отде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авом подписания доверенностей уполномоченных представителей избирательного объединения по финансовым вопросам обладают соответственно Исполнительный директор Партии, исполнительный директор регионального отделения, председатель местного отделения.</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ГЛАВА 9. ЗАКЛЮЧИТЕЛЬНЫЕ ПОЛОЖЕН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татья 58</w:t>
      </w:r>
      <w:bookmarkStart w:id="0" w:name="_GoBack"/>
      <w:bookmarkEnd w:id="0"/>
      <w:r>
        <w:rPr>
          <w:rFonts w:cs="Times New Roman" w:ascii="Times New Roman" w:hAnsi="Times New Roman"/>
        </w:rPr>
        <w:t xml:space="preserve">. </w:t>
      </w:r>
      <w:r>
        <w:rPr>
          <w:rFonts w:cs="Times New Roman" w:ascii="Times New Roman" w:hAnsi="Times New Roman"/>
          <w:b/>
          <w:bCs/>
        </w:rPr>
        <w:t>Внесение изменений и дополнений в Устав и Программу Парти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Решение о внесении изменений и дополнений в Устав и Программу Партии принимается Съездом Партии. Решение считается принятым, если за него проголосовало более ¾ от числа зарегистрировавшихся для участия в работе Съезда делегатов.</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Изменения и дополнения, внесенные в Устав Партии, регистрируются в установленном законодательством Российской Федерации порядке. Изменения и дополнения, внесенные в Устав Партии, приобретают юридическую силу с момента такой регистрации.</w:t>
      </w:r>
    </w:p>
    <w:p>
      <w:pPr>
        <w:pStyle w:val="Normal"/>
        <w:ind w:firstLine="709"/>
        <w:jc w:val="both"/>
        <w:rPr>
          <w:rFonts w:ascii="Times New Roman" w:hAnsi="Times New Roman" w:cs="Times New Roman"/>
        </w:rPr>
      </w:pPr>
      <w:r>
        <w:rPr>
          <w:rFonts w:cs="Times New Roman" w:ascii="Times New Roman" w:hAnsi="Times New Roman"/>
        </w:rPr>
        <w:t>3. В случае если в результате вступления в силу федерального закона отдельные положения настоящего Устава будут противоречить федеральному закону, до внесения соответствующих изменений в настоящий Устав применяются положения федерального закона.</w:t>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PageNumber">
    <w:name w:val="Page Number"/>
    <w:basedOn w:val="Style14"/>
    <w:rPr/>
  </w:style>
  <w:style w:type="character" w:styleId="Emphasis">
    <w:name w:val="Emphasis"/>
    <w:basedOn w:val="Style14"/>
    <w:qFormat/>
    <w:rPr>
      <w:i/>
      <w:iCs/>
    </w:rPr>
  </w:style>
  <w:style w:type="character" w:styleId="Style16">
    <w:name w:val="Верх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23:00Z</dcterms:created>
  <dc:creator>Danila Katkov</dc:creator>
  <dc:description/>
  <dc:language>en-US</dc:language>
  <cp:lastModifiedBy>gavr</cp:lastModifiedBy>
  <cp:lastPrinted>2015-07-15T14:44:00Z</cp:lastPrinted>
  <dcterms:modified xsi:type="dcterms:W3CDTF">2015-11-27T08:23:00Z</dcterms:modified>
  <cp:revision>2</cp:revision>
  <dc:subject/>
  <dc:title/>
</cp:coreProperties>
</file>