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выборах депутатов представительных органов местного самоуправления и глав </w:t>
      </w:r>
      <w:r>
        <w:rPr>
          <w:b/>
          <w:sz w:val="28"/>
          <w:szCs w:val="28"/>
        </w:rPr>
        <w:t>муниципальных образований – административных центров субъектов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976"/>
        <w:gridCol w:w="1456"/>
        <w:gridCol w:w="447"/>
        <w:gridCol w:w="447"/>
        <w:gridCol w:w="447"/>
        <w:gridCol w:w="1529"/>
        <w:gridCol w:w="1783"/>
        <w:gridCol w:w="526"/>
        <w:gridCol w:w="1112"/>
      </w:tblGrid>
      <w:tr>
        <w:trPr>
          <w:trHeight w:val="1130" w:hRule="atLeast"/>
          <w:cantSplit w:val="true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ставительные органы административных центров субъектов Российской Федерации действующего созыва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та голосования на выборах главы административного центра </w:t>
            </w:r>
          </w:p>
        </w:tc>
      </w:tr>
      <w:tr>
        <w:trPr>
          <w:trHeight w:val="827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голосова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ный орган административного центра субъекта Российской Федерации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епутатских мандатов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бирательной систе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адительный барьер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порциональной системе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ажоритарной системе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ков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мский городской Cовет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а Владивосто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08</w:t>
            </w:r>
          </w:p>
        </w:tc>
      </w:tr>
      <w:tr>
        <w:trPr>
          <w:trHeight w:val="18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Петропавловск-Камчатского городского округ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.03.2009 Повторное голосование 15.03.2009 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с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ма муниципального образования города Черкесск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е городское Собрание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ского округа "город Якутск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городского округа город Уф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ма Великого Новгород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5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ьчикский городской Совет местного самоуправления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о-Алтайский городской Совет депутатов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аканский городской Совет депутатов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юмен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Белгород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91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 на общегородскую часть и  региональные групп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4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муниципального образования "Город Майкоп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07</w:t>
            </w:r>
          </w:p>
        </w:tc>
      </w:tr>
      <w:tr>
        <w:trPr>
          <w:trHeight w:val="89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ызылский городской Хурал представителей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науль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итет города Ярославля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ан-Удэнский городской Совет депутатов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ского округа "Город Чита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ий городской Совет народных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80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Мурман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75" w:hRule="atLeast"/>
        </w:trPr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городская Дума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депутатов были избраны 12 октября 2008 года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депутатов – 1 марта 2009 года</w:t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муниципального образования "Город Биробиджан"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10</w:t>
            </w:r>
          </w:p>
        </w:tc>
      </w:tr>
      <w:tr>
        <w:trPr>
          <w:trHeight w:val="8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ского округа Анадырь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6.04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рание представителей города Владикавказ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5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ой совет муниципального образования «Городской округ город Магас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брание депутатов городского округа «Город Йошкар-Ола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муниципального образования город Грозный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веще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ангельс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08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Иркут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г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ое Собрание города Южно-Сахалин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</w:tr>
      <w:tr>
        <w:trPr>
          <w:trHeight w:val="135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городского округа «Город Нарьян-Мар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08</w:t>
            </w:r>
          </w:p>
        </w:tc>
      </w:tr>
      <w:tr>
        <w:trPr>
          <w:trHeight w:val="15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муниципального образования город Салехард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истинское городское Собрание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9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муниципального образования «Город Астрахань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ронеж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ван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пецкий городской Совет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06</w:t>
            </w:r>
          </w:p>
        </w:tc>
      </w:tr>
      <w:tr>
        <w:trPr>
          <w:trHeight w:val="112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города Новосибир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оленский городской Сове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8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уль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6 и не более чем на 32 региональные групп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ьян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127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брание депутатов городского округа «город Махачкала»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з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Ижев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и территориальные групп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4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боксарское городское Собрание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Краснодар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741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Калуги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Костромы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гадан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151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Нижнего Новгород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и 14 региональных групп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60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енбургский городской Сове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территориальную часть и не менее чем на 7 территориальных групп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товская-на-Дону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81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ского округа Самар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</w:tr>
      <w:tr>
        <w:trPr>
          <w:trHeight w:val="165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мб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 и территориальные групп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7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ума города Томск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городскую часть и не менее чем на 6 территориальных групп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.03.2009 Повторное голосование 15.03.2009 </w:t>
            </w:r>
          </w:p>
        </w:tc>
      </w:tr>
      <w:tr>
        <w:trPr>
          <w:trHeight w:val="1076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трозаводский городской Совет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2009</w:t>
            </w:r>
          </w:p>
        </w:tc>
      </w:tr>
      <w:tr>
        <w:trPr>
          <w:trHeight w:val="219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муниципального образования городского округа «Сыктывкар»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</w:t>
            </w:r>
            <w:r>
              <w:rPr>
                <w:sz w:val="16"/>
              </w:rPr>
              <w:t>е более чем на 15 и не менее чем на 8 территориальных групп. В составе группы не менее 2 кандидатов. Общемуниципальная часть не более 3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86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ерм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ет </w:t>
            </w:r>
          </w:p>
        </w:tc>
      </w:tr>
      <w:tr>
        <w:trPr>
          <w:trHeight w:val="1593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тавропольская городская Дум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без разделения на региональные группы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762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народных депутатов города Владимир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 на общегородскую часть и  территориальные группы.</w:t>
            </w:r>
            <w:r>
              <w:rPr>
                <w:sz w:val="16"/>
              </w:rPr>
              <w:t xml:space="preserve"> В случае принятия решения о разделении списка на территориальные группы – не менее 14 и не более 28 территориальных групп. Каждая из территориальных групп должна включать не менее 2 кандидатов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</w:rPr>
              <w:t>Общая часть списка  не более 3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887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Городской Совет депутатов города Калининграда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107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Кемеровский городской Совет народных депутатов  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07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ловский городской Совет народных депутатов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10</w:t>
            </w:r>
          </w:p>
        </w:tc>
      </w:tr>
      <w:tr>
        <w:trPr>
          <w:trHeight w:val="250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аратовская городская Дум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ые списки кандидатов с разделением на </w:t>
            </w:r>
            <w:r>
              <w:rPr>
                <w:sz w:val="16"/>
              </w:rPr>
              <w:t>20 муниципальных частей (по числу одномандатных избирательных округов) и общемуниципальная часть не более 3 кандидатов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58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03.2011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Ханты-Мансийска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"/>
      <w:gridCol w:w="976"/>
      <w:gridCol w:w="1456"/>
      <w:gridCol w:w="449"/>
      <w:gridCol w:w="449"/>
      <w:gridCol w:w="449"/>
      <w:gridCol w:w="1529"/>
      <w:gridCol w:w="1783"/>
      <w:gridCol w:w="531"/>
      <w:gridCol w:w="1062"/>
    </w:tblGrid>
    <w:tr>
      <w:trPr>
        <w:trHeight w:val="255" w:hRule="atLeast"/>
        <w:cantSplit w:val="true"/>
      </w:trPr>
      <w:tc>
        <w:tcPr>
          <w:tcW w:w="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1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</w:rPr>
  </w:style>
  <w:style w:type="paragraph" w:styleId="Style16">
    <w:name w:val="Цитата"/>
    <w:basedOn w:val="Normal"/>
    <w:qFormat/>
    <w:pPr>
      <w:ind w:left="150" w:right="150" w:hanging="0"/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7:00Z</dcterms:created>
  <dc:creator>golovina</dc:creator>
  <dc:description/>
  <cp:keywords/>
  <dc:language>en-US</dc:language>
  <cp:lastModifiedBy>golovina</cp:lastModifiedBy>
  <cp:lastPrinted>2011-04-27T18:13:00Z</cp:lastPrinted>
  <dcterms:modified xsi:type="dcterms:W3CDTF">2011-05-03T10:47:00Z</dcterms:modified>
  <cp:revision>2</cp:revision>
  <dc:subject/>
  <dc:title>Приложение № 2</dc:title>
</cp:coreProperties>
</file>