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6"/>
        <w:gridCol w:w="1074"/>
        <w:gridCol w:w="2100"/>
        <w:gridCol w:w="66"/>
        <w:gridCol w:w="594"/>
        <w:gridCol w:w="760"/>
        <w:gridCol w:w="700"/>
        <w:gridCol w:w="1693"/>
        <w:gridCol w:w="1473"/>
        <w:gridCol w:w="540"/>
      </w:tblGrid>
      <w:tr>
        <w:trPr>
          <w:trHeight w:val="22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I96"/>
            <w:bookmarkStart w:id="1" w:name="RANGE!A1%3AI96"/>
            <w:bookmarkEnd w:id="1"/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1033" w:hRule="atLeast"/>
        </w:trPr>
        <w:tc>
          <w:tcPr>
            <w:tcW w:w="95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збирательных системах, применявшихся на выборах в законодательные (представительные) органы государственной власти субъектов </w:t>
              <w:br/>
              <w:t>Российской Федерации действующего созыва</w:t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Законодательный (представительный) орган государственной власти субъекта Российской Федерации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избирательной систем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</w:tr>
      <w:tr>
        <w:trPr>
          <w:trHeight w:val="179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о мажоритарной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истем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еспублики Карел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й Совет Чуваш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римо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Астраха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Еврейской автономн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рм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Ставрополь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ологодской области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Ленинград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областной Совет народных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5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сковское областное Собрание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Губернск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5 региональных групп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Т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анкт-Петербур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0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яр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3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Республики Буря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ордов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4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Республики Северная Осетия – Алан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Удмурт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6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амчат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 14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да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нзе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4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Курултай Республики Башкорто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Ингуше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(Ил Тумэн) Республики Саха (Якутия)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(Парламент) Республики Калмык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ое краевое Законодательное Собрание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Аму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ая </w:t>
              <w:br/>
              <w:t>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ост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Свердловской области (Палата Представителей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; остальные  14 депутатов избирались 14.03.2010 г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Ульян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рослав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Чеченской Республики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Забайкаль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7 и не более чем на 11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Иркутской области перв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ародных депутатов Кемеровской области третье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Кабардино-Балкар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(Парламент) Карачаево-Черкес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78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Татар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Совет Республики Хакаси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ое областное Собрание депутатов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0 и не более чем на 31 региональную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ладими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9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ная Дума но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депутатов Ненецкого автономного округа двадцать шес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арий Эл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городск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Калужской области пя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е менее чем на 15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1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Дума Ямало-Ненецкого автономного округ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ое Собрание – Эл Курултай Республики Алтай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Хабаровского кра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3 и не более чем на 5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8 и не более чем на 14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Хурал (парламент) Республики Т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усмотрена возможность деления списка на общереспубли-канскую часть и региональные группы (не более 8 груп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а возможность деления списка на общеобластную часть и 1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 с разделением на общеобластную часть и 10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Новосиби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3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Челябин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 территориальные группы (не менее 16 и не более 3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 –  Хасэ Республики Адыге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территориальные группы кандидатов (не менее 14) и общереспубли-канск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Республики Дагестан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62 региональные группы кандидатов и общереспубли-канск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К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территориальные группы кандидатов (не более 15 и не менее 8) и общереспубли-канск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20 региональных групп и общерегиона-ль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иров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7 территориальных групп и региональ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Нижегородской области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25 региональных групп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Оренбургской области пя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е менее чем на 6 региональных групп кандидатов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 не более чем на 25 и не менее чем на 15 территориальных групп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Тве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 не более чем на 20 и не менее чем на 18 территориальных групп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ума Ханты-Мансийского автономного округа –  Югры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+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4 региональных групп кандидатов и общеокруж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ума Чукотского автономного округ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без разделения на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  <w:cantSplit w:val="true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51:00Z</dcterms:created>
  <dc:creator>golovina</dc:creator>
  <dc:description/>
  <cp:keywords/>
  <dc:language>en-US</dc:language>
  <cp:lastModifiedBy>golovina</cp:lastModifiedBy>
  <cp:lastPrinted>2010-05-31T15:57:00Z</cp:lastPrinted>
  <dcterms:modified xsi:type="dcterms:W3CDTF">2011-04-28T07:33:00Z</dcterms:modified>
  <cp:revision>6</cp:revision>
  <dc:subject/>
  <dc:title>Приложение № 1</dc:title>
</cp:coreProperties>
</file>