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оличестве депутатских мандатов, полученных политическими партиями на выборах законодательных (представительных) органов государственной власти 12 субъектов Российской Федерации, очередное проведение выборов в которых запланировано на 13 марта 2011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 состоянию на 11 ноября 2010 года</w:t>
      </w:r>
    </w:p>
    <w:tbl>
      <w:tblPr>
        <w:tblW w:w="94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19"/>
        <w:gridCol w:w="1281"/>
        <w:gridCol w:w="1080"/>
        <w:gridCol w:w="1080"/>
        <w:gridCol w:w="1080"/>
        <w:gridCol w:w="977"/>
        <w:gridCol w:w="1080"/>
      </w:tblGrid>
      <w:tr>
        <w:trPr>
          <w:trHeight w:val="21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онодательный (представительный) орган государственной власти субъекта Российской Федераци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выборов)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путатских мандатов (по пропорциональной /  мажоритарной избирательной системе)</w:t>
            </w:r>
          </w:p>
        </w:tc>
        <w:tc>
          <w:tcPr>
            <w:tcW w:w="5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депутатских мандатов, полученных политическими партиями (по пропорциональной / мажоритарной избирательной системе)</w:t>
            </w:r>
          </w:p>
        </w:tc>
      </w:tr>
      <w:tr>
        <w:trPr>
          <w:trHeight w:val="23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ия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ЕДИНАЯ РО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Р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артия СПРАВЕДЛИВАЯ РОССИЯ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Д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ПАТРИОТЫ РОССИИ</w:t>
            </w:r>
            <w:r>
              <w:rPr>
                <w:i/>
                <w:sz w:val="16"/>
                <w:szCs w:val="16"/>
              </w:rPr>
              <w:t>»</w:t>
            </w:r>
          </w:p>
        </w:tc>
      </w:tr>
      <w:tr>
        <w:trPr>
          <w:trHeight w:val="5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сударственный Совет </w:t>
            </w:r>
            <w:r>
              <w:rPr>
                <w:sz w:val="16"/>
                <w:szCs w:val="16"/>
              </w:rPr>
              <w:t>– 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>Хасэ Республики Адыгея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(27 / 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(12 / 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9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(6 / 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1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1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Народное Собрание Республики Дагестан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.03.2007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 (72 / 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28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 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4 %</w:t>
            </w:r>
          </w:p>
        </w:tc>
      </w:tr>
      <w:tr>
        <w:trPr>
          <w:trHeight w:val="67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Государственный Совет Республики Коми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1.03.2007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(15 / 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(6 / 13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33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(3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 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67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алининградская областная Дума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(20 / 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(9 / 1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5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(4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(2 / 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0 %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онодательное Cобрание Кировской области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(27 / 2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(9 / 2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7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(5 / 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(5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26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Курская областная Дума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(23 / 2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2 (15 / 1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11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 (5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11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(0 / 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2 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онодательное Собрание Нижегородской области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(25 / 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(13 / 2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(5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онодательное Собрание Оренбургской области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 (24 / 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(12 / 17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(5 / 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7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(3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(2 / 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8 %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Тамбовская областная Дума четвертого созыв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18.12.200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(25 / 2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(14 / 16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(7 / 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0 / 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 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(4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Законодательное Собрание Тверской области 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(18.12.200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(17 / 1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 (7 / 9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8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(3 / 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15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 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6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>Дума Чукотского автономного округа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25.12.2005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(6 / 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(5 / 2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33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(1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3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46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Дума Ханты-Мансийского автономного округа </w:t>
            </w:r>
            <w:r>
              <w:rPr>
                <w:sz w:val="16"/>
                <w:szCs w:val="16"/>
              </w:rPr>
              <w:t>–</w:t>
            </w:r>
            <w:r>
              <w:rPr>
                <w:rFonts w:cs="Times New Roman CYR" w:ascii="Times New Roman CYR" w:hAnsi="Times New Roman CYR"/>
                <w:sz w:val="16"/>
                <w:szCs w:val="16"/>
              </w:rPr>
              <w:t xml:space="preserve"> Югры четвертого созы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12.03.2006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(14 / 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(9 / 11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3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(2 / 0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4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741" w:hRule="atLeast"/>
          <w:cantSplit w:val="true"/>
        </w:trPr>
        <w:tc>
          <w:tcPr>
            <w:tcW w:w="2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15 (295 / 2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58 / 147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9,22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57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49 / 8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,07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6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13 / 3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11 %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23 / 0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,47 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1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9 / 2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14 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6:22:00Z</dcterms:created>
  <dc:creator>golovina</dc:creator>
  <dc:description/>
  <cp:keywords/>
  <dc:language>en-US</dc:language>
  <cp:lastModifiedBy>golovina</cp:lastModifiedBy>
  <cp:lastPrinted>2010-11-22T19:07:00Z</cp:lastPrinted>
  <dcterms:modified xsi:type="dcterms:W3CDTF">2010-11-25T08:43:00Z</dcterms:modified>
  <cp:revision>5</cp:revision>
  <dc:subject/>
  <dc:title>Приложение № 10</dc:title>
</cp:coreProperties>
</file>