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674"/>
        <w:gridCol w:w="516"/>
        <w:gridCol w:w="456"/>
        <w:gridCol w:w="614"/>
        <w:gridCol w:w="425"/>
        <w:gridCol w:w="456"/>
        <w:gridCol w:w="614"/>
        <w:gridCol w:w="425"/>
        <w:gridCol w:w="456"/>
        <w:gridCol w:w="614"/>
        <w:gridCol w:w="425"/>
        <w:gridCol w:w="456"/>
        <w:gridCol w:w="614"/>
        <w:gridCol w:w="536"/>
        <w:gridCol w:w="456"/>
        <w:gridCol w:w="614"/>
        <w:gridCol w:w="425"/>
        <w:gridCol w:w="425"/>
        <w:gridCol w:w="614"/>
        <w:gridCol w:w="425"/>
        <w:gridCol w:w="425"/>
        <w:gridCol w:w="614"/>
        <w:gridCol w:w="425"/>
        <w:gridCol w:w="536"/>
        <w:gridCol w:w="614"/>
        <w:gridCol w:w="456"/>
      </w:tblGrid>
      <w:tr>
        <w:trPr/>
        <w:tc>
          <w:tcPr>
            <w:tcW w:w="147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</w:rPr>
              <w:t>Сведения об участии региональных отделений политических партий в выборах законодательных (представительных) органов государственной власти 6 субъектов Российской Федерации 10 октября 2010 года</w:t>
            </w:r>
          </w:p>
        </w:tc>
      </w:tr>
      <w:tr>
        <w:trPr/>
        <w:tc>
          <w:tcPr>
            <w:tcW w:w="147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</w:rPr>
              <w:t>Пропорциональная избирательная система</w:t>
            </w:r>
          </w:p>
        </w:tc>
      </w:tr>
      <w:tr>
        <w:trPr>
          <w:trHeight w:val="1701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16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онодательный (представительный) орган государственной власти субъекта Российской Федерации  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распределяемых мандатов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российская политическая партия "ЕДИНАЯ РОССИЯ"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тическая партия "Коммунистическая партия Российской Федерации"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тическая партия СПРАВЕДЛИВАЯ РОССИЯ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тическая партия "Либерально-демократическая партия России"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тическая партия "ПАТРИОТЫ РОССИИ"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тическая партия "Российская объединенная демократическая партия "ЯБЛОКО"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российская политическая партия "ПРАВОЕ ДЕЛО"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целом по пропорциональной избирательной системе </w:t>
            </w:r>
          </w:p>
        </w:tc>
      </w:tr>
      <w:tr>
        <w:trPr>
          <w:trHeight w:val="1701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винуто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гистрировано</w:t>
              <w:br/>
              <w:t xml:space="preserve"> на день голос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рано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винуто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гистрировано</w:t>
              <w:br/>
              <w:t xml:space="preserve"> на день голос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рано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винуто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гистрировано</w:t>
              <w:br/>
              <w:t xml:space="preserve"> на день голос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рано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винуто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гистрировано</w:t>
              <w:br/>
              <w:t xml:space="preserve"> на день голосования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рано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винуто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гистрировано</w:t>
              <w:br/>
              <w:t xml:space="preserve"> на день голосования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рано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винуто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гистрировано</w:t>
              <w:br/>
              <w:t xml:space="preserve"> на день голосования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рано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винуто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гистрировано</w:t>
              <w:br/>
              <w:t xml:space="preserve"> на день голосования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рано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винуто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гистрировано</w:t>
              <w:br/>
              <w:t xml:space="preserve"> на день голос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рано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ховный Хурал (парламент) Республики Ты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городская областная Дум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ромская областная Дум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данская областная Дум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онодательное Собрание Новосибирской области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онодательное Собрание Челябинской области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</w:tr>
      <w:tr>
        <w:trPr>
          <w:trHeight w:val="105" w:hRule="atLeast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 регистрации: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shd w:fill="FF990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09" w:type="dxa"/>
            <w:gridSpan w:val="4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ференция –  2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shd w:fill="339966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03" w:type="dxa"/>
            <w:gridSpan w:val="5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и избирателей – 7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57150</wp:posOffset>
                      </wp:positionV>
                      <wp:extent cx="238125" cy="152400"/>
                      <wp:effectExtent l="3175" t="4445" r="317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75pt,4.5pt" to="34.45pt,1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57150</wp:posOffset>
                      </wp:positionV>
                      <wp:extent cx="238125" cy="161925"/>
                      <wp:effectExtent l="3175" t="4445" r="317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96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7pt,4.5pt" to="34.4pt,17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3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0"/>
            </w:tblGrid>
            <w:tr>
              <w:trPr>
                <w:trHeight w:val="90" w:hRule="atLeast"/>
              </w:trPr>
              <w:tc>
                <w:tcPr>
                  <w:tcW w:w="3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4" w:type="dxa"/>
            <w:gridSpan w:val="7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аз в регистрации списка –  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3" w:type="dxa"/>
            <w:gridSpan w:val="11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едставлены документы на регистрацию –  1</w:t>
            </w:r>
          </w:p>
        </w:tc>
      </w:tr>
      <w:tr>
        <w:trPr>
          <w:trHeight w:val="10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3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писок не выдвинут –  9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715"/>
        <w:gridCol w:w="437"/>
        <w:gridCol w:w="414"/>
        <w:gridCol w:w="593"/>
        <w:gridCol w:w="414"/>
        <w:gridCol w:w="414"/>
        <w:gridCol w:w="545"/>
        <w:gridCol w:w="389"/>
        <w:gridCol w:w="389"/>
        <w:gridCol w:w="545"/>
        <w:gridCol w:w="389"/>
        <w:gridCol w:w="414"/>
        <w:gridCol w:w="545"/>
        <w:gridCol w:w="389"/>
        <w:gridCol w:w="389"/>
        <w:gridCol w:w="545"/>
        <w:gridCol w:w="389"/>
        <w:gridCol w:w="389"/>
        <w:gridCol w:w="545"/>
        <w:gridCol w:w="389"/>
        <w:gridCol w:w="389"/>
        <w:gridCol w:w="545"/>
        <w:gridCol w:w="389"/>
        <w:gridCol w:w="414"/>
        <w:gridCol w:w="545"/>
        <w:gridCol w:w="389"/>
        <w:gridCol w:w="414"/>
        <w:gridCol w:w="545"/>
        <w:gridCol w:w="414"/>
      </w:tblGrid>
      <w:tr>
        <w:trPr>
          <w:trHeight w:val="315" w:hRule="atLeast"/>
        </w:trPr>
        <w:tc>
          <w:tcPr>
            <w:tcW w:w="438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жоритарная избирательная система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онодательный (представительный) орган государственной власти субъекта Российской Федерации  </w:t>
            </w:r>
          </w:p>
        </w:tc>
        <w:tc>
          <w:tcPr>
            <w:tcW w:w="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амещаемых мандатов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сероссийская политическая партия "ЕДИНАЯ РОССИЯ"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тическая партия "Коммунистическая партия Российской Федерации"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тическая партия СПРАВЕДЛИВАЯ РОССИЯ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тическая партия "Либерально-демократическая партия России"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тическая партия "ПАТРИОТЫ РОССИИ"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тическая партия "Российская объединенная демократическая партия "ЯБЛОКО"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российская политическая партия "ПРАВОЕ ДЕЛО"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кандидатов, выдвинутых в порядке самовыдвижения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целом по мажоритарной избирательной системе </w:t>
            </w:r>
          </w:p>
        </w:tc>
      </w:tr>
      <w:tr>
        <w:trPr>
          <w:trHeight w:val="192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винуто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гистрировано</w:t>
              <w:br/>
              <w:t xml:space="preserve"> на день голосования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рано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винуто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гистрировано</w:t>
              <w:br/>
              <w:t xml:space="preserve"> на день голосования</w:t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рано</w:t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винуто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гистрировано</w:t>
              <w:br/>
              <w:t xml:space="preserve"> на день голосования</w:t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рано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винуто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гистрировано</w:t>
              <w:br/>
              <w:t xml:space="preserve"> на день голосования</w:t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рано</w:t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винуто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гистрировано</w:t>
              <w:br/>
              <w:t xml:space="preserve"> на день голосования</w:t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рано</w:t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винуто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гистрировано</w:t>
              <w:br/>
              <w:t xml:space="preserve"> на день голосования</w:t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рано</w:t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винуто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гистрировано</w:t>
              <w:br/>
              <w:t xml:space="preserve"> на день голосования</w:t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рано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винут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гистрировано</w:t>
              <w:br/>
              <w:t xml:space="preserve"> на день голосования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рано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винут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гистрировано</w:t>
              <w:br/>
              <w:t xml:space="preserve"> на день голос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рано</w:t>
            </w:r>
          </w:p>
        </w:tc>
      </w:tr>
      <w:tr>
        <w:trPr>
          <w:trHeight w:val="67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ховный Хурал (парламент) Республики Тыва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4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городская областная Дума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4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ромская областная Дума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trHeight w:val="4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данская областная Дума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онодательное Собрание Новосибирской области 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</w:tr>
      <w:tr>
        <w:trPr>
          <w:trHeight w:val="67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онодательное Собрание Челябинской области 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того  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</w:tr>
      <w:tr>
        <w:trPr>
          <w:trHeight w:val="10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8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дидаты не выдвинуты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8:45:00Z</dcterms:created>
  <dc:creator>Фоменкова</dc:creator>
  <dc:description/>
  <cp:keywords/>
  <dc:language>en-US</dc:language>
  <cp:lastModifiedBy>Фоменкова</cp:lastModifiedBy>
  <dcterms:modified xsi:type="dcterms:W3CDTF">2010-12-08T08:45:00Z</dcterms:modified>
  <cp:revision>2</cp:revision>
  <dc:subject/>
  <dc:title>Сведения об участии региональных отделений политических партий в выборах законодательных (представительных) органов государственной власти 6 субъектов Российской Федерации 10 октября 2010 года</dc:title>
</cp:coreProperties>
</file>