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о выборах депутатов представительных органов местного самоуправления и глав </w:t>
      </w:r>
      <w:r>
        <w:rPr>
          <w:b/>
          <w:sz w:val="28"/>
          <w:szCs w:val="28"/>
        </w:rPr>
        <w:t>муниципальных образований – административных центров субъектов Российской Феде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976"/>
        <w:gridCol w:w="1456"/>
        <w:gridCol w:w="449"/>
        <w:gridCol w:w="449"/>
        <w:gridCol w:w="449"/>
        <w:gridCol w:w="1529"/>
        <w:gridCol w:w="1783"/>
        <w:gridCol w:w="531"/>
        <w:gridCol w:w="1062"/>
      </w:tblGrid>
      <w:tr>
        <w:trPr>
          <w:trHeight w:val="1130" w:hRule="atLeast"/>
          <w:cantSplit w:val="true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6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ставительные органы административных центров субъектов Российской Федерации действующего созыва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ата голосования на выборах главы административного центра </w:t>
            </w:r>
          </w:p>
        </w:tc>
      </w:tr>
      <w:tr>
        <w:trPr>
          <w:trHeight w:val="827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голосования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ьный орган административного центра субъекта Российской Федерации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депутатских мандатов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избирательной системы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писков кандидатов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радительный барьер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ропорциональной системе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мажоритарной системе</w:t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8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1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0.2005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народных депутатов города Владимир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0.2005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2006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товская городская Дум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1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2006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ская городская Дум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2.03.2006 Повторное голосование 26.03.2006 </w:t>
            </w:r>
          </w:p>
        </w:tc>
      </w:tr>
      <w:tr>
        <w:trPr>
          <w:trHeight w:val="135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2006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одской Совет депутатов города Калининграда 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2.2007</w:t>
            </w:r>
          </w:p>
        </w:tc>
      </w:tr>
      <w:tr>
        <w:trPr>
          <w:trHeight w:val="135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2006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емеровский городской Совет народных депутатов  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2006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ма города Ханты-Мансийск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</w:tr>
      <w:tr>
        <w:trPr>
          <w:trHeight w:val="11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2006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ский городской Совет народных депутатов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2.2010</w:t>
            </w:r>
          </w:p>
        </w:tc>
      </w:tr>
      <w:tr>
        <w:trPr>
          <w:trHeight w:val="6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2007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 городская Дум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2007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заводский городской Совет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07.2009</w:t>
            </w:r>
          </w:p>
        </w:tc>
      </w:tr>
      <w:tr>
        <w:trPr>
          <w:trHeight w:val="20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2007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муниципального образования городского округа "Сыктывкар"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2007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сковская городская Дума 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03.2007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мский городской Cовет 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9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2.2007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ма города Владивосток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5.2008</w:t>
            </w:r>
          </w:p>
        </w:tc>
      </w:tr>
      <w:tr>
        <w:trPr>
          <w:trHeight w:val="18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2.2007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ая Дума Петропавловск-Камчатского городского округ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1.03.2009 Повторное голосование 15.03.2009 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2.2007 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нский городской Совет депутатов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35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2.2007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ума муниципального образования города Черкесска 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2.2007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ое городское Собрание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1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ма городского округа "город Якутск"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2.2007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городского округа город Уф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ума Великого Новгорода 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</w:tr>
      <w:tr>
        <w:trPr>
          <w:trHeight w:val="1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ьчикский городской Совет местного самоуправления 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3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%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1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орно-Алтайский городской Совет депутатов 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баканский городской Совет депутатов 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</w:tr>
      <w:tr>
        <w:trPr>
          <w:trHeight w:val="11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городской Совет депутатов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7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%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</w:tr>
      <w:tr>
        <w:trPr>
          <w:trHeight w:val="6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юменская городская Дума 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депутатов города Белгород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6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ская городская Дум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решению избирательного объединения список может быть закрытым, а может быть разделен  на общегородскую часть и  региональные группы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%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8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народных депутатов муниципального образования "Город Майкоп"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 городская Дум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5.2007</w:t>
            </w:r>
          </w:p>
        </w:tc>
      </w:tr>
      <w:tr>
        <w:trPr>
          <w:trHeight w:val="11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ызылский городской Хурал представителей 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вропольская городская Дума 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.2008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рнаульская городская Дума 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</w:tr>
      <w:tr>
        <w:trPr>
          <w:trHeight w:val="6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.2008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итет города Ярославля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</w:tr>
      <w:tr>
        <w:trPr>
          <w:trHeight w:val="11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лан-Удэнский городской Совет депутатов 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2.2007</w:t>
            </w:r>
          </w:p>
        </w:tc>
      </w:tr>
      <w:tr>
        <w:trPr>
          <w:trHeight w:val="11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ума городского округа "Город Чита"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</w:tr>
      <w:tr>
        <w:trPr>
          <w:trHeight w:val="6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баровская городская Дум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.2008</w:t>
            </w:r>
          </w:p>
        </w:tc>
      </w:tr>
      <w:tr>
        <w:trPr>
          <w:trHeight w:val="11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ий городской Совет народных депутатов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порциональная 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%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годская городская Дум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.2008</w:t>
            </w:r>
          </w:p>
        </w:tc>
      </w:tr>
      <w:tr>
        <w:trPr>
          <w:trHeight w:val="11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депутатов города Мурманск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1.03.2009 Повторное голосование 15.03.2009 </w:t>
            </w:r>
          </w:p>
        </w:tc>
      </w:tr>
      <w:tr>
        <w:trPr>
          <w:trHeight w:val="6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нская городская Дум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катеринбургская городская Дум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</w:tr>
      <w:tr>
        <w:trPr>
          <w:trHeight w:val="675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городская Дума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порциональная 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%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2.2007</w:t>
            </w:r>
          </w:p>
        </w:tc>
      </w:tr>
      <w:tr>
        <w:trPr>
          <w:trHeight w:val="135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депутатов были избраны 12 октября 2008 года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 депутатов – 1 марта 2009 года</w:t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городская Дум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</w:tr>
      <w:tr>
        <w:trPr>
          <w:trHeight w:val="18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ая Дума муниципального образования "Город Биробиджан"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6.2010</w:t>
            </w:r>
          </w:p>
        </w:tc>
      </w:tr>
      <w:tr>
        <w:trPr>
          <w:trHeight w:val="11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 депутатов городского округа Анадырь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</w:tr>
      <w:tr>
        <w:trPr>
          <w:trHeight w:val="11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4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рание представителей города Владикавказ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2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25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ской совет муниципального образования «Городской округ город Магас»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брание депутатов городского округа «Город Йошкар-Ола»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35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вет муниципального образования город Грозный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лаговещенская городская Дум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%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1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рхангельский городской Совет депутатов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5.2008</w:t>
            </w:r>
          </w:p>
        </w:tc>
      </w:tr>
      <w:tr>
        <w:trPr>
          <w:trHeight w:val="6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ума города Иркутск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</w:tr>
      <w:tr>
        <w:trPr>
          <w:trHeight w:val="6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урганская городская Дум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1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ское Собрание города Южно-Сахалинск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</w:tr>
      <w:tr>
        <w:trPr>
          <w:trHeight w:val="135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вет городского округа «Город Нарьян-Мар»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%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5.2008</w:t>
            </w:r>
          </w:p>
        </w:tc>
      </w:tr>
      <w:tr>
        <w:trPr>
          <w:trHeight w:val="1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ская Дума муниципального образования город Салехард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%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1.2009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Элистинское городское Собрание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ская Дума муниципального образования «Город Астрахань»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10.2009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ронежская городская Дум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08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вановская городская Дум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%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Липецкий городской Совет депутатов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10.2006</w:t>
            </w:r>
          </w:p>
        </w:tc>
      </w:tr>
      <w:tr>
        <w:trPr>
          <w:trHeight w:val="11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вет депутатов города Новосибирск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моленский городской Совет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3.2009</w:t>
            </w:r>
          </w:p>
        </w:tc>
      </w:tr>
      <w:tr>
        <w:trPr>
          <w:trHeight w:val="24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ульская городская Дум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е менее чем на 16 и не более чем на 32 региональные группы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%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льяновская городская Дум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</w:tr>
      <w:tr>
        <w:trPr>
          <w:trHeight w:val="15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обрание депутатов городского округа «город Махачкала» 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занская городская Дум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ская Дума города Ижевск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муниципальную часть и территориальные группы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1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ебоксарское городское Собрание депутатов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6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ская Дума Краснодар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ская Дума города Калуги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12.2007</w:t>
            </w:r>
          </w:p>
        </w:tc>
      </w:tr>
      <w:tr>
        <w:trPr>
          <w:trHeight w:val="6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ума города Костромы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1.2009</w:t>
            </w:r>
          </w:p>
        </w:tc>
      </w:tr>
      <w:tr>
        <w:trPr>
          <w:trHeight w:val="6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гаданская городская Дум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0.2008</w:t>
            </w:r>
          </w:p>
        </w:tc>
      </w:tr>
      <w:tr>
        <w:trPr>
          <w:trHeight w:val="247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ородская Дума города Нижнего Новгород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муниципальную часть и 14 региональных групп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%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315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ренбургский городской Совет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территориальную часть и не менее чем 7 территориальных групп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 %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Ростовская-на-Дону городская Дум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3.2010</w:t>
            </w:r>
          </w:p>
        </w:tc>
      </w:tr>
      <w:tr>
        <w:trPr>
          <w:trHeight w:val="9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ума городского округа Самар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 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</w:tr>
      <w:tr>
        <w:trPr>
          <w:trHeight w:val="270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амбовская городская Дума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муниципальную часть  и территориальные группы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9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0.2010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Дума города Томска 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жоритарно-пропорциональная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рытые списки кандидатов с разделением на общегородскую часть и не менее чем 6 территориальных групп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 %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1.03.2009 Повторное голосование 15.03.2009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5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1"/>
      <w:gridCol w:w="976"/>
      <w:gridCol w:w="1456"/>
      <w:gridCol w:w="449"/>
      <w:gridCol w:w="449"/>
      <w:gridCol w:w="449"/>
      <w:gridCol w:w="1529"/>
      <w:gridCol w:w="1783"/>
      <w:gridCol w:w="531"/>
      <w:gridCol w:w="1062"/>
    </w:tblGrid>
    <w:tr>
      <w:trPr>
        <w:trHeight w:val="255" w:hRule="atLeast"/>
        <w:cantSplit w:val="true"/>
      </w:trPr>
      <w:tc>
        <w:tcPr>
          <w:tcW w:w="9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  <w:tc>
        <w:tcPr>
          <w:tcW w:w="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2</w:t>
          </w:r>
        </w:p>
      </w:tc>
      <w:tc>
        <w:tcPr>
          <w:tcW w:w="1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3</w:t>
          </w:r>
        </w:p>
      </w:tc>
      <w:tc>
        <w:tcPr>
          <w:tcW w:w="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4</w:t>
          </w:r>
        </w:p>
      </w:tc>
      <w:tc>
        <w:tcPr>
          <w:tcW w:w="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5</w:t>
          </w:r>
        </w:p>
      </w:tc>
      <w:tc>
        <w:tcPr>
          <w:tcW w:w="44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6</w:t>
          </w:r>
        </w:p>
      </w:tc>
      <w:tc>
        <w:tcPr>
          <w:tcW w:w="15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7</w:t>
          </w:r>
        </w:p>
      </w:tc>
      <w:tc>
        <w:tcPr>
          <w:tcW w:w="178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8</w:t>
          </w:r>
        </w:p>
      </w:tc>
      <w:tc>
        <w:tcPr>
          <w:tcW w:w="5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9</w:t>
          </w:r>
        </w:p>
      </w:tc>
      <w:tc>
        <w:tcPr>
          <w:tcW w:w="10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10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  <w:szCs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43">
    <w:name w:val="xl4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37:00Z</dcterms:created>
  <dc:creator>golovina</dc:creator>
  <dc:description/>
  <cp:keywords/>
  <dc:language>en-US</dc:language>
  <cp:lastModifiedBy>golovina</cp:lastModifiedBy>
  <cp:lastPrinted>2010-12-08T10:07:00Z</cp:lastPrinted>
  <dcterms:modified xsi:type="dcterms:W3CDTF">2010-12-08T07:10:00Z</dcterms:modified>
  <cp:revision>3</cp:revision>
  <dc:subject/>
  <dc:title>Приложение № 2</dc:title>
</cp:coreProperties>
</file>