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96"/>
        <w:gridCol w:w="1074"/>
        <w:gridCol w:w="2100"/>
        <w:gridCol w:w="66"/>
        <w:gridCol w:w="594"/>
        <w:gridCol w:w="760"/>
        <w:gridCol w:w="700"/>
        <w:gridCol w:w="1693"/>
        <w:gridCol w:w="1473"/>
        <w:gridCol w:w="540"/>
      </w:tblGrid>
      <w:tr>
        <w:trPr>
          <w:trHeight w:val="225" w:hRule="atLeast"/>
        </w:trPr>
        <w:tc>
          <w:tcPr>
            <w:tcW w:w="4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RANGE!A1%3AI96"/>
            <w:bookmarkStart w:id="1" w:name="RANGE!A1%3AI96"/>
            <w:bookmarkEnd w:id="1"/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1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1033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ведения об избирательных системах, применявшихся на выборах в законодательные (представительные) органы государственной власти субъектов </w:t>
              <w:br/>
              <w:t>Российской Федерации действующего созыва</w:t>
            </w:r>
          </w:p>
        </w:tc>
      </w:tr>
      <w:tr>
        <w:trPr>
          <w:trHeight w:val="428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№ </w:t>
            </w:r>
            <w:r>
              <w:rPr>
                <w:sz w:val="16"/>
                <w:szCs w:val="18"/>
              </w:rPr>
              <w:t>п/п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ата голосования</w:t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сего депутатских мандатов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 избирательной системы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Заградительный барьер</w:t>
            </w:r>
          </w:p>
        </w:tc>
      </w:tr>
      <w:tr>
        <w:trPr>
          <w:trHeight w:val="1794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8"/>
              </w:rPr>
              <w:t>по пропорциональной систе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 xml:space="preserve">по мажоритарной 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истеме</w:t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мб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Твер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ые списки 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2.2005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ма Чукотского автономного окру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ый Совет 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Хасэ Республики Адыгея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гра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ир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Нижегород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Оренбургской области четвер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ума Ханты-Мансийского автономного округа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8"/>
                <w:szCs w:val="18"/>
              </w:rPr>
              <w:t xml:space="preserve"> Югры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еспублики Карел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ый Совет Чуваш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римо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Астраха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пецкий областной Совет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город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.10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Еврейской автономн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12.2006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рм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Даге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3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Ком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Ставрополь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ологодской области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Ленинград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ский областной Совет народных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сковское областное Собрание депутатов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22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арская Губернск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5 региональных групп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Том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юм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3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анкт-Петербург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50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яр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3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Республики Буря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ордов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24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Республики Северная Осетия – Алан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Удмурт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6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амчат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 14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Краснодарского кра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3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Пензен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4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8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тов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.12.200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енская областная Дума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ое Собрание </w:t>
            </w:r>
            <w:r>
              <w:rPr>
                <w:bCs/>
                <w:sz w:val="18"/>
                <w:szCs w:val="28"/>
              </w:rPr>
              <w:t>–</w:t>
            </w:r>
            <w:r>
              <w:rPr>
                <w:sz w:val="18"/>
                <w:szCs w:val="18"/>
              </w:rPr>
              <w:t xml:space="preserve"> Курултай Республики Башкорто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6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родное Собрание Республики Ингушет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(Ил Тумэн) Республики Саха (Якутия)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ый Хурал (Парламент) Республики Калмыкия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ое краевое Законодательное Собрание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Аму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45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вановская </w:t>
              <w:br/>
              <w:t>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Рост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Свердловской области (Палата Представителей)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ируется  по мажоритарной избирательной систем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75" w:hRule="atLeast"/>
          <w:cantSplit w:val="true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; остальные  14 депутатов избирались 14.03.2010 г.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Ульяновской област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.03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Дума Ярослав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Чеченской Республики втор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Забайкальского края пер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 7 и не более чем на 11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Иркутской области перв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т народных депутатов Кемеровской области третье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0.200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ли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%</w:t>
            </w:r>
          </w:p>
        </w:tc>
      </w:tr>
      <w:tr>
        <w:trPr>
          <w:trHeight w:val="112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ламент Кабардино-Балкар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дное Собрание (Парламент) Карачаево-Черкесской Республики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12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78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Совет Республики Татарстан четвер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0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Совет Республики Хакаси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5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ангельское областное Собрание депутатов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0 и не более чем на 31 региональную групп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675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я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93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Владим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977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ная Дума нов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решению избирательного объединения список может быть закрытым, а может быть разделен на региональные групп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3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депутатов Ненецкого автономного округа двадцать шес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ое Собрание Республики Марий Эл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ль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0.2009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городск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региональные группы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конодательное Собрание Калужской области пятого созыва 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с разделением не менее чем на 15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г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1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неж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региональные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з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на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ая Дума Ямало-Ненецкого автономного округ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ударственное Собрание – Эл Курултай Республики Алтай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7 региональных групп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ая Дума Хабаровского края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3 и не более чем на 5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3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Свердловской области (ротация ½ Областной Думы) (14 из 28 депутатских мандатов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8 и не более чем на 14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овный Хурал (парламент) Республики Т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жоритарно-пропорциональн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усмотрена возможность деления списка на общереспубли-канскую часть и региональные группы (не более 8 груп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город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ром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усмотрена возможность деления списка на общеобластную часть и 1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гаданская областная Дума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 с разделением на общеобластную часть и 10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конодательное Собрание Новосибир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38 региональных груп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  <w:tr>
        <w:trPr>
          <w:trHeight w:val="11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0.201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одательное Собрание Челябинской области пятого созыв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жоритарно-пропорциональная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с разделением на общеобластную часть и  территориальные группы (не менее 16 и не более 30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4"/>
      <w:gridCol w:w="1170"/>
      <w:gridCol w:w="2166"/>
      <w:gridCol w:w="594"/>
      <w:gridCol w:w="760"/>
      <w:gridCol w:w="700"/>
      <w:gridCol w:w="1693"/>
      <w:gridCol w:w="1293"/>
      <w:gridCol w:w="720"/>
    </w:tblGrid>
    <w:tr>
      <w:trPr>
        <w:trHeight w:val="537" w:hRule="atLeast"/>
        <w:cantSplit w:val="true"/>
      </w:trPr>
      <w:tc>
        <w:tcPr>
          <w:tcW w:w="4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11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21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5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0" w:firstLine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2:00Z</dcterms:created>
  <dc:creator>golovina</dc:creator>
  <dc:description/>
  <cp:keywords/>
  <dc:language>en-US</dc:language>
  <cp:lastModifiedBy>golovina</cp:lastModifiedBy>
  <cp:lastPrinted>2010-05-31T15:57:00Z</cp:lastPrinted>
  <dcterms:modified xsi:type="dcterms:W3CDTF">2010-11-24T07:08:00Z</dcterms:modified>
  <cp:revision>4</cp:revision>
  <dc:subject/>
  <dc:title>Приложение № 1</dc:title>
</cp:coreProperties>
</file>