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 представительстве политических партий </w:t>
        <w:br/>
        <w:t>в парламентах зарубежных государ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720"/>
        <w:gridCol w:w="5040"/>
        <w:gridCol w:w="823"/>
      </w:tblGrid>
      <w:tr>
        <w:trPr>
          <w:trHeight w:val="26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рла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бран (или дата последней ротации сост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ставленные парт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ставительство партий</w:t>
            </w:r>
          </w:p>
        </w:tc>
      </w:tr>
      <w:tr>
        <w:trPr>
          <w:trHeight w:val="1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а общин (нижняя палата Британского Парламент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мая 2010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тивная партия Великобрита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бористская партия Великобрита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либеральных демокра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ая юнионист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тландская национальн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нн Фей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йд Камр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-демократическая и лейбористская партия (Социал-демократическая и рабочая партия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«Альянс» Северной Ирланд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зелёных Англии и Уэльс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кер и три его заместителя</w:t>
            </w:r>
          </w:p>
        </w:tc>
      </w:tr>
      <w:tr>
        <w:trPr>
          <w:trHeight w:val="45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</w:t>
            </w:r>
          </w:p>
          <w:p>
            <w:pPr>
              <w:pStyle w:val="Normal"/>
              <w:rPr/>
            </w:pPr>
            <w:r>
              <w:rPr/>
              <w:t>(верхняя палата Конгресса СШ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ноября 2010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представителей (нижняя палата Конгресса СШ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ноября 200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6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6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антные мес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Г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деста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сентября 2009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истианско-демократический союз Германии и Христианско-социальный сою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(194 и 45)</w:t>
            </w:r>
          </w:p>
        </w:tc>
      </w:tr>
      <w:tr>
        <w:trPr>
          <w:trHeight w:val="2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-демократическая партия Герма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ая демократическая партия Герма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юз 90/Зелён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4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депутатов Италии (нижняя палата Парламента Итали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14 апреля 2008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 своб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3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ая Лига за независимость Пада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юз цент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алия Ценнос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ис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</w:t>
            </w:r>
          </w:p>
          <w:p>
            <w:pPr>
              <w:pStyle w:val="Normal"/>
              <w:rPr/>
            </w:pPr>
            <w:r>
              <w:rPr/>
              <w:t>(верхняя палат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сентября 2008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юз за народное движ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ис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диненный цент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стическая партия, республиканцы, граждане и сенаторы от партии левы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oupe du Rassemblement Démocratique et Social Europée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ассамблея (нижняя палат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 17 июля 2007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юз за народное движ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исти́ческая па́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езидентское большинство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с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диненные лев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диненные прав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диненные радикал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ёные, Конфедерация экологистов — Партия экологис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ое движ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ис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за Франц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Общин (нижняя палата Парламента Канад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октября 2008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тивная партия Кана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еральная партия Кана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ебекский бл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демокра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антные мес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Советников (верхняя палата Парламента Япони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июля 2010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ая партия Япо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ерал-демократическая партия Япо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эйто (партия чистой политик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ртия для всех» (</w:t>
            </w:r>
            <w:r>
              <w:rPr>
                <w:rFonts w:ascii="Arial Unicode MS;Arial" w:hAnsi="Arial Unicode MS;Arial" w:cs="Arial Unicode MS;Arial"/>
              </w:rPr>
              <w:t>みんなの党</w:t>
            </w:r>
            <w:r>
              <w:rPr/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стическая партия Япо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восходящего солнца/новая партия возрожд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-демократическая партия Япо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народн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представителей (нижняя палата Парламента Япон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августа 2009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ая партия Япо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ерал-демократическая партия Япо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эйто (партия чистой политик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стическая партия Япо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-демократическая партия Япо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ртия для всех» (</w:t>
            </w:r>
            <w:r>
              <w:rPr>
                <w:rFonts w:ascii="Arial Unicode MS;Arial" w:hAnsi="Arial Unicode MS;Arial" w:cs="Arial Unicode MS;Arial"/>
              </w:rPr>
              <w:t>みんなの党</w:t>
            </w:r>
            <w:r>
              <w:rPr/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народн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овая партия Ниппон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а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 (верхняя палата Национального Собрания Республики Польш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октября 2007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кая платфор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82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и справедлив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82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м</w:t>
            </w:r>
          </w:p>
          <w:p>
            <w:pPr>
              <w:pStyle w:val="Normal"/>
              <w:rPr/>
            </w:pPr>
            <w:r>
              <w:rPr/>
              <w:t>(палата Национального Собрания Республики Польш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октября 2007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кая платфор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и справедлив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ые и Демокра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ская народн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ецкое меньшин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Депутатов (нижняя палата Конгресса Бразили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октября 2006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бразильского демократического движ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трудящихс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зильская социал-демокра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ы (Партия либерального фронт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ессистск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истическ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кратическая рабоч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еральн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зильская рабоч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истическая народн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ён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стическ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истианско-социалистическ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истианская рабоч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Социализма и своб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национальной мобилизац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воссоздания национального поряд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гуманистской солидар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бористск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партия пенсионер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ая партия Бразил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 (верхняя палата Конгресса Соединенных Штатов Мексик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июля 2006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национального действ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итуционная революционн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олюционно-демокра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ёная экологическая партия Мекс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ближение» («Единение»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борист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представителей (нижняя палата Конгресса Соединенных Штатов Мексик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юля 2009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итуционная революционн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национального действ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олюционно-демокра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ёная экологическая партия Мекс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борист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овый альянс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ближение» («Единение»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 (верхняя палата Генеральных Кортесо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марта 2008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истическая рабочая партия Испа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талонский блок за прогресс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динение и союз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кская националис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антные мес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депутатов</w:t>
            </w:r>
          </w:p>
          <w:p>
            <w:pPr>
              <w:pStyle w:val="Normal"/>
              <w:rPr/>
            </w:pPr>
            <w:r>
              <w:rPr/>
              <w:t>(нижняя палата Генеральных Кортесо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марта 2008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истическая рабочая партия Испа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динение и союз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кская националистическая пар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ая Левая партия Каталонии – объединенные левые – «Инициатив за Каталонию – Зеленые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ная Рада Укра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сентября 2007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ия Регион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Юлии Тимошенк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ша Украина – Народная Самообор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стическая партия Украин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Юлия Литви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исимы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arliament.uk/mps-lords-and-offices/mps/state-of-the-parties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bioguide.congress.gov/biosearch/biosearch.asp</w:t>
        </w:r>
      </w:hyperlink>
      <w:r>
        <w:rPr/>
        <w:t xml:space="preserve">; </w:t>
      </w:r>
      <w:hyperlink r:id="rId2">
        <w:r>
          <w:rPr>
            <w:rStyle w:val="InternetLink"/>
          </w:rPr>
          <w:t>http://clerk.house.gov/member_info/index.html</w:t>
        </w:r>
      </w:hyperlink>
      <w:r>
        <w:rPr/>
        <w:t>; http://www.house.gov/house/MemberWWW_by_State.s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undestag.de/htdocs_e/bundestag/members17/bygroup.htm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senato.it/leg/16/BGT/Schede/MappaAula/00000000.htm</w:t>
        </w:r>
      </w:hyperlink>
      <w:r>
        <w:rPr/>
        <w:t>; http://www.camera.it/2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</w:rPr>
          <w:t>http://www.senat.fr/senateurs/elections/2008/index.html</w:t>
        </w:r>
      </w:hyperlink>
      <w:r>
        <w:rPr/>
        <w:t>; http://www.interieur.gouv.fr/sections/a_votre_service/resultats-elections/LG2007/FE.htm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arl.gc.ca/information/about/process/house/partystandings/standings-e.ht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</w:rPr>
          <w:t>http://www.sangiin.go.jp/japanese/joho1/kousei/giin/175/giinsu.htm</w:t>
        </w:r>
      </w:hyperlink>
      <w:r>
        <w:rPr/>
        <w:t xml:space="preserve">; </w:t>
      </w:r>
      <w:hyperlink r:id="rId6">
        <w:r>
          <w:rPr>
            <w:rStyle w:val="InternetLink"/>
          </w:rPr>
          <w:t>http://www.shugiin.go.jp/index.nsf/html/index_e_strength.htm</w:t>
        </w:r>
      </w:hyperlink>
      <w:r>
        <w:rPr/>
        <w:t xml:space="preserve">; </w:t>
      </w:r>
      <w:hyperlink r:id="rId7">
        <w:r>
          <w:rPr>
            <w:rStyle w:val="InternetLink"/>
          </w:rPr>
          <w:t>http://www.soumu.go.jp/senkyo/senkyo_s/data/shugiin45/index.html</w:t>
        </w:r>
      </w:hyperlink>
      <w:r>
        <w:rPr/>
        <w:t>; http://home.kyodo.co.jp/modules/fstStory/index.php?storyid=45730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8">
        <w:r>
          <w:rPr>
            <w:rStyle w:val="InternetLink"/>
          </w:rPr>
          <w:t>http://wybory2007.pkw.gov.pl/SNT/EN/WYN/M/index.htm</w:t>
        </w:r>
      </w:hyperlink>
      <w:r>
        <w:rPr/>
        <w:t>; http://wybory2007.pkw.gov.pl/SJM/EN/WYN/M/index.htm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electionresources.org/br/deputies.php?election=200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9">
        <w:r>
          <w:rPr>
            <w:rStyle w:val="InternetLink"/>
          </w:rPr>
          <w:t>http://www.senado.gob.mx/legislatura.php?ver=listadox</w:t>
        </w:r>
      </w:hyperlink>
      <w:r>
        <w:rPr/>
        <w:t>; http://www.eluniversal.com.mx/elecciones/congreso.html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ir.es/DGPI/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размещено на официальном сайте Верховной Рады по состоянию на текущий момент: http://gska2.rada.gov.ua/pls/site/p_fractions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bioguide.congress.gov/biosearch/biosearch.asp" TargetMode="External"/><Relationship Id="rId2" Type="http://schemas.openxmlformats.org/officeDocument/2006/relationships/hyperlink" Target="http://clerk.house.gov/member_info/index.html" TargetMode="External"/><Relationship Id="rId3" Type="http://schemas.openxmlformats.org/officeDocument/2006/relationships/hyperlink" Target="http://www.senato.it/leg/16/BGT/Schede/MappaAula/00000000.htm" TargetMode="External"/><Relationship Id="rId4" Type="http://schemas.openxmlformats.org/officeDocument/2006/relationships/hyperlink" Target="http://www.senat.fr/senateurs/elections/2008/index.html" TargetMode="External"/><Relationship Id="rId5" Type="http://schemas.openxmlformats.org/officeDocument/2006/relationships/hyperlink" Target="http://www.sangiin.go.jp/japanese/joho1/kousei/giin/175/giinsu.htm" TargetMode="External"/><Relationship Id="rId6" Type="http://schemas.openxmlformats.org/officeDocument/2006/relationships/hyperlink" Target="http://www.shugiin.go.jp/index.nsf/html/index_e_strength.htm" TargetMode="External"/><Relationship Id="rId7" Type="http://schemas.openxmlformats.org/officeDocument/2006/relationships/hyperlink" Target="http://www.soumu.go.jp/senkyo/senkyo_s/data/shugiin45/index.html" TargetMode="External"/><Relationship Id="rId8" Type="http://schemas.openxmlformats.org/officeDocument/2006/relationships/hyperlink" Target="http://wybory2007.pkw.gov.pl/SNT/EN/WYN/M/index.htm" TargetMode="External"/><Relationship Id="rId9" Type="http://schemas.openxmlformats.org/officeDocument/2006/relationships/hyperlink" Target="http://www.senado.gob.mx/legislatura.php?ver=listado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48:00Z</dcterms:created>
  <dc:creator>EL-Registan_2</dc:creator>
  <dc:description/>
  <cp:keywords/>
  <dc:language>en-US</dc:language>
  <cp:lastModifiedBy>Фоменкова</cp:lastModifiedBy>
  <dcterms:modified xsi:type="dcterms:W3CDTF">2010-10-13T05:41:00Z</dcterms:modified>
  <cp:revision>3</cp:revision>
  <dc:subject/>
  <dc:title>Страна</dc:title>
</cp:coreProperties>
</file>