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85775</wp:posOffset>
            </wp:positionH>
            <wp:positionV relativeFrom="paragraph">
              <wp:posOffset>-205105</wp:posOffset>
            </wp:positionV>
            <wp:extent cx="6653530" cy="1149350"/>
            <wp:effectExtent l="0" t="0" r="0" b="0"/>
            <wp:wrapTight wrapText="bothSides">
              <wp:wrapPolygon edited="0">
                <wp:start x="-30" y="0"/>
                <wp:lineTo x="-30" y="21418"/>
                <wp:lineTo x="21600" y="21418"/>
                <wp:lineTo x="21600" y="0"/>
                <wp:lineTo x="-3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3530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 w:eastAsia="en-US"/>
        </w:rPr>
        <w:t>Информация</w:t>
      </w:r>
    </w:p>
    <w:p>
      <w:pPr>
        <w:pStyle w:val="Normal"/>
        <w:spacing w:lineRule="auto" w:line="21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2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формация о закрытии сети общественной «Горячей линии» связи с избирателями на выборах в Единый день голосования в субъектах Российской Федерации 10 октября 2010 года</w:t>
      </w:r>
    </w:p>
    <w:p>
      <w:pPr>
        <w:pStyle w:val="Normal"/>
        <w:spacing w:lineRule="exact" w:line="260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624"/>
        <w:jc w:val="both"/>
        <w:rPr/>
      </w:pPr>
      <w:r>
        <w:rPr>
          <w:b/>
          <w:sz w:val="28"/>
          <w:szCs w:val="28"/>
        </w:rPr>
        <w:t xml:space="preserve">11 октября 2010 года </w:t>
      </w:r>
      <w:r>
        <w:rPr>
          <w:sz w:val="28"/>
          <w:szCs w:val="28"/>
        </w:rPr>
        <w:t>в 12.00 завершила свою работу сеть пунктов  общественной «Горячей линии» связи с избирателями, открытая Российским  фондом свободных выборов (РФСВ), при поддержке Общественной палаты Российской Федерации, в соответствии с решением Координационного совета по защите избирательных прав граждан и по согласованию с ЦИК России начала работу.</w:t>
      </w:r>
    </w:p>
    <w:p>
      <w:pPr>
        <w:pStyle w:val="Normal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Региональные пункты общественной «Горячей линии» работали в 18 субъектах Российской Федерации – в Республиках Дагестан (Махачкала) и  Татарстан (Казань), Удмуртской (Ижевск) и Чувашской (Чебоксары) Республиках, Краснодарском крае (Краснодар), Архангельской (Архангельск), Белгородской (Белгород), Калужской (Калуга), Костромской (Кострома), Магаданской (Магадан), Нижегородской (Нижний Новгород), Новосибирской (Новосибирск), Оренбургской (Оренбург), Ростовской (Ростов-на-Дону), Самарской (Самара), Тамбовской (Тамбов), Челябинской (Челябинск) областях, и в Ямало-Нененском автономном округе.</w:t>
      </w:r>
    </w:p>
    <w:p>
      <w:pPr>
        <w:pStyle w:val="Normal"/>
        <w:ind w:firstLine="624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За время работы сети пунктов общественной «Горячей линии» было принято 1771 обращение граждан из 33 регионов Российской Федерации. По каждому обращению были приняты меры реагирования. В частности были  отправлены экспресс-информации: в соответствующие избирательные комиссии - 295, в органы исполнительной власти – 262, в правоохранительные органы – 43, в органы законодательной власти – 4, в общественные палаты (советы) субъектов РФ – 42, в штабы политических партий и кандидатов – 27, в средства массовой информации – 11; даны разъяснения специалистов – на 1271 обращение.</w:t>
      </w:r>
    </w:p>
    <w:p>
      <w:pPr>
        <w:pStyle w:val="Normal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Опыт работы общественной «Горячей линии» связи с избирателями на прошедших выборах показал, что общественная «Горячая линия» существенно активизирует механизмы предупреждения и пресечения возможных нарушений избирательного законодательства и выборных процедур, способствует дальнейшему взаимодействию органов власти и структур гражданского общества, что повышает доверие граждан к институту выборов.</w:t>
      </w:r>
    </w:p>
    <w:p>
      <w:pPr>
        <w:pStyle w:val="Normal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ий фонд свободных выборов </w:t>
      </w:r>
    </w:p>
    <w:p>
      <w:pPr>
        <w:pStyle w:val="Normal"/>
        <w:ind w:firstLine="709"/>
        <w:rPr/>
      </w:pPr>
      <w:r>
        <w:rPr>
          <w:sz w:val="28"/>
          <w:szCs w:val="28"/>
        </w:rPr>
        <w:t>« 11 » октября 2010 года.</w:t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2:30:00Z</dcterms:created>
  <dc:creator>bss</dc:creator>
  <dc:description/>
  <cp:keywords/>
  <dc:language>en-US</dc:language>
  <cp:lastModifiedBy>fedorova</cp:lastModifiedBy>
  <cp:lastPrinted>2010-09-27T14:32:00Z</cp:lastPrinted>
  <dcterms:modified xsi:type="dcterms:W3CDTF">2010-10-11T12:30:00Z</dcterms:modified>
  <cp:revision>2</cp:revision>
  <dc:subject/>
  <dc:title>Анонс</dc:title>
</cp:coreProperties>
</file>