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  <w:br/>
        <w:t>о распределении бесплатного эфирного времени, выделенного региональными государственными организациями телерадиовещания избирательным объединениям на выборах депутатов законодательных (представительных) органов государственной власти субъектов Российской Федерации 10 октя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29"/>
        <w:gridCol w:w="1583"/>
        <w:gridCol w:w="1620"/>
        <w:gridCol w:w="1440"/>
        <w:gridCol w:w="4500"/>
        <w:gridCol w:w="2051"/>
      </w:tblGrid>
      <w:tr>
        <w:trPr>
          <w:trHeight w:val="19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 телерадиовещ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предоставле-ния эфирного време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 предостав-ления эфирно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ремени в периодах, предостав-ленных для аги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збирательного </w:t>
              <w:br/>
              <w:t>объединения, участвующего в выбора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и-чество эфирного времени, предоставляемое избирательному объединению для агитации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Тыва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канал филиала ФГУП ВГТРК ГТРК "Тыва"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30-11.5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30-14.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- 17.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09.20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-17.09.2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4.09.20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7-30.09.2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О ПП "ЛДП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 мин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ОПП "ПАТРИОТЫ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"РОП </w:t>
            </w:r>
            <w:r>
              <w:rPr>
                <w:bCs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Республике Тыва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 ми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ТРО ПП "КПРФ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ТРО ВПП 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0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канал филиала ФГУП ВГТРК ГТРК "Тыва"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10-07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.10-08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-14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-17.09.20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-24.09.20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7-30.09.2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-08.10.201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О ПП "ЛДПР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ми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ОПП "ПАТРИОТЫ РОССИ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"РОП </w:t>
            </w:r>
            <w:r>
              <w:rPr>
                <w:bCs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Республике Тыва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ТРО ПП "КПРФ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РО ВПП 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5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УП ВГТРК ГТРК «Белг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видение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-17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0-20-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дням  11.09.2010–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ВПП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КПРФ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ПП СПРАВЕДЛИВАЯ РОССИЯ в Белгород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-1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автономное учреждение «Телерадиовещательная компания «Мир Белогорья» (телевидение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-20.00 (по 0,5 мин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дням  11.09.2010–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ВПП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КПРФ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ПП СПРАВЕДЛИВАЯ РОССИЯ в Белгород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-2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автономное учреждение «Телерадиокомпания «Приосколье» (телевидение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-9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5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5-21.30 (по 0,5 ми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дням  11.09.2010–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КПРФ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ПП СПРАВЕДЛИВАЯ РОССИЯ в Белгород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-2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ФГУП ВГТРК ГТРК «Белгоро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-8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дням  11.09.2010–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КПРФ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ПП СПРАВЕДЛИВАЯ РОССИЯ в Белгород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1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автономное учреждение «Телерадиовещательная компания «Мир Белогорья» «Радио-31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-11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-17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0,5 мин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дням  11.09.2010–08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ПП «КПРФ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ПП СПРАВЕДЛИВАЯ РОССИЯ в Белгород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0-2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ромская област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лиал ФГУП "ВГТРК" ГТРК "Кострома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анал "Россия 1"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5-7.37 14.30-14.3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-17.32 20.30-20.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-7.09.10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-4.09.10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8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-0.0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8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илиал ФГУП "ВГТРК" ГТРК "Кострома", Радиоканал "Радио России"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0-7.14 18.10-18.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13-7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0-4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-8.10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-14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-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8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упер-ТВ"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-18.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13-7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0-4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-7.10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 – 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 «Областная телерадиокомпания «Ру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анал «ТНТ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0-06.05 06.15-06.18 06.30-06.45 06.45-06.55 06.55-07.00 07.00-07.15 07.15-07.25 07.25-07.30 07.45-07.55 08.00-08.15 08.15-08.25 08.25-08.30 13.40-15.00 19.00-19.25</w:t>
            </w:r>
            <w:r>
              <w:rPr>
                <w:spacing w:val="-4"/>
                <w:sz w:val="22"/>
                <w:szCs w:val="22"/>
              </w:rPr>
              <w:t xml:space="preserve"> 19.25-19.45  </w:t>
            </w:r>
            <w:r>
              <w:rPr>
                <w:sz w:val="22"/>
                <w:szCs w:val="22"/>
              </w:rPr>
              <w:t>19.45-20.00 21.00-21.15 21.15-21.25 21.30-2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-14.40 14.09-15.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13-7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0-4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8.10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-14.40 14.09-5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У «Областная телерадиокомпания «Рус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ти 2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1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.09.10 17.09.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21.09.10 23.09.10 27.09.10 29.09.10 0</w:t>
            </w:r>
            <w:r>
              <w:rPr>
                <w:sz w:val="22"/>
                <w:szCs w:val="22"/>
              </w:rPr>
              <w:t xml:space="preserve">1.10.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0.10 07.10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е агитацио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У «Областная телерадиокомпания «Рус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ио-Алла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10.00 12.00-15.00 18.00-2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13-7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0-4.09.10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27-0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8.10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Костромское региональное</w:t>
            </w:r>
            <w:r>
              <w:rPr>
                <w:sz w:val="22"/>
                <w:szCs w:val="22"/>
              </w:rPr>
              <w:t xml:space="preserve"> отделение Всероссийской политической партии </w:t>
            </w:r>
            <w:r>
              <w:rPr>
                <w:bCs/>
                <w:sz w:val="22"/>
                <w:szCs w:val="22"/>
              </w:rPr>
              <w:t>"ЕДИНАЯ РОССИ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Костромское региональное</w:t>
            </w:r>
            <w:r>
              <w:rPr>
                <w:sz w:val="22"/>
                <w:szCs w:val="22"/>
              </w:rPr>
              <w:t xml:space="preserve"> отделение Политической партии </w:t>
            </w:r>
            <w:r>
              <w:rPr>
                <w:bCs/>
                <w:sz w:val="22"/>
                <w:szCs w:val="22"/>
              </w:rPr>
              <w:t>"Либерально-демократическая партия Росси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Региональное отделение Политической партии </w:t>
            </w:r>
            <w:r>
              <w:rPr>
                <w:bCs/>
                <w:spacing w:val="-10"/>
                <w:sz w:val="22"/>
                <w:szCs w:val="22"/>
              </w:rPr>
              <w:t>СПРАВЕДЛИВАЯ РОССИЯ</w:t>
            </w:r>
            <w:r>
              <w:rPr>
                <w:sz w:val="22"/>
                <w:szCs w:val="22"/>
              </w:rPr>
              <w:t xml:space="preserve"> в Костром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стромское областное отделение политической партии "Коммунистическая </w:t>
            </w:r>
            <w:r>
              <w:rPr>
                <w:spacing w:val="-10"/>
                <w:sz w:val="22"/>
                <w:szCs w:val="22"/>
              </w:rPr>
              <w:t>партия Российской Федераци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– 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е агитацио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39,4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94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аданская област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лиал ФГУП ВГТРК ГТРК «Магадан» («Российское телевидение»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:3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:3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-17.09.20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4.09.2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-30.09.2010 01.10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-08.10.2010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гад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гад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гиональное отделение Политической партии "СПРАВЕДЛИВАЯ РОССИЯ" в Магадан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гадан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гад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агаданское региональное отделение Всероссийской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лиал ФГУП ВГТРК ГТРК «Магадан» («Радио России»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: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-17.09.2010 20-24.09.2010 27-30.09.2010 01.10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-08.10.2010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гад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гад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гиональное отделение Политической партии "СПРАВЕДЛИВАЯ РОССИЯ" в Магадан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гадан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гад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агаданское региональное отделение Всероссийской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АО «ТВ-Колыма-Плюс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–11: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:00–22: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-17.09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-24.09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-30.09.2010 01.10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-8.10.2010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гад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гадан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гиональное отделение Политической партии "СПРАВЕДЛИВАЯ РОССИЯ" в Магадан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гадан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гад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агаданское региональное отделение Всероссийской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ая област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лиал ФГУП ВГТРК ГТРК «Новосибирск» - радиопрограмма</w:t>
            </w:r>
            <w:r>
              <w:rPr>
                <w:bCs/>
                <w:sz w:val="22"/>
                <w:szCs w:val="22"/>
              </w:rPr>
              <w:t xml:space="preserve"> «Радио Росси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–09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-17.09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-24.09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-30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-08.10.20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ибирское региональное отделение политической партии «Либерально-Демократическая Партия России» (ЛДПР)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ое областное отделение Коммунистической партии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политической партии «Справедлив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3-16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мин.</w:t>
            </w:r>
          </w:p>
        </w:tc>
      </w:tr>
      <w:tr>
        <w:trPr>
          <w:trHeight w:val="6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илиал ФГУП ВГТРК ГТРК «Новосибирск» - </w:t>
            </w:r>
            <w:r>
              <w:rPr>
                <w:bCs/>
                <w:sz w:val="22"/>
                <w:szCs w:val="22"/>
              </w:rPr>
              <w:t>телепрограмма «Российское телевидение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0-19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6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-19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-22: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мин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1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ибирское региональное отделение политической партии «Либерально-Демократическая Партия России» (ЛДПР)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ое областное отделение Коммунистической партии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политической партии «Справедлив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2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. Редакция телерадиопрограммы Новосибирского областного Совета депутатов «Областной  депутатский канал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0 - 08.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ибирское региональное отделение политической партии «Либерально-Демократическая Партия России» (ЛДПР)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ое областное отделение Коммунистической партии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политической партии «Справедлив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-08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УП НСО «Дирекция Новосибирской областной телерадиовещательной сети» («ОТС-ТВ»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18.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ибирское региональное отделение политической партии «Либерально-Демократическая Партия России» (ЛДПР)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ое областное отделение Коммунистической партии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политической партии «Справедлив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18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0.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УП НСО «Дирекция Новосибирской областной телерадиовещательной сети» («ОТС-Радио»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7-7.38.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-17.09.20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4.09.20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-30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-8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ибирское региональное отделение политической партии «Либерально-Демократическая Партия России» (ЛДПР)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ое областное отделение Коммунистической партии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е региональное отделение политической партии «Справедлив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3-18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ябинская область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ПЧО «Областное телевидение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 – 15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-17.09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.09.2010 28-30.09.2010 01.10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ябинское региональное отделение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ябинское областное отделение КП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лябинское региональное отделение политической партии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ляби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лябинское региональное отделение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Челябинское региональное отделение Партии СПРАВЕДЛИВАЯ 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Челябинское региональное отделение политической партии «ЯБЛОК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43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ТРК «Южный Урал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 – 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-17.09.2010 20-24.09.2010 27-30.09.2010 01.10.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-08.10.201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ябинское региональное отделение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ябинское областное отделение КП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лябинское региональное отделение политической партии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ляби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лябинское региональное отделение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Челябинское региональное отделение Партии СПРАВЕДЛИВАЯ 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Челябинское региональное отделение политической партии «ЯБЛОК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ТРК «Радио - Южный Урал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 – 0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 – 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 – 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0, 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3-17.09.2010 20-22.09.2010 22.09.201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4.09.201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7-29.09.201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0 06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ябинское региональное отделение политической партии «ЕДИНАЯ РОССИ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елябинское областное отделение КПР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лябинское региональное отделение политической партии «ЛДП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лябинское региональное отделение политической партии «ПАТРИОТЫ РОССИ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лябинское региональное отделение политической партии «ПРАВОЕ ДЕЛ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Челябинское региональное отделение Партии СПРАВЕДЛИВАЯ 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Челябинское региональное отделение политической партии «ЯБЛОК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агитационны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7:00Z</dcterms:created>
  <dc:creator>volk</dc:creator>
  <dc:description/>
  <cp:keywords/>
  <dc:language>en-US</dc:language>
  <cp:lastModifiedBy>volk</cp:lastModifiedBy>
  <cp:lastPrinted>2010-09-20T12:56:00Z</cp:lastPrinted>
  <dcterms:modified xsi:type="dcterms:W3CDTF">2010-09-20T13:17:00Z</dcterms:modified>
  <cp:revision>2</cp:revision>
  <dc:subject/>
  <dc:title>Сведения о распределении бесплатного эфирного времени на выборах депутатов законодательных (представительных) органов государственной власти  и представительных органов административных центров (столиц) субъектов Российской Федерации </dc:title>
</cp:coreProperties>
</file>