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60"/>
        <w:gridCol w:w="2000"/>
        <w:gridCol w:w="2100"/>
        <w:gridCol w:w="2100"/>
        <w:gridCol w:w="2000"/>
        <w:gridCol w:w="2020"/>
      </w:tblGrid>
      <w:tr>
        <w:trPr>
          <w:trHeight w:val="322" w:hRule="atLeast"/>
        </w:trPr>
        <w:tc>
          <w:tcPr>
            <w:tcW w:w="14840" w:type="dxa"/>
            <w:gridSpan w:val="7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bookmarkStart w:id="0" w:name="RANGE!A1%3AG89"/>
            <w:r>
              <w:rPr>
                <w:b/>
                <w:bCs/>
                <w:szCs w:val="28"/>
              </w:rPr>
              <w:t>Данные об изменении численности избирателей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bookmarkStart w:id="1" w:name="RANGE!A1%3AG89"/>
            <w:r>
              <w:rPr>
                <w:b/>
                <w:bCs/>
                <w:szCs w:val="28"/>
              </w:rPr>
              <w:t>зарегистрированных на территории субъектовРоссийской Федерации, в 2009 году</w:t>
            </w:r>
            <w:bookmarkEnd w:id="1"/>
          </w:p>
        </w:tc>
      </w:tr>
      <w:tr>
        <w:trPr>
          <w:trHeight w:val="420" w:hRule="atLeast"/>
        </w:trPr>
        <w:tc>
          <w:tcPr>
            <w:tcW w:w="1484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6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4060" w:type="dxa"/>
            <w:vMerge w:val="restart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убъект Российской Федерации</w:t>
            </w:r>
          </w:p>
        </w:tc>
        <w:tc>
          <w:tcPr>
            <w:tcW w:w="620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исленность избирателей</w:t>
            </w:r>
          </w:p>
        </w:tc>
        <w:tc>
          <w:tcPr>
            <w:tcW w:w="4020" w:type="dxa"/>
            <w:gridSpan w:val="2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менение численности 01.01.2010 / 01.07.2009</w:t>
            </w:r>
          </w:p>
        </w:tc>
      </w:tr>
      <w:tr>
        <w:trPr>
          <w:trHeight w:val="804" w:hRule="atLeast"/>
        </w:trPr>
        <w:tc>
          <w:tcPr>
            <w:tcW w:w="5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по состоянию на 01.01.2009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по состоянию на 01.07.2009</w:t>
            </w:r>
          </w:p>
        </w:tc>
        <w:tc>
          <w:tcPr>
            <w:tcW w:w="21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по состоянию на 01.01.2010</w:t>
            </w:r>
          </w:p>
        </w:tc>
        <w:tc>
          <w:tcPr>
            <w:tcW w:w="2000" w:type="dxa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бсолютное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процентах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4060" w:type="dxa"/>
            <w:vMerge w:val="continue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00" w:type="dxa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Адыгея (Адыгея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1 59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2 23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4 720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486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5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Алта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 9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 42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 97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556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9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Башкортоста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949 98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961 05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972 41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357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8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Бурят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5 38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1 4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7 46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054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6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Дагестан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439 07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447 70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459 69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983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3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Ингушет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7 7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 14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2 53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387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0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бардино-Балкарская Республик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8 43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518 45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6 02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 426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47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Калмык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1 79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2 80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3 0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9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рачаево-Черкесская Республик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0 72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3 15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4 47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317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2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Карел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8 52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7 66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7 45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08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04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Коми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5 55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3 06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741 59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 468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20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Марий Эл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3 42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 25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0 85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7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1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Мордов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5 34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5 2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4 09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 112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17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Саха (Якутия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8 52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1 72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4 18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459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2%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Северная Осетия – Алан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7 1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490 2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3 9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730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6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Татарстан (Татарстан)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855 3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867 98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884 94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 955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9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Ты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 0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0 4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2 63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237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31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дмуртская Республик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221 18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222 79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224 19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405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1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спублика Хакас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2 63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5 64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6 90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 266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0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еченская Республик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3 9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6 49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7 29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5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4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увашская Республика – Чувашия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9 99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1 56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2 59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30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0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лтайский кра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976 96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973 57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973 16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411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02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байкальский кра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5 86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799 82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 38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7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7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мчатский кра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3 4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3 19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3 1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4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0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снодарский кра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797 09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819 77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835 3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 620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1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сноярский кра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133 95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147 24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148 8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560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7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рмский кра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119 18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116 3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110 55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-5 757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27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морский кра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511 09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511 44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517 74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294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2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авропольский кра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940 70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944 66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951 57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919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6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баровский край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5 76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9 8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7 03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 811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27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мур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9 2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0 8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4 70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859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0,59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рхангель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9 25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00 09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6 02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4 071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41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страхан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1 7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2 15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4 80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649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5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елгород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224 99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220 79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227 27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480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3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рян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45 6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46 81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46 07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46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-0,07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ладимир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216 52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215 0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215 0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1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лгоград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968 82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966 33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965 88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451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02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логод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6 68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 54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5 55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 999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20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ронеж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908 9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921 38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931 18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9 798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51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ванов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8 13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4 19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2 75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 440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16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ркут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878 32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876 1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882 17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046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2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лининград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3 05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4 24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5 85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612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2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луж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1 73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2 38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2 99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7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емеров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127 19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132 47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133 84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365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6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иров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0 1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7 14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4 61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 528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22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стром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0 12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1 87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1 68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84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03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рган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4 59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3 11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2 15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958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12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р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3 37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9 80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2 67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 131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74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енинград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310 33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309 97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319 63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 668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74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пец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48 6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0 0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1 75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758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9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гадан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1 03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 78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 23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548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45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сков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531 39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538 8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 520 4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8 375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33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урман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2 14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8 84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6 17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 670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39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ижегород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749 65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737 47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726 24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1 226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41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овгород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6 27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5 68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3 85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 824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34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овосибир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81 33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99 69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112 44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 750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1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м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537 6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540 204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550 2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016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5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енбург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628 14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631 75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638 93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 179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4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рлов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9 55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1 10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8 76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 341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35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нзен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1 98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29 28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28 24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 045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09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сков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7 6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7 61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8 70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94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9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остов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306 70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307 31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301 60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5 714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17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язан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6 7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4 19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2 49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 703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18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амар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512 53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513 38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513 00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77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01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аратов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999 73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02 03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03 93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905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0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ахалин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7 10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6 42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7 036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4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5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вердлов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485 51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474 77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476 814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37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6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молен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7 2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5 31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1 077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4 241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51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амбов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1 70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9 60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8 253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 353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16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вер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5 15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1 88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1 14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45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06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ом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8 621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7 69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8 7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19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3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уль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294 34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288 0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284 862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 141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24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юмен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21 39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27 746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29 57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824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льянов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0 08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79 68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79 41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72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03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елябин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723 59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729 60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731 70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95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8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Ярославск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70 11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9 38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8 26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 127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11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род Москв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 094 20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 040 79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 062 820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 022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31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род Санкт-Петербург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388 87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389 957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388 238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 719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05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врейская автономная область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 70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 232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 19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33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02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нецкий автономный округ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 103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 78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 445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5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16%</w:t>
            </w:r>
          </w:p>
        </w:tc>
      </w:tr>
      <w:tr>
        <w:trPr>
          <w:trHeight w:val="624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нты-Мансийский автономный округ – Югра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2 15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0 795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9 679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 884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4%</w:t>
            </w:r>
          </w:p>
        </w:tc>
      </w:tr>
      <w:tr>
        <w:trPr>
          <w:trHeight w:val="312" w:hRule="atLeast"/>
        </w:trPr>
        <w:tc>
          <w:tcPr>
            <w:tcW w:w="56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укотский автономный округ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 379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 908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 131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777</w:t>
            </w:r>
          </w:p>
        </w:tc>
        <w:tc>
          <w:tcPr>
            <w:tcW w:w="20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2,11%</w:t>
            </w:r>
          </w:p>
        </w:tc>
      </w:tr>
      <w:tr>
        <w:trPr>
          <w:trHeight w:val="324" w:hRule="atLeast"/>
        </w:trPr>
        <w:tc>
          <w:tcPr>
            <w:tcW w:w="56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406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Ямало-Ненецкий автономный округ</w:t>
            </w:r>
          </w:p>
        </w:tc>
        <w:tc>
          <w:tcPr>
            <w:tcW w:w="2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6 911</w:t>
            </w:r>
          </w:p>
        </w:tc>
        <w:tc>
          <w:tcPr>
            <w:tcW w:w="21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9 378</w:t>
            </w:r>
          </w:p>
        </w:tc>
        <w:tc>
          <w:tcPr>
            <w:tcW w:w="21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7 582</w:t>
            </w:r>
          </w:p>
        </w:tc>
        <w:tc>
          <w:tcPr>
            <w:tcW w:w="2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1 796</w:t>
            </w:r>
          </w:p>
        </w:tc>
        <w:tc>
          <w:tcPr>
            <w:tcW w:w="2020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0,50%</w:t>
            </w:r>
          </w:p>
        </w:tc>
      </w:tr>
      <w:tr>
        <w:trPr>
          <w:trHeight w:val="465" w:hRule="atLeast"/>
        </w:trPr>
        <w:tc>
          <w:tcPr>
            <w:tcW w:w="462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 по Российской Федерации</w:t>
            </w:r>
          </w:p>
        </w:tc>
        <w:tc>
          <w:tcPr>
            <w:tcW w:w="20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7 910 277</w:t>
            </w:r>
          </w:p>
        </w:tc>
        <w:tc>
          <w:tcPr>
            <w:tcW w:w="2100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7 945 779</w:t>
            </w:r>
          </w:p>
        </w:tc>
        <w:tc>
          <w:tcPr>
            <w:tcW w:w="21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8 075 845</w:t>
            </w:r>
          </w:p>
        </w:tc>
        <w:tc>
          <w:tcPr>
            <w:tcW w:w="20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0 066</w:t>
            </w:r>
          </w:p>
        </w:tc>
        <w:tc>
          <w:tcPr>
            <w:tcW w:w="202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12%</w:t>
            </w:r>
          </w:p>
        </w:tc>
      </w:tr>
      <w:tr>
        <w:trPr>
          <w:trHeight w:val="276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">
    <w:name w:val="Стиль По ширине Первая строка:  125 см Междустр.интервал:  полут...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20:00Z</dcterms:created>
  <dc:creator>Baltrush</dc:creator>
  <dc:description/>
  <dc:language>en-US</dc:language>
  <cp:lastModifiedBy>Solncev</cp:lastModifiedBy>
  <dcterms:modified xsi:type="dcterms:W3CDTF">2010-07-13T13:24:00Z</dcterms:modified>
  <cp:revision>4</cp:revision>
  <dc:subject/>
  <dc:title>Данные об изменении численности избирателей, зарегистрированных на территории субъектов Российской Федерации, в 2009 году</dc:title>
</cp:coreProperties>
</file>