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920"/>
        <w:gridCol w:w="1120"/>
        <w:gridCol w:w="1120"/>
        <w:gridCol w:w="1120"/>
        <w:gridCol w:w="1120"/>
        <w:gridCol w:w="1100"/>
        <w:gridCol w:w="1120"/>
        <w:gridCol w:w="1240"/>
        <w:gridCol w:w="1400"/>
        <w:gridCol w:w="1200"/>
        <w:gridCol w:w="1180"/>
      </w:tblGrid>
      <w:tr>
        <w:trPr>
          <w:trHeight w:val="690" w:hRule="atLeast"/>
        </w:trPr>
        <w:tc>
          <w:tcPr>
            <w:tcW w:w="15072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нные об изменении численности избирателей, участников референдума в период федеральных избирательных кампаний                       2003–2004 и 2007–2008 годов</w:t>
            </w:r>
          </w:p>
        </w:tc>
      </w:tr>
      <w:tr>
        <w:trPr>
          <w:trHeight w:val="264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117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енность избирателей, участников референдума</w:t>
            </w:r>
          </w:p>
        </w:tc>
      </w:tr>
      <w:tr>
        <w:trPr>
          <w:trHeight w:val="80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по состоянию на 1.07.2003 г.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на выборах депутатов ГДФС РФ 07.12.2003 г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по состоянию на 1.01.2004 г.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на выборах Президента Российской Федерации 14.03.2004 г.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по состоянию на 1.07.2007 г.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на выборах депутатов ГДФС РФ 02.12.2007 г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по состоянию на 1.01.2008 г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на выборах Президента Российской Федерации 2.03.2008 г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по состоянию на 1.07.2008 г.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по состоянию на 1.01.2009 г.</w:t>
            </w:r>
          </w:p>
        </w:tc>
      </w:tr>
      <w:tr>
        <w:trPr>
          <w:trHeight w:val="55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 (Адыге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3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2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9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0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7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7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6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8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9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591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7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4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5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8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7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15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5 3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0 4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3 8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4 55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3 1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0 7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0 9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2 4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6 8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9 989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3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695 5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0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 2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 1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0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9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 7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7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388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 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 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 4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9 2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 9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 7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 8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 6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 9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 079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1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7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1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64 2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9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9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7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710</w:t>
            </w:r>
          </w:p>
        </w:tc>
      </w:tr>
      <w:tr>
        <w:trPr>
          <w:trHeight w:val="52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 Республ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6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3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7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8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68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7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2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433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9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8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4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78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6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5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797</w:t>
            </w:r>
          </w:p>
        </w:tc>
      </w:tr>
      <w:tr>
        <w:trPr>
          <w:trHeight w:val="52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6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5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3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4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8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7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1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722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4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4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9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4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 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9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76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6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1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529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 5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763 6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7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4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 9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 3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3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 7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 552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2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 0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7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6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7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 73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7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 8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 429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7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 2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 7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8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0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9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7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665 9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 341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 7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5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8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0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9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 9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4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6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 521</w:t>
            </w:r>
          </w:p>
        </w:tc>
      </w:tr>
      <w:tr>
        <w:trPr>
          <w:trHeight w:val="52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 Осетия – Ал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4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2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7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6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2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4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9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5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104</w:t>
            </w:r>
          </w:p>
        </w:tc>
      </w:tr>
      <w:tr>
        <w:trPr>
          <w:trHeight w:val="52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 (Татарстан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7 0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2 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3 8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4 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 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 8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 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 0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 4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5 316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8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6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1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9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2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1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010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205 7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 7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 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4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 5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 6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 9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 8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 8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 184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9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5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7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18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8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3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9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631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7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 3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5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8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579 1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9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55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1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6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912</w:t>
            </w:r>
          </w:p>
        </w:tc>
      </w:tr>
      <w:tr>
        <w:trPr>
          <w:trHeight w:val="52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 – Чуваш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 4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 9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3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6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 2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 5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993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8 4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8 8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7 3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5 0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2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 0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9 6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999 1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7 0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 967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 3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2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8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0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6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 2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 43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 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 8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867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ий кра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8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4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3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1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23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2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5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420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3 833 3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8 5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 9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3 0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2 1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9 4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8 8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6 1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2 1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7 097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1 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 4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8 6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1 4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 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6 2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0 78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9 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9 4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3 957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7 2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 1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2 110 3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6 3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 6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 0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 7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6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 0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9 182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 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 3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6 4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0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 7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1 2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3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9 6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1 098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8 5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1 2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1 8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878 8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 6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5 6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1 4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 0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6 7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 702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6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7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 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 9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 6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6 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6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 7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 3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 763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4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 8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1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6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4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 0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65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6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9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0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 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 8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 0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 05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 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 4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3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 8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 8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251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2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 1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7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9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 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 3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6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9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7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790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 1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 2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 9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 0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 3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 7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 8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 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 2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4 991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 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 2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 5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 9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 1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 9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 57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 1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 7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 618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 7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 8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 2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0 4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 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 4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 1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 3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 8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 523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4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4 9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5 7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 4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 7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5 1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7 9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4 3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1 3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 827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4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6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5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7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 2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 2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 684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6 3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 5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7 5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 4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1 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 3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 5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 8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6 3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8 901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 4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910 0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8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 4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 0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 0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 2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132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 3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 9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9 5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7 3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 7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 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 97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 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 0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 323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6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4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 5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0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 5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 4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1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056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 8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 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3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0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7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 9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 13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 6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2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32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 3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 7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9 1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2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 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9 9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3 7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9 0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3 1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2 127 197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 4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 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 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 2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 9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 4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 4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 4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6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 118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3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4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6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2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 2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74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4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7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129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783 0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9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8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55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 3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 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7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9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4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597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 4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 5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8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5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 0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 5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 4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 0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 374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 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 0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 2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322 1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 0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 4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 6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 334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 8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5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2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 0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2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 1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 3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 3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 603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3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3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0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2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1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1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8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39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9 5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8 1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6 9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6 08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7 3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6 2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5 0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7 5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 7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1 394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9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7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 8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 3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1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6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 7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 2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2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149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6 9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0 7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1 4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4 0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9 5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8 4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1 1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2 5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4 3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9 658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 5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0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 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9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2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8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6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3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278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2 0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7 1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 1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2 093 0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 1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 1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8 8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9 7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 8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1 332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 5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 7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 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 5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 3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 6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 4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3 0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6 9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 607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 3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 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1 2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8 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635 3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8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6 56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3 0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 6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 142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7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9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6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7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 5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0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7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 0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559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6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 0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3 8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 5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 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 6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 4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131 2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0 5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 986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 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2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 0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3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9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9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3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8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 8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609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 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5 6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 2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2 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3 1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5 2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 2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 8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 0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6 708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 4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 3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1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 4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 2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5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 3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 6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8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 718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7 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2 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6 8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2 5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 9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 9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7 3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1 2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6 9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2 530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 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2 029 3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5 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 9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 6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1 3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1 8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 2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 9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9 739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1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3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7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6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7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1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109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 9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0 5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1 2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6 8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3 438 7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2 6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8 8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3 3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9 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5 516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6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 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6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 5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 9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 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48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 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5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220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5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2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8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 2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 3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 3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 8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7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 8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861 701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 5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 5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 3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 8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 4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 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 7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 3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 7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 156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5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 9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6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 0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6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 3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 6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 621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344 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 7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 6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4 8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 8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 1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 63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 9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 3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 348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 0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 0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 3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 7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 1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 7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 4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 5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 2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 396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 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0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096 3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 6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6 3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4 4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 8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 7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085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 9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7 2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 8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 3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 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7 5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4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0 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2 2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 590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 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 2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 6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089 8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 9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 0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 6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 2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 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112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оск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0 4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0 5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0 4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4 6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3 1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2 4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3 53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 0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7 8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4 208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Санкт-Петербур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8 2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7 1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8 3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3 9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3 703 4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 3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0 1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7 8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0 2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8 879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ономная обла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7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5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3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8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8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9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708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ецкий автономный окр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30 7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03</w:t>
            </w:r>
          </w:p>
        </w:tc>
      </w:tr>
      <w:tr>
        <w:trPr>
          <w:trHeight w:val="52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ономный округ – Юг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 6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7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 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 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 5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 8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 4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 7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 2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158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 автономный окр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79</w:t>
            </w:r>
          </w:p>
        </w:tc>
      </w:tr>
      <w:tr>
        <w:trPr>
          <w:trHeight w:val="52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Ненецкий автономный окр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6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5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1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3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3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96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5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6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911</w:t>
            </w:r>
          </w:p>
        </w:tc>
      </w:tr>
      <w:tr>
        <w:trPr>
          <w:trHeight w:val="26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/>
            </w:pPr>
            <w:r>
              <w:rPr/>
              <w:t>Итого по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675 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 906 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 052 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727 2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062 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 724 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305 6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 805 0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721 9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7 910 277</w:t>
            </w:r>
          </w:p>
        </w:tc>
      </w:tr>
    </w:tbl>
    <w:p>
      <w:pPr>
        <w:pStyle w:val="125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 w:val="17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">
    <w:name w:val="Стиль По ширине Первая строка:  125 см Междустр.интервал:  полут...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18:00Z</dcterms:created>
  <dc:creator>Baltrush</dc:creator>
  <dc:description/>
  <dc:language>en-US</dc:language>
  <cp:lastModifiedBy>Solncev</cp:lastModifiedBy>
  <dcterms:modified xsi:type="dcterms:W3CDTF">2010-07-13T13:25:00Z</dcterms:modified>
  <cp:revision>5</cp:revision>
  <dc:subject/>
  <dc:title>Данные об изменении численности избирателей, участников референдума в период федеральных избирательных кампаний                       2003-2004 и 2007-2008 годов</dc:title>
</cp:coreProperties>
</file>