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32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тверждена 24 июня 2010 года</w:t>
      </w:r>
    </w:p>
    <w:p>
      <w:pPr>
        <w:pStyle w:val="ConsPlusTitle"/>
        <w:widowControl/>
        <w:ind w:left="4320" w:hanging="0"/>
        <w:jc w:val="center"/>
        <w:rPr/>
      </w:pPr>
      <w:r>
        <w:rPr>
          <w:b w:val="false"/>
          <w:bCs w:val="false"/>
          <w:sz w:val="20"/>
          <w:szCs w:val="20"/>
        </w:rPr>
        <w:t xml:space="preserve">на заседании Рабочей группы </w:t>
      </w:r>
      <w:r>
        <w:rPr>
          <w:b w:val="false"/>
          <w:sz w:val="20"/>
          <w:szCs w:val="20"/>
        </w:rPr>
        <w:t>по подготовке модельных правовых актов субъекта Российской Федерации, направленных на обеспечение гарантий равенства политических партий, представленных в законодательных (представительных) органах государственной власти субъектов Российской Федерации, при освещении их деятельности региональными телеканалами и радиоканалами, созданной Распоряжением Центральной избирательной комиссии Российской Федерации от 12 апреля 2010 года № 76-р</w:t>
      </w:r>
    </w:p>
    <w:p>
      <w:pPr>
        <w:pStyle w:val="Heading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НАЯ МЕТОДИКА</w:t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та объема эфирного времени, затраченного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течение одного календарного месяца на освещение деятельности каждой политической партии, представленной в </w:t>
      </w:r>
      <w:r>
        <w:rPr>
          <w:b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Style w:val="FootnoteCharacters"/>
          <w:rStyle w:val="FootnoteAnchor"/>
          <w:b/>
          <w:sz w:val="28"/>
          <w:szCs w:val="28"/>
          <w:u w:val="single"/>
        </w:rPr>
        <w:footnoteReference w:id="2"/>
      </w:r>
      <w:r>
        <w:rPr>
          <w:b/>
          <w:sz w:val="28"/>
          <w:szCs w:val="28"/>
        </w:rPr>
        <w:t xml:space="preserve">, региональными телеканалом и радиоканалом </w:t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keepNext w:val="true"/>
        <w:suppressAutoHyphens w:val="true"/>
        <w:spacing w:before="120" w:after="12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Введение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1.1. Настоящая Методика учета объема эфирного времени, затраченного в течение одного календарного месяц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вещение деятельности каждой политической партии, представленной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sz w:val="28"/>
          <w:szCs w:val="28"/>
        </w:rPr>
        <w:t>, региональными телеканалом и радиоканалом (далее – настоящ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ка), устанавливает единые правила по учету объема эфирного времени: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избирательной комиссии </w:t>
      </w:r>
      <w:r>
        <w:rPr>
          <w:sz w:val="28"/>
          <w:szCs w:val="28"/>
          <w:u w:val="single"/>
        </w:rPr>
        <w:t>субъекта Российской Федерации</w:t>
      </w:r>
      <w:r>
        <w:rPr>
          <w:rStyle w:val="FootnoteCharacters"/>
          <w:rStyle w:val="FootnoteAnchor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Рабочей группы по установлению результатов учета объема эфирного времени, затраченного</w:t>
      </w:r>
      <w:r>
        <w:rPr>
          <w:sz w:val="28"/>
        </w:rPr>
        <w:t xml:space="preserve"> в течение одного календарного месяца</w:t>
      </w:r>
      <w:r>
        <w:rPr>
          <w:sz w:val="28"/>
          <w:szCs w:val="28"/>
        </w:rPr>
        <w:t xml:space="preserve"> на освещение деятельности политических партий, представленных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sz w:val="28"/>
          <w:szCs w:val="28"/>
        </w:rPr>
        <w:t>;</w: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организаций, осуществляющих работы по учету объема эфирного времени;  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региональной организации (региональных организаций), осуществляющей (осуществляющих) теле- и (или) радиовещание, являющейся (являющихся) держателем лицензии на осуществление теле- и (или) радиовещания и учредителем регионального телеканала и (или) радиоканала (далее – региональная организация теле- и (или) радиовещания). </w:t>
      </w:r>
    </w:p>
    <w:p>
      <w:pPr>
        <w:pStyle w:val="3"/>
        <w:ind w:firstLine="360"/>
        <w:rPr/>
      </w:pPr>
      <w:r>
        <w:rPr/>
        <w:t xml:space="preserve">1.2. Правовой основой применения настоящей Методики являются Конституция Российской Федерации, Федеральный закон «О политических партиях», </w:t>
      </w:r>
      <w:r>
        <w:rPr>
          <w:u w:val="single"/>
        </w:rPr>
        <w:t>Конституция (Устав)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  <w:r>
        <w:rPr>
          <w:u w:val="single"/>
        </w:rPr>
        <w:t>субъекта Российской Федерации</w:t>
      </w:r>
      <w:r>
        <w:rPr/>
        <w:t>,</w:t>
      </w:r>
      <w:r>
        <w:rPr>
          <w:b/>
        </w:rPr>
        <w:t xml:space="preserve"> </w:t>
      </w:r>
      <w:r>
        <w:rPr/>
        <w:t xml:space="preserve">Закон </w:t>
      </w:r>
      <w:r>
        <w:rPr>
          <w:u w:val="single"/>
        </w:rPr>
        <w:t>субъекта Российской Федерации</w:t>
      </w:r>
      <w:r>
        <w:rPr/>
        <w:t xml:space="preserve"> «О гарантиях равенства политических партий, представленных в </w:t>
      </w:r>
      <w:r>
        <w:rPr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/>
        <w:t xml:space="preserve">, при освещении их деятельности региональными телеканалом и радиоканалом» (далее – Закон </w:t>
      </w:r>
      <w:r>
        <w:rPr>
          <w:u w:val="single"/>
        </w:rPr>
        <w:t>субъекта Российской Федерации</w:t>
      </w:r>
      <w:r>
        <w:rPr/>
        <w:t>) и иные нормативные правовые акты.</w:t>
      </w:r>
    </w:p>
    <w:p>
      <w:pPr>
        <w:pStyle w:val="HTML"/>
        <w:keepNext w:val="true"/>
        <w:suppressAutoHyphens w:val="true"/>
        <w:spacing w:before="120" w:after="12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Основные термины и понятия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Для целей настоящей Методики применяемые термины и понятия означают: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 учет объема эфирного времени – учет объема эфирного времени, затраченного на освещение деятельности политических партий, представленных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>, региональными телеканалом и радиоканалом;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политическая партия, представленная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– политическая партия, выдвинувшая список кандидатов, допущенный к распределению депутатских мандатов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а также политическая партия, выдвинувшая список кандидатов, которому передан депутатский мандат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частью … статьи … Закона </w:t>
      </w:r>
      <w:r>
        <w:rPr>
          <w:rFonts w:cs="Times New Roman" w:ascii="Times New Roman" w:hAnsi="Times New Roman"/>
          <w:sz w:val="28"/>
          <w:szCs w:val="28"/>
          <w:u w:val="single"/>
        </w:rPr>
        <w:t>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предусмотренного пунктом 17 статьи 35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rStyle w:val="FootnoteCharacters"/>
          <w:rStyle w:val="FootnoteAnchor"/>
          <w:b/>
          <w:iCs/>
          <w:u w:val="single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Под политической партией, выдвинувшей список кандидатов, для целей настоящей Методики понимается в том числе политическая партия, региональное отделение которой выдвинуло список кандидатов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.1.3. Рабочая группа по установлению результатов учета объема эфирного времени, затраченного </w:t>
      </w:r>
      <w:r>
        <w:rPr>
          <w:sz w:val="28"/>
        </w:rPr>
        <w:t>в течение одного календарного месяца</w:t>
      </w:r>
      <w:r>
        <w:rPr>
          <w:sz w:val="28"/>
          <w:szCs w:val="28"/>
        </w:rPr>
        <w:t xml:space="preserve"> на освещение деятельности политических партий, представленных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sz w:val="28"/>
          <w:szCs w:val="28"/>
        </w:rPr>
        <w:t xml:space="preserve"> (далее – Рабочая группа), – орган, формируемый избирательной комиссией </w:t>
      </w:r>
      <w:r>
        <w:rPr>
          <w:sz w:val="28"/>
          <w:szCs w:val="28"/>
          <w:u w:val="single"/>
        </w:rPr>
        <w:t>субъекта Российской Федерации</w:t>
      </w:r>
      <w:r>
        <w:rPr>
          <w:sz w:val="28"/>
          <w:szCs w:val="28"/>
        </w:rPr>
        <w:t xml:space="preserve"> в соответствии с Законом </w:t>
      </w:r>
      <w:r>
        <w:rPr>
          <w:sz w:val="28"/>
          <w:szCs w:val="28"/>
          <w:u w:val="single"/>
        </w:rPr>
        <w:t>субъекта Российской Федерации</w:t>
      </w:r>
      <w:r>
        <w:rPr>
          <w:sz w:val="28"/>
          <w:szCs w:val="28"/>
        </w:rPr>
        <w:t xml:space="preserve"> в целях установления результатов учета объема эфирного времени;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2.1.4. региональный телеканал, региональный радиоканал – средства массовой информации (телепрограмма, радиопрограмма), зарегистрированные территориальным органом федерального органа исполнительной власти, уполномоченного на осуществление функций по регистрации средств массовой информации, по </w:t>
      </w:r>
      <w:r>
        <w:rPr>
          <w:sz w:val="28"/>
          <w:szCs w:val="28"/>
          <w:u w:val="single"/>
        </w:rPr>
        <w:t>субъекту Российской Федерации</w:t>
      </w:r>
      <w:r>
        <w:rPr>
          <w:sz w:val="28"/>
          <w:szCs w:val="28"/>
        </w:rPr>
        <w:t xml:space="preserve">, на которые Законом </w:t>
      </w:r>
      <w:r>
        <w:rPr>
          <w:sz w:val="28"/>
          <w:szCs w:val="28"/>
          <w:u w:val="single"/>
        </w:rPr>
        <w:t>субъекта Российской Федерации</w:t>
      </w:r>
      <w:r>
        <w:rPr>
          <w:sz w:val="28"/>
          <w:szCs w:val="28"/>
        </w:rPr>
        <w:t xml:space="preserve"> возложено обеспечение гарантий равенства политических партий, представленных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sz w:val="28"/>
          <w:szCs w:val="28"/>
        </w:rPr>
        <w:t xml:space="preserve">, при освещении их деятельности; </w:t>
      </w:r>
    </w:p>
    <w:p>
      <w:pPr>
        <w:pStyle w:val="HTML"/>
        <w:tabs>
          <w:tab w:val="clear" w:pos="1832"/>
          <w:tab w:val="left" w:pos="916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 информационное сообщение – единый по содержанию сюжет, непрерывно транслируемый в эфире, содержащий информацию о деятельности политической партии, представленной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>. Информационное сообщение содержит видеоряд и звуковое сопровождение, либо только видеоряд, либо только звуковой ряд. Информационное сообщение может состоять из сообщения о политической партии и заявления (выступления, фрагмента заявления или выступления, фрагментов заявлений и выступлений) лица (лиц), указанного (указанных) в подпунктах 3.5.4, 3.5.6–3.5.8 настоящей Методики, либо только из сообщения о политической партии, либо только из указанных заявления или выступления;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 заявления и выступления (фрагменты заявлений и выступлений) лиц, указанных в подпунктах 3.5.4, 3.5.6–3.5.8 настоящей Методики, – прямая речь выступающего, то есть высказывание, воспроизводимое непосредственно его автором, в том числе передаваемое с использованием дополнительных технических устройств (телефон, диктофон или другое);</w:t>
      </w:r>
    </w:p>
    <w:p>
      <w:pPr>
        <w:pStyle w:val="HTML"/>
        <w:tabs>
          <w:tab w:val="clear" w:pos="1832"/>
          <w:tab w:val="left" w:pos="916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 форма представления и жанровое воплощение эфирного материала – информационная направленность программ (передач): новостная, аналитическая, авторская программа, теле- (радио-) журнал, ток-шоу, интервью, интервью-беседа, репортаж, трансляция, ролик и другое;</w:t>
      </w:r>
    </w:p>
    <w:p>
      <w:pPr>
        <w:pStyle w:val="HTML"/>
        <w:tabs>
          <w:tab w:val="clear" w:pos="1832"/>
          <w:tab w:val="left" w:pos="916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 бегущая строка – текстовое сопровождение видеоматериала, на языке оригинала или переводное, которое дублирует звуковую дорожку, дополняет видеоматериал сведениями о событии или месте события либ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ит самостоятельную информацию, отличную от видеоматериала (субтитр, геотитр). </w:t>
      </w:r>
    </w:p>
    <w:p>
      <w:pPr>
        <w:pStyle w:val="HTML"/>
        <w:keepNext w:val="true"/>
        <w:suppressAutoHyphens w:val="true"/>
        <w:spacing w:before="120" w:after="12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Основы учета объема эфирного времени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1 пункта 3.1: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Учет объема эфирного времени производится на основе сведений об объеме эфирного времени, затраченного региональным телеканалом и региональным радиоканалом на освещение деятельности политических партий, представленных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организацией (организациями), осуществляющей (осуществляющими) теле- и радиовещание, и организацией (организациями), осуществляющей (осуществляющими) работы по учету объема эфирного времени  по формам, установленным в приложениях № 1–4 к настоящей Методике (далее – сведения об объеме эфирного времени). Учет объема эфирного времени включает обработку и анализ указанных сведений, установление результатов учета объема эфирного времени Рабочей группой, утверждение результатов учета объема эфирного времени избирательной комиссией </w:t>
      </w:r>
      <w:r>
        <w:rPr>
          <w:rFonts w:cs="Times New Roman" w:ascii="Times New Roman" w:hAnsi="Times New Roman"/>
          <w:sz w:val="28"/>
          <w:szCs w:val="28"/>
          <w:u w:val="single"/>
        </w:rPr>
        <w:t>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"/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2 пункта 3.1: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Учет объема эфирного времени производится на основе сведений об объеме эфирного времени, затраченного региональным телеканалом и региональным радиоканалом на освещение деятельности политических партий, представленных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организацией (организациями), осуществляющей (осуществляющими) теле- и радиовещание, и сведений об объеме эфирного времени, затраченного региональным телеканалом и региональным радиоканалом на освещение деятельности политических партий, представленных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ставл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ппаратом (подразделением аппарата) избирательной комиссии </w:t>
      </w:r>
      <w:r>
        <w:rPr>
          <w:rFonts w:cs="Times New Roman" w:ascii="Times New Roman" w:hAnsi="Times New Roman"/>
          <w:sz w:val="28"/>
          <w:szCs w:val="28"/>
          <w:u w:val="single"/>
        </w:rPr>
        <w:t>субъекта Российской Федерации),</w:t>
      </w:r>
      <w:r>
        <w:rPr>
          <w:rFonts w:cs="Times New Roman" w:ascii="Times New Roman" w:hAnsi="Times New Roman"/>
          <w:sz w:val="28"/>
          <w:szCs w:val="28"/>
        </w:rPr>
        <w:t xml:space="preserve"> по формам, установленным в приложениях № 1–4 к настоящей Методике (далее – сведения об объеме эфирного времени). Учет объема эфирного времени включает обработку и анализ указанных сведений, установление результатов учета объема эфирного времени Рабочей группой, утверждение результатов учета объема эфирного времени избирательной комиссией </w:t>
      </w:r>
      <w:r>
        <w:rPr>
          <w:rFonts w:cs="Times New Roman" w:ascii="Times New Roman" w:hAnsi="Times New Roman"/>
          <w:sz w:val="28"/>
          <w:szCs w:val="28"/>
          <w:u w:val="single"/>
        </w:rPr>
        <w:t>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"/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3 пункта 3.1: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Учет объема эфирного времени производится на основе сведений об объеме эфирного времени, затраченного региональным телеканалом и региональным радиоканалом на освещение деятельности политических партий, представленных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организацией (организациями), осуществляющей (осуществляющими) теле- и радиовещание, и </w:t>
      </w:r>
      <w:r>
        <w:rPr>
          <w:rFonts w:cs="Times New Roman" w:ascii="Times New Roman" w:hAnsi="Times New Roman"/>
          <w:sz w:val="28"/>
        </w:rPr>
        <w:t xml:space="preserve">органом исполнительной власти </w:t>
      </w:r>
      <w:r>
        <w:rPr>
          <w:rFonts w:cs="Times New Roman" w:ascii="Times New Roman" w:hAnsi="Times New Roman"/>
          <w:sz w:val="28"/>
          <w:u w:val="single"/>
        </w:rPr>
        <w:t>субъекта Российской Феде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: государственным учреждением </w:t>
      </w:r>
      <w:r>
        <w:rPr>
          <w:rFonts w:cs="Times New Roman" w:ascii="Times New Roman" w:hAnsi="Times New Roman"/>
          <w:sz w:val="28"/>
          <w:szCs w:val="28"/>
          <w:u w:val="single"/>
        </w:rPr>
        <w:t>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), уполномоченным на осуществление функций </w:t>
      </w:r>
      <w:r>
        <w:rPr>
          <w:rFonts w:cs="Times New Roman" w:ascii="Times New Roman" w:hAnsi="Times New Roman"/>
          <w:sz w:val="28"/>
        </w:rPr>
        <w:t xml:space="preserve">по учету объема эфирного времени, затраченного на освещение деятельности </w:t>
      </w:r>
      <w:r>
        <w:rPr>
          <w:rFonts w:cs="Times New Roman" w:ascii="Times New Roman" w:hAnsi="Times New Roman"/>
          <w:bCs/>
          <w:sz w:val="28"/>
        </w:rPr>
        <w:t xml:space="preserve">политических партий, представленных в </w:t>
      </w:r>
      <w:r>
        <w:rPr>
          <w:rFonts w:cs="Times New Roman" w:ascii="Times New Roman" w:hAnsi="Times New Roman"/>
          <w:bCs/>
          <w:sz w:val="28"/>
          <w:u w:val="single"/>
        </w:rPr>
        <w:t xml:space="preserve">законодательном (представительном) органе государственной власти субъекта Российской Федерации </w:t>
      </w:r>
      <w:r>
        <w:rPr>
          <w:rFonts w:cs="Times New Roman" w:ascii="Times New Roman" w:hAnsi="Times New Roman"/>
          <w:bCs/>
          <w:sz w:val="28"/>
        </w:rPr>
        <w:t>(далее – организация, уполномоченная на осуществление функций по учету объема эфирного времени),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формам, установленным в приложениях № 1–4 к настоящей Методике (далее – сведения об объеме эфирного времени). Учет объема эфирного времени включает обработку и анализ указанных сведений, установление результатов учета объема эфирного времени Рабочей группой, утверждение результатов учета объема эфирного времени избирательной комиссией </w:t>
      </w:r>
      <w:r>
        <w:rPr>
          <w:rFonts w:cs="Times New Roman" w:ascii="Times New Roman" w:hAnsi="Times New Roman"/>
          <w:sz w:val="28"/>
          <w:szCs w:val="28"/>
          <w:u w:val="single"/>
        </w:rPr>
        <w:t>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 Учет объема эфирного времени проводится на основании и в соответствии с настоящей Методикой и Порядком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региональными телеканалом и радиоканалом (далее – Порядок учета)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.3. Предметом учета объема эфирного времени является информация, выходящая в эфире регионального телеканала, регионального радиоканала и посвященная деятельности политических партий, представленных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.</w:t>
      </w:r>
    </w:p>
    <w:p>
      <w:pPr>
        <w:pStyle w:val="Normal"/>
        <w:suppressAutoHyphens w:val="tru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3.4. В предмет учета объема эфирного времени не входит информация:</w:t>
      </w:r>
    </w:p>
    <w:p>
      <w:pPr>
        <w:pStyle w:val="3"/>
        <w:suppressAutoHyphens w:val="true"/>
        <w:ind w:firstLine="360"/>
        <w:rPr/>
      </w:pPr>
      <w:r>
        <w:rPr/>
        <w:t xml:space="preserve">1) касающаяся текущих избирательных кампаний и кампаний референдумов (федеральных, региональных и муниципальных) и выходящая в эфир в период со дня начала соответствующей избирательной кампании, кампании референдума до дня официального опубликования соответствующей избирательной комиссией, комиссией референдума результатов выборов, референдума; 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) освещающая деятельность органов государственной власти, органов местного самоуправления, иных государственных и муниципальных органов, в том числе выходящая в эфир в соответствии с Федеральным законом «О порядке освещения деятельности органов государственной власти в государственных средствах массовой информации» и (или) соответствующим Законом </w:t>
      </w:r>
      <w:r>
        <w:rPr>
          <w:sz w:val="28"/>
          <w:szCs w:val="28"/>
          <w:u w:val="single"/>
        </w:rPr>
        <w:t>субъекта Российской Федерации</w:t>
      </w:r>
      <w:r>
        <w:rPr>
          <w:sz w:val="28"/>
          <w:szCs w:val="28"/>
        </w:rPr>
        <w:t>, за исключением случаев размещения информации о деятельности депутатов и фракций, указанных в подпунктах 3.5.5–3.5.8 настоящей Методики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.5. Информация о деятельности политической партии, представленной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sz w:val="28"/>
          <w:szCs w:val="28"/>
        </w:rPr>
        <w:t>, представляет собой сведения (сообщения, данные) независимо от формы представления или жанрового воплощения эфирного материала, касающиеся деятельности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 политической партии, представленной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в целом;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3.5.2. руководящих и иных органов политической партии, указанной в пункте 3.5.1 настоящей Методики, ее региональных отделений и иных структурных подразделени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том числе в других субъектах Российской Федерации;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3. региональных отделений и иных структурных подразделений политической партии, указанной в пункте 3.5.1 настоящей Методики, в том числе находящихся в других субъектах Российской Федерации;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3.5.4. членов руководящих органов политической партии, указанной в пункте 3.5.1 настоящей Методики, и ее региональных отделений (иных структурных подразделений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том числе в других субъектах Российской Федерации, при условии указания в информационном сообщении на их принадлежность к соответствующей партии;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3.5.5</w:t>
      </w:r>
      <w:r>
        <w:rPr>
          <w:spacing w:val="-6"/>
          <w:sz w:val="28"/>
          <w:szCs w:val="28"/>
        </w:rPr>
        <w:t xml:space="preserve">. фракции политической партии, указанной в пункте 3.5.1 настоящей Методики, в Государственной Думе Федерального Собрания Российской Федерации, фракций этой политической партии в законодательных (представительных) органах государственной власти субъектов Российской Федерации, депутатских объединений (фракций) этой политической партии в представительных органах муниципальных образований; 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.5.6. депутатов Государственной Думы Федерального Собрания Российской Федерации, </w:t>
      </w:r>
      <w:r>
        <w:rPr>
          <w:bCs/>
          <w:sz w:val="28"/>
          <w:szCs w:val="28"/>
        </w:rPr>
        <w:t>входящих 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ракцию, образованную</w:t>
      </w:r>
      <w:r>
        <w:rPr>
          <w:sz w:val="28"/>
        </w:rPr>
        <w:t xml:space="preserve"> политической партией, </w:t>
      </w:r>
      <w:r>
        <w:rPr>
          <w:iCs/>
          <w:sz w:val="28"/>
        </w:rPr>
        <w:t xml:space="preserve">указанной в пункте 3.5.1 настоящей Методики, либо </w:t>
      </w:r>
      <w:r>
        <w:rPr>
          <w:sz w:val="28"/>
          <w:szCs w:val="28"/>
        </w:rPr>
        <w:t>депутатов (депутата) Государственной Думы, избранных (избранного) в составе федерального списка кандидатов, которому были переданы депутатские мандаты (был передан депутатский мандат) в соответствии со статьей 8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 выборах депутатов Государственной Думы Федерального Собрания Российской Федерации», выдвинутого </w:t>
      </w:r>
      <w:r>
        <w:rPr>
          <w:sz w:val="28"/>
        </w:rPr>
        <w:t xml:space="preserve">политической партией, </w:t>
      </w:r>
      <w:r>
        <w:rPr>
          <w:sz w:val="28"/>
          <w:szCs w:val="28"/>
        </w:rPr>
        <w:t>указанной в пункте 3.5.1 настоящей Методи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условии указания в информационном сообщении на их принадлежность к соответствующей партии и (или) фракции;</w:t>
      </w:r>
    </w:p>
    <w:p>
      <w:pPr>
        <w:pStyle w:val="3"/>
        <w:suppressAutoHyphens w:val="true"/>
        <w:ind w:firstLine="360"/>
        <w:rPr/>
      </w:pPr>
      <w:r>
        <w:rPr/>
        <w:t xml:space="preserve">3.5.7. депутатов законодательных (представительных) органов государственной власти субъектов Российской Федерации – членов политической партии и (или) ее фракций в законодательных (представительных) органах государственной власти субъектов Российской Федерации либо избранных в составе списков кандидатов, которым переданы депутатские мандаты в </w:t>
      </w:r>
      <w:r>
        <w:rPr>
          <w:iCs/>
        </w:rPr>
        <w:t>законодательных (представительных) органах государственной власти субъектов Российской Федерации</w:t>
      </w:r>
      <w:r>
        <w:rPr/>
        <w:t xml:space="preserve"> в </w:t>
      </w:r>
      <w:r>
        <w:rPr>
          <w:iCs/>
        </w:rPr>
        <w:t xml:space="preserve">соответствии с законами субъектов Российской Федерации, </w:t>
      </w:r>
      <w:r>
        <w:rPr>
          <w:bCs/>
          <w:iCs/>
        </w:rPr>
        <w:t>предусмотренными</w:t>
      </w:r>
      <w:r>
        <w:rPr>
          <w:iCs/>
        </w:rPr>
        <w:t xml:space="preserve"> пунктом 17 статьи 35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b/>
          <w:iCs/>
        </w:rPr>
        <w:t xml:space="preserve"> </w:t>
      </w:r>
      <w:r>
        <w:rPr/>
        <w:t>при условии указания в информационном сообщении на их принадлежность к соответствующей политической партии и (или) фракции;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3.5.8. депутатов представительных органов муниципальных образований – членов политической партии, указанной в пункте 3.5.1 настоящей Методи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(или) ее депутатских объединений (фракций) в представительных органах муниципальных образований при условии указания в информационном сообщении на их принадлежность к соответствующей</w:t>
        <w:tab/>
        <w:t xml:space="preserve"> политической партии и (или) депутатскому объединению (фракции)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3.6. Информация о деятельности лиц, указанных в подпунктах 3.5.4,</w:t>
        <w:br/>
        <w:t xml:space="preserve">3.5.6–3.5.8 настоящей Методики, не является предметом учета объема эфирного времени в случае, если она не связана с деятельностью соответствующей партии, и при отсутствии в информационном сообщении указания на принадлежность данных лиц к соответствующей партии и (или) фракции (депутатскому объединению). При наличии такого указания, в том числе, присутствующего в звуковом сопровождении информационного сообщения, в титрах, сообщениях разъясняющего характера или выраженного каким-либо иным образом, информация о деятельности данных лиц является предметом учёта эфирного времени. 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.7. Заявления и выступления (фрагменты заявлений и выступлений) лиц, указанных в подпунктах 3.5.4, 3.5.6–3.5.8 настоящей Методики, подлежат учету, если они содержат информацию о деятельности соответствующей политической партии и (или) фракции (депутатского объединения) данной политической партии, членом которой (которого) является выступающий, и (или) если они при этом сопровождаются в телепрограмме титрами и (или) сообщениями разъясняющего характера, в радиопрограмме – сообщениями разъясняющего характера, содержащими указание на принадлежность таких лиц к соответствующей политической партии, представленной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,</w:t>
      </w:r>
      <w:r>
        <w:rPr>
          <w:sz w:val="28"/>
          <w:szCs w:val="28"/>
        </w:rPr>
        <w:t xml:space="preserve"> и (или) фракции (депутатскому объединению) и к категориям, указанным в подпунктах 3.5.4, 3.5.6–3.5.8 настоящей Методики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том случае, если сообщение разъясняющего характера или титр, указывающий на принадлежность к политической партии, содержали ошибочную информацию, заинтересованная политическая партия вправе обратиться в избирательную комиссию </w:t>
      </w:r>
      <w:r>
        <w:rPr>
          <w:sz w:val="28"/>
          <w:szCs w:val="28"/>
          <w:u w:val="single"/>
        </w:rPr>
        <w:t>субъекта Российской Федерации</w:t>
      </w:r>
      <w:r>
        <w:rPr>
          <w:sz w:val="28"/>
          <w:szCs w:val="28"/>
        </w:rPr>
        <w:t xml:space="preserve"> с требованием учесть этот факт при определении объема эфирного времени, затраченного на освещение деятельности соответствующих политических партий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и выступления (их фрагменты) лиц, указанных в подпунктах 3.5.4, 3.5.6–3.5.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й Методики, передаваемые третьими лицами (ведущим или корреспондентом телепрограммы, радиопрограммы), учитываются в качестве сообщений, содержащих информацию о деятельности политической партии, представленной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явлений и выступлений лиц, представляющих политическую партию, но не указанных в пунктах 3.5.4, 3.5.6–3.5.8 настоящей Методики, осуществляется в соответствии с пунктом 5.15 настоящей Методики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.8. Периодом учета объема эфирного времени является календарный месяц. Информация, используемая в процессе учета объема эфирного времени, должна соответствовать периоду учета и отражать реальный объем освещения за этот период деятельности политических партий, представленных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sz w:val="28"/>
          <w:szCs w:val="28"/>
        </w:rPr>
        <w:t>.</w:t>
      </w:r>
    </w:p>
    <w:p>
      <w:pPr>
        <w:pStyle w:val="HTML"/>
        <w:keepNext w:val="true"/>
        <w:suppressAutoHyphens w:val="true"/>
        <w:spacing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Условия отбора информации о деятельности политических партий, представленных 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4.1. Информационное сообщение о деятельности политической партии, </w:t>
      </w:r>
      <w:r>
        <w:rPr>
          <w:spacing w:val="-10"/>
          <w:sz w:val="28"/>
          <w:szCs w:val="28"/>
        </w:rPr>
        <w:t xml:space="preserve">представленной в </w:t>
      </w:r>
      <w:r>
        <w:rPr>
          <w:spacing w:val="-10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spacing w:val="-10"/>
          <w:sz w:val="28"/>
          <w:szCs w:val="28"/>
        </w:rPr>
        <w:t>,</w:t>
      </w:r>
      <w:r>
        <w:rPr>
          <w:bCs/>
          <w:sz w:val="28"/>
          <w:szCs w:val="28"/>
        </w:rPr>
        <w:t xml:space="preserve"> должно содержать ключевые слова и словосочетания, указывающие на принадлежность информации к предмету учета объема эфирного времени. При этом учитываются ключевые слова и словосочетания, присутствующие в звуковом сопровождении информационного сообщения, субтитрах, сообщениях разъясняющего характера, а также в видеоряде информационного сообщения при условии их четкого изображения и однозначного прочтения. </w:t>
      </w:r>
    </w:p>
    <w:p>
      <w:pPr>
        <w:pStyle w:val="3"/>
        <w:suppressAutoHyphens w:val="true"/>
        <w:ind w:firstLine="360"/>
        <w:rPr/>
      </w:pPr>
      <w:r>
        <w:rPr>
          <w:bCs/>
        </w:rPr>
        <w:t xml:space="preserve">4.2. Перечень ключевых слов и словосочетаний утверждается избирательной комиссией </w:t>
      </w:r>
      <w:r>
        <w:rPr>
          <w:bCs/>
          <w:u w:val="single"/>
        </w:rPr>
        <w:t>субъекта Российской Федерации</w:t>
      </w:r>
      <w:r>
        <w:rPr>
          <w:bCs/>
        </w:rPr>
        <w:t xml:space="preserve">. Рабочая группа может утвердить дополнительный перечень ключевых слов и словосочетаний, который может быть отменен либо изменен Рабочей группой или избирательной комиссией </w:t>
      </w:r>
      <w:r>
        <w:rPr>
          <w:bCs/>
          <w:u w:val="single"/>
        </w:rPr>
        <w:t>субъекта Российской Федерации</w:t>
      </w:r>
      <w:r>
        <w:rPr>
          <w:bCs/>
        </w:rPr>
        <w:t xml:space="preserve">. 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4.3. К предмету учета объема эфирного времени в случае отсутствия ключевых слов и словосочетаний относятся также сообщения, в видеоряде которых присутствует изображение эмблемы и (или) флага соответствующей политической партии, представленной в </w:t>
      </w:r>
      <w:r>
        <w:rPr>
          <w:bCs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bCs/>
          <w:sz w:val="28"/>
          <w:szCs w:val="28"/>
        </w:rPr>
        <w:t>, описание которых содержится в ее уставе, и (или) полное или сокращенное наименование политической партии, указанное в ее уставе, при условии однозначной распознаваемости перечисленных элементов.</w:t>
      </w:r>
    </w:p>
    <w:p>
      <w:pPr>
        <w:pStyle w:val="HTML"/>
        <w:keepNext w:val="true"/>
        <w:keepLines/>
        <w:suppressAutoHyphens w:val="true"/>
        <w:spacing w:before="120" w:after="12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Порядок подсчета и суммирования количественных характеристик информационных сообщений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5.1</w:t>
      </w:r>
      <w:r>
        <w:rPr>
          <w:spacing w:val="-6"/>
          <w:sz w:val="28"/>
          <w:szCs w:val="28"/>
        </w:rPr>
        <w:t>. </w:t>
      </w:r>
      <w:r>
        <w:rPr>
          <w:sz w:val="28"/>
          <w:szCs w:val="28"/>
        </w:rPr>
        <w:t>Объем эфирного времени определяется его продолжительностью (хронометражем), которая измеряется и выражается в часах, минутах и секундах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2. Объем эфирного времени замеряется отдельно по телеканалу и по радиоканалу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>5.3. Подсчет количественных характеристик информационных сообщений осуществляется на основании раздельного учета следующих показателей: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1. количество сообщений, содержащих информацию о деятельности политической партии, представленной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 продолжительность сообщений, содержащих информацию о деятельности политической партии, за вычетом продолжительности заявлений и выступлений (фрагментов заявлений и выступлений) лиц, указанных в подпунктах 3.5.4, 3.5.6–3.5.8 настоящей Методики;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 хронометраж заявлений и выступлений (фрагментов заявлений и выступлений) лиц, указанных в подпунктах 3.5.4, 3.5.6–3.5.8 настоящей Методики;</w:t>
      </w:r>
    </w:p>
    <w:p>
      <w:pPr>
        <w:pStyle w:val="HTML"/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4. продолжительность эфирного времени бегущей строки, содержащей информацию о деятельности политической партии.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4. Информационное сообщение учитывается в общем количестве сообщений, содержащих информацию о деятельности политической партии, представленной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при условии наличия в нем фрагмента, содержащего иную информацию о деятельности соответствующей политической партии, кроме выступлений и заявлений лиц, указанных в подпунктах 3.5.4, 3.5.6–3.5.8 настоящей Методики.</w:t>
      </w:r>
    </w:p>
    <w:p>
      <w:pPr>
        <w:pStyle w:val="HTML"/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ообщения, состоящие исключительно из заявлений и выступлений лиц, указанных в подпунктах 3.5.4, 3.5.6–3.5.8 настоящей Методики, в общем количестве сообщений не учитывается. 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 Продолжительность сообщений, содержащих информацию о деятельности политической партии, представленной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а также хронометраж заявлений и выступлений (или их фрагментов) лиц, указанных в подпунктах 3.5.4, 3.5.6–3.5.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й Методики, замеряется с момента начала первого предложения, содержащего информацию, являющуюся предметом учета, до момента окончания последнего предложения, содержащего такую информацию. В том случае, если в телепрограмме (телепередаче) имеет место опережение или задержка (опоздание) видеоряда, учет осуществляется соответственно с момента начала или до окончания видеоряда. </w:t>
      </w:r>
    </w:p>
    <w:p>
      <w:pPr>
        <w:pStyle w:val="3"/>
        <w:suppressAutoHyphens w:val="true"/>
        <w:ind w:firstLine="360"/>
        <w:rPr/>
      </w:pPr>
      <w:r>
        <w:rPr/>
        <w:t>5.6. Продолжительность эфирного времени бегущей строки замеряется с момента появления на телеэкране начала первого предложения, содержащего информацию, являющуюся предметом учета объема эфирного времени, до момента исчезновения с телеэкрана последнего предложения, содержащего указанную информацию.</w:t>
      </w:r>
    </w:p>
    <w:p>
      <w:pPr>
        <w:pStyle w:val="3"/>
        <w:suppressAutoHyphens w:val="true"/>
        <w:ind w:firstLine="360"/>
        <w:rPr/>
      </w:pPr>
      <w:r>
        <w:rPr/>
        <w:t>5.7. Общий хронометраж заявлений и выступлений (фрагментов заявлений и выступлений) лиц, указанных в подпунктах 3.5.4, 3.5.6–3.5.8 настоящей Методики, подсчитывается в отношении каждой политической партии независимо от статуса выступающего лица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5.8. Общая продолжительность информационных сообщений, содержащих информацию о деятельности политической партии, представленной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sz w:val="28"/>
          <w:szCs w:val="28"/>
        </w:rPr>
        <w:t xml:space="preserve">, подсчитывается в отношении каждой партии независимо от формы представления и жанрового воплощения эфирного материала. </w:t>
      </w:r>
    </w:p>
    <w:p>
      <w:pPr>
        <w:pStyle w:val="3"/>
        <w:suppressAutoHyphens w:val="true"/>
        <w:ind w:firstLine="360"/>
        <w:rPr/>
      </w:pPr>
      <w:r>
        <w:rPr/>
        <w:t xml:space="preserve">5.9. Если информационное сообщение посвящено деятельности только одной из политических партий, представленных в </w:t>
      </w:r>
      <w:r>
        <w:rPr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/>
        <w:t>, то при подсчете засчитывается продолжительность всего сообщения с начала и до конца соответствующего сюжета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5.10. Если информационное сообщение посвящено деятельности нескольких политических партий, представленных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,</w:t>
      </w:r>
      <w:r>
        <w:rPr>
          <w:sz w:val="28"/>
          <w:szCs w:val="28"/>
        </w:rPr>
        <w:t xml:space="preserve"> то время делится между ними в соответствии с продолжительностью эфирного времени, посвященного каждой партии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5.11. Если в информационном сообщении представлена дискуссия (обсуждение), посвященная деятельности нескольких политических партий, представленных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</w:t>
      </w:r>
      <w:r>
        <w:rPr>
          <w:sz w:val="28"/>
          <w:szCs w:val="28"/>
        </w:rPr>
        <w:t>, то время дискуссии делится поровну между указанными партиями и учитывается в качестве информации об их деятельности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5.12. Если в информационном сообщении представлена дискуссия (обсуждение), посвященная деятельности одной или нескольких политических партий, </w:t>
      </w:r>
      <w:r>
        <w:rPr>
          <w:sz w:val="28"/>
          <w:szCs w:val="28"/>
          <w:u w:val="single"/>
        </w:rPr>
        <w:t>представленных в законодательном (представительном) органе государственной власти субъекта Российской Федерации</w:t>
      </w:r>
      <w:r>
        <w:rPr>
          <w:sz w:val="28"/>
          <w:szCs w:val="28"/>
        </w:rPr>
        <w:t>, и в этой дискуссии принимают участие лица, указанные в подпунктах 3.5.4, 3.5.6–3.5.8 настоящей Методики, то общая продолжительность времени дискуссии делится на количество участников дискуссии. Объем эфирного времени, полученный в результате этого деления, учитывается в качестве заявлений и выступлений каждого из вышеуказанных лиц. Оставшееся эфирное время учитывается в порядке, предусмотренном пунктом 5.11 настоящей Методики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3. Если в информационном сообщении представлено интервью-беседа (предполагающее развернутые вопросы и развернутые ответы) и в этом интервью принимает участие лицо, указанное в подпунктах 3.5.4, 3.5.6 – 3.5.8 настоящей Методики, с одной стороны, и журналист (ведущий) – с другой, то общая продолжительность интервью-беседы учитывается в общем объеме выступлений и заявлений, относящихся к освещению деятельности соответствующей политической партии. В случае, если в интервью-беседе принимают участие представители нескольких политических партий, время интервью-беседы делится поровну между указанными партиями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содержание интервью-беседы (его фрагмента) соответствует требованиям пункта 3.5 настоящей Методики, но лица, относящееся к категориям, упомянутым в подпунктах 3.5.4, 3.5.6–3.5.8 настоящей Методики, в нем участия не принимают, то его общая продолжительность (продолжительность фрагмента) учитывается по правилам пункта 5.10 настоящей Методики.  </w:t>
      </w:r>
    </w:p>
    <w:p>
      <w:pPr>
        <w:pStyle w:val="3"/>
        <w:suppressAutoHyphens w:val="true"/>
        <w:ind w:firstLine="360"/>
        <w:rPr/>
      </w:pPr>
      <w:r>
        <w:rPr/>
        <w:t>5.14. Заявления и выступления (фрагменты заявлений и выступлений) лиц, указанных в подпунктах 3.5.4, 3.5.6–3.5.8 настоящей Методики, в которых речь идет о деятельности других политических партий, фракций и их представителей, включая критику и положительные оценки, засчитываются в объем освещения партии, которую представляет выступающий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5.15. Выступления и заявления лиц, представляющих партию, представленную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sz w:val="28"/>
          <w:szCs w:val="28"/>
        </w:rPr>
        <w:t>, в том числе являющихся членами этой парт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 не относящихся к лицам, указанным в подпунктах 3.5.4, 3.5.6–3.5.8 настоящей Методики, подлежат учету в качестве сообщений, содержащих информацию о деятельности политической партии, которую представляет выступающий, в соответствии с пунктом 5.3.2 настоящей Методики,</w:t>
      </w:r>
      <w:r>
        <w:rPr/>
        <w:t xml:space="preserve"> </w:t>
      </w:r>
      <w:r>
        <w:rPr>
          <w:sz w:val="28"/>
          <w:szCs w:val="28"/>
        </w:rPr>
        <w:t xml:space="preserve">при наличии в информационном сообщении указания в виде титра, сообщения разъясняющего характера на то, что выступающий представляет соответствующую партию. 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том случае, если о принадлежности к политической партии, представленной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sz w:val="28"/>
          <w:szCs w:val="28"/>
        </w:rPr>
        <w:t>, известно со слов самого выступающего и содержание его заявления или выступления соответствует пункту 3.5 настоящей Методики, длительность такого выступления учитывается в полном объеме в качестве сообщения о деятельности политической партии, к которой отнес себя выступающий. В случае, если содержание заявления не соответствует пункту 3.5 настоящей Методики, то учету подлежит только длительность фрагмента, в котором он заявляет о принадлежности к политической партии.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 совпадении содержания бегущей строки с содержанием самого информационного сообщения бегущая строка считается частью соответствующего сообщения. В этом случае продолжительность эфирного времени бегущей строки отдельно не учитывается (в том числе в случае частичной задержки или опережения соответствующего видеоряда и (или) звукового сопровождения).</w:t>
      </w:r>
    </w:p>
    <w:p>
      <w:pPr>
        <w:pStyle w:val="HTML"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одержание бегущей строки отличается от содержания сопровождаемого ею информационного сообщения (вне зависимости от места расположения бегущей строки), продолжительность эфирного времени бегущей строки учитывается отдельно в соответствии с пунктом 5.3.4 настоящей Методики. Информационное сообщение, переданное посредством бегущей строки, включается в общее число сообщений о деятельности политической партии, представленной в </w:t>
      </w:r>
      <w:r>
        <w:rPr>
          <w:rFonts w:cs="Times New Roman" w:ascii="Times New Roman" w:hAnsi="Times New Roman"/>
          <w:sz w:val="28"/>
          <w:szCs w:val="28"/>
          <w:u w:val="single"/>
        </w:rPr>
        <w:t>законодательном (представительном) органе государственной власти Российской Федерации</w:t>
      </w:r>
      <w:r>
        <w:rPr>
          <w:rFonts w:cs="Times New Roman" w:ascii="Times New Roman" w:hAnsi="Times New Roman"/>
          <w:sz w:val="28"/>
          <w:szCs w:val="28"/>
        </w:rPr>
        <w:t>, а его продолжительность включается в общую продолжительность сообщений, указанную в пункте 5.3.2 настоящей Методики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5.17. Общий объем эфирного времени, затраченного на освещение деятельности политической партии, представленной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,</w:t>
      </w:r>
      <w:r>
        <w:rPr>
          <w:sz w:val="28"/>
          <w:szCs w:val="28"/>
        </w:rPr>
        <w:t xml:space="preserve"> складывается из продолжительности сообщений, содержащих информацию о деятельности соответствующей политической партии, и продолжительности заявлений и выступлений (фрагментов заявлений и выступлений) лиц, указанных в подпунктах 3.5.4, 3.5.6–3.5.8 настоящей Методики.</w:t>
      </w:r>
    </w:p>
    <w:p>
      <w:pPr>
        <w:pStyle w:val="21"/>
        <w:suppressAutoHyphens w:val="true"/>
        <w:ind w:firstLine="360"/>
        <w:rPr>
          <w:b w:val="false"/>
          <w:b w:val="false"/>
        </w:rPr>
      </w:pPr>
      <w:r>
        <w:rPr>
          <w:b w:val="false"/>
        </w:rPr>
        <w:t>5.18. Организация теле- и (или) радиовещания представляет сведения об объеме эфирного времени по формам, установленным в приложениях № 1 и № 2 к настоящей Методике.</w:t>
      </w:r>
    </w:p>
    <w:p>
      <w:pPr>
        <w:pStyle w:val="21"/>
        <w:suppressAutoHyphens w:val="true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uppressAutoHyphens w:val="true"/>
        <w:ind w:firstLine="360"/>
        <w:rPr>
          <w:u w:val="single"/>
        </w:rPr>
      </w:pPr>
      <w:r>
        <w:rPr>
          <w:u w:val="single"/>
        </w:rPr>
        <w:t>ВАРИАНТ 1 пункта 5.19:</w:t>
      </w:r>
    </w:p>
    <w:p>
      <w:pPr>
        <w:pStyle w:val="21"/>
        <w:suppressAutoHyphens w:val="true"/>
        <w:ind w:firstLine="360"/>
        <w:rPr/>
      </w:pPr>
      <w:r>
        <w:rPr>
          <w:b w:val="false"/>
        </w:rPr>
        <w:t xml:space="preserve">5.19. Организация, осуществляющая работы по учету объема эфирного времени, представляет избирательной комиссии </w:t>
      </w:r>
      <w:r>
        <w:rPr>
          <w:b w:val="false"/>
          <w:u w:val="single"/>
        </w:rPr>
        <w:t>субъекта Российской Федерации</w:t>
      </w:r>
      <w:r>
        <w:rPr>
          <w:b w:val="false"/>
        </w:rPr>
        <w:t xml:space="preserve"> сведения о данном учете по формам, установленным в приложениях </w:t>
      </w:r>
      <w:r>
        <w:rPr/>
        <w:t xml:space="preserve">№ </w:t>
      </w:r>
      <w:r>
        <w:rPr>
          <w:b w:val="false"/>
        </w:rPr>
        <w:t xml:space="preserve">3 и </w:t>
      </w:r>
      <w:r>
        <w:rPr/>
        <w:t xml:space="preserve">№ </w:t>
      </w:r>
      <w:r>
        <w:rPr>
          <w:b w:val="false"/>
        </w:rPr>
        <w:t>4 к настоящей Методике.</w:t>
      </w:r>
    </w:p>
    <w:p>
      <w:pPr>
        <w:pStyle w:val="21"/>
        <w:suppressAutoHyphens w:val="true"/>
        <w:ind w:firstLine="360"/>
        <w:rPr>
          <w:u w:val="single"/>
        </w:rPr>
      </w:pPr>
      <w:r>
        <w:rPr>
          <w:u w:val="single"/>
        </w:rPr>
        <w:t>ВАРИАНТ 2 пункта 5.19:</w:t>
      </w:r>
    </w:p>
    <w:p>
      <w:pPr>
        <w:pStyle w:val="21"/>
        <w:suppressAutoHyphens w:val="true"/>
        <w:ind w:firstLine="360"/>
        <w:rPr/>
      </w:pPr>
      <w:r>
        <w:rPr>
          <w:b w:val="false"/>
        </w:rPr>
        <w:t xml:space="preserve">5.19. Аппарат (подразделение аппарата) избирательной комиссии </w:t>
      </w:r>
      <w:r>
        <w:rPr>
          <w:b w:val="false"/>
          <w:u w:val="single"/>
        </w:rPr>
        <w:t>субъекта Российской Федерации</w:t>
      </w:r>
      <w:r>
        <w:rPr>
          <w:b w:val="false"/>
        </w:rPr>
        <w:t xml:space="preserve"> составляет сведения об учете объема эфирного времени</w:t>
      </w:r>
      <w:r>
        <w:rPr/>
        <w:t xml:space="preserve"> </w:t>
      </w:r>
      <w:r>
        <w:rPr>
          <w:b w:val="false"/>
        </w:rPr>
        <w:t xml:space="preserve">по формам, установленным в приложениях № 3 и № 4 к настоящей Методике. </w:t>
      </w:r>
    </w:p>
    <w:p>
      <w:pPr>
        <w:pStyle w:val="21"/>
        <w:suppressAutoHyphens w:val="true"/>
        <w:ind w:firstLine="360"/>
        <w:rPr>
          <w:u w:val="single"/>
        </w:rPr>
      </w:pPr>
      <w:r>
        <w:rPr>
          <w:u w:val="single"/>
        </w:rPr>
        <w:t>ВАРИАНТ 3 пункта 5.19:</w:t>
      </w:r>
    </w:p>
    <w:p>
      <w:pPr>
        <w:pStyle w:val="21"/>
        <w:suppressAutoHyphens w:val="true"/>
        <w:ind w:firstLine="360"/>
        <w:rPr/>
      </w:pPr>
      <w:r>
        <w:rPr>
          <w:b w:val="false"/>
        </w:rPr>
        <w:t>5.19. Организация,</w:t>
      </w:r>
      <w:r>
        <w:rPr/>
        <w:t xml:space="preserve"> </w:t>
      </w:r>
      <w:r>
        <w:rPr>
          <w:b w:val="false"/>
        </w:rPr>
        <w:t xml:space="preserve">уполномоченная на осуществление функций по учету объема эфирного времени, представляет  избирательной комиссии </w:t>
      </w:r>
      <w:r>
        <w:rPr>
          <w:b w:val="false"/>
          <w:u w:val="single"/>
        </w:rPr>
        <w:t>субъекта Российской Федерации</w:t>
      </w:r>
      <w:r>
        <w:rPr>
          <w:b w:val="false"/>
        </w:rPr>
        <w:t xml:space="preserve"> сведения о данном учете по формам, установленным в приложениях № 3 и № 4 к настоящей Методике. </w:t>
      </w:r>
    </w:p>
    <w:p>
      <w:pPr>
        <w:pStyle w:val="21"/>
        <w:suppressAutoHyphens w:val="true"/>
        <w:ind w:firstLine="360"/>
        <w:rPr/>
      </w:pPr>
      <w:r>
        <w:rPr>
          <w:b w:val="false"/>
        </w:rPr>
        <w:t xml:space="preserve">5.20. Сведения, указанные в пунктах 5.18 и 5.19 настоящей Методики, представляются в избирательную комиссию </w:t>
      </w:r>
      <w:r>
        <w:rPr>
          <w:b w:val="false"/>
          <w:u w:val="single"/>
        </w:rPr>
        <w:t>субъекта Российской Федерации</w:t>
      </w:r>
      <w:r>
        <w:rPr>
          <w:b w:val="false"/>
        </w:rPr>
        <w:t xml:space="preserve">  руководителем (уполномоченным должностным лицом) соответствующей организации (</w:t>
      </w:r>
      <w:r>
        <w:rPr/>
        <w:t>ВАРИАНТ: …</w:t>
      </w:r>
      <w:r>
        <w:rPr>
          <w:b w:val="false"/>
        </w:rPr>
        <w:t>, а также руководителем аппарата (подразделения аппарата) на бумажном носителе и в электронном виде.</w:t>
      </w:r>
    </w:p>
    <w:p>
      <w:pPr>
        <w:pStyle w:val="HTML"/>
        <w:keepNext w:val="true"/>
        <w:keepLines/>
        <w:suppressAutoHyphens w:val="true"/>
        <w:spacing w:before="120" w:after="12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Рассмотрение сведений об объеме эфирного времени, затраченного в течение одного календарного месяца на освещение деятельности политических партий, представленных 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, региональными телеканалом и радиоканалом, и установление результатов учета объема эфирного времени</w:t>
      </w:r>
    </w:p>
    <w:p>
      <w:pPr>
        <w:pStyle w:val="3"/>
        <w:suppressAutoHyphens w:val="true"/>
        <w:ind w:firstLine="360"/>
        <w:rPr/>
      </w:pPr>
      <w:r>
        <w:rPr/>
        <w:t xml:space="preserve">6.1. Сведения об объеме эфирного времени, затраченного в течение одного календарного месяца на освещение деятельности политических партий, представленных в </w:t>
      </w:r>
      <w:r>
        <w:rPr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/>
        <w:t xml:space="preserve">, региональными телеканалом и радиоканалом, отражают количественные характеристики соответствующих информационных сообщений в суммированном виде по показателям, перечисленным в подпунктах 5.3.1–5.3.4 настоящей Методики. Сведения составляются аппаратом избирательной комиссии </w:t>
      </w:r>
      <w:r>
        <w:rPr>
          <w:u w:val="single"/>
        </w:rPr>
        <w:t>субъекта Российской Федерации</w:t>
      </w:r>
      <w:r>
        <w:rPr/>
        <w:t xml:space="preserve"> по форме, установленной в приложении № 5 к настоящей Методике. 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6.2. Объем эфирного времени, предусмотренного в качестве компенсации за предыдущий период учета, которая должна быть произведена в данном календарном месяце, учитывается отдельно в таблице, составленной по форме, установленной в приложении № 6 к настоящей Методике. 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6.3. Информация, указанная в пунктах 6.1–6.2 настоящей Методики, представляется на рассмотрение Рабочей группы в сроки, установленные Порядком деятельности Рабочей группы, утвержденным избирательной комиссией </w:t>
      </w:r>
      <w:r>
        <w:rPr>
          <w:sz w:val="28"/>
          <w:szCs w:val="28"/>
          <w:u w:val="single"/>
        </w:rPr>
        <w:t>субъект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4. Рассмотрение Рабочей группой представленных сведений, а также принятие решения по результатам рассмотрения регламентируются Порядком учета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6.5. Рабочая группа рассматривает сведения об объеме эфирного времени, затраченного в течение одного календарного месяца на освещение деятельности политических партий, представленных в </w:t>
      </w:r>
      <w:r>
        <w:rPr>
          <w:sz w:val="28"/>
          <w:szCs w:val="28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sz w:val="28"/>
          <w:szCs w:val="28"/>
        </w:rPr>
        <w:t xml:space="preserve">, региональным телеканалом и радиоканалом, в том числе может вносить в них необходимые уточнения и принимает решения в соответствии с Порядком учета. Сведения, предусмотренные в пунктах 6.1–6.2 настоящей Методики, с учетом внесенных в них уточнений прилагаются к протоколу заседания Рабочей группы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ind w:left="778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HTML"/>
        <w:ind w:left="8496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(представительном) органе государственной власти субъекта Российской Федерации, региональными телеканалом и радиоканалом</w:t>
      </w:r>
    </w:p>
    <w:p>
      <w:pPr>
        <w:pStyle w:val="HTM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объеме эфирного времени, затраченного на освещение деятельности политических партий, представленных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>, на телеканале ___________</w:t>
        <w:b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наименование)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___________________________________,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4956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месяц, год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яемые организацией телерадиовещания (телевещания)</w:t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наименование организации 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580"/>
        <w:gridCol w:w="1480"/>
        <w:gridCol w:w="1440"/>
        <w:gridCol w:w="1800"/>
        <w:gridCol w:w="1898"/>
        <w:gridCol w:w="1980"/>
        <w:gridCol w:w="170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Наименование </w:t>
            </w:r>
            <w:r>
              <w:rPr>
                <w:sz w:val="20"/>
                <w:szCs w:val="20"/>
              </w:rPr>
              <w:t>полит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0"/>
                <w:szCs w:val="20"/>
              </w:rPr>
              <w:t xml:space="preserve">Сообщения </w:t>
            </w:r>
            <w:r>
              <w:rPr>
                <w:sz w:val="20"/>
                <w:szCs w:val="20"/>
              </w:rPr>
              <w:t>о политической пар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ления и выступления (фрагмен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гущая ст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ообщений о политической пар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м эфирного времени, затраченного на освещение деятельности политической партии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максимальным показателем (час:мин:сек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объем эфирного вре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м </w:t>
            </w:r>
            <w:r>
              <w:rPr>
                <w:spacing w:val="-6"/>
                <w:sz w:val="20"/>
                <w:szCs w:val="20"/>
              </w:rPr>
              <w:t>компенсированного</w:t>
            </w:r>
            <w:r>
              <w:rPr>
                <w:sz w:val="20"/>
                <w:szCs w:val="20"/>
              </w:rPr>
              <w:t xml:space="preserve"> эфирного вре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эфирного времени без учета компенсированного эфирного вре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BalloonText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В графе 1 указывается наименование политической партии в соответствии с информацией, размещенной на сайте Министерства юстиции Российской Федерации по состоянию на день составления сведений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Данные в графе 6 являются суммой данных в графах 2 и 3 соответствующей строки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18"/>
          <w:szCs w:val="18"/>
        </w:rPr>
        <w:t>Если в соответствующий месяц не осуществлялась компенсация объема эфирного времени за предыдущи</w:t>
      </w:r>
      <w:r>
        <w:rPr>
          <w:bCs/>
          <w:sz w:val="18"/>
          <w:szCs w:val="18"/>
        </w:rPr>
        <w:t>й</w:t>
      </w:r>
      <w:r>
        <w:rPr>
          <w:sz w:val="18"/>
          <w:szCs w:val="18"/>
        </w:rPr>
        <w:t xml:space="preserve"> период учета, то в графе 7 указывается нулевое значение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В графе 8 указывается разница между данными графы 6 и графы 7 соответствующей строки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18"/>
          <w:szCs w:val="18"/>
        </w:rPr>
        <w:t>В графе 9 каждой строки указывается разница между максимальным из всех значений, размещенных в графе 8, и значением, размещенным в соответствующей строке графы 8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При использовании настоящей формы слова «Приложение № 1 к Методике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(представительном) органе государственной власти субъекта Российской Федерации, региональными телеканалом и радиоканалом», а также примечания не воспроизводятся.</w:t>
      </w:r>
      <w:r>
        <w:br w:type="page"/>
      </w:r>
    </w:p>
    <w:p>
      <w:pPr>
        <w:pStyle w:val="HTML"/>
        <w:ind w:left="778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HTML"/>
        <w:ind w:left="8496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(представительном) органе государственной власти субъекта Российской Федерации, региональными телеканалом и радиоканалом</w:t>
      </w:r>
    </w:p>
    <w:p>
      <w:pPr>
        <w:pStyle w:val="HTML"/>
        <w:suppressAutoHyphens w:val="true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uppressAutoHyphens w:val="true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объеме эфирного времени, затраченного на освещение деятельности политических партий, представленных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>, на радиоканале ____________</w:t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 xml:space="preserve">(наименование) 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___________________________________,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4956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месяц, год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яемые организацией телерадиовещания (радиовещания)</w:t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rPr/>
        <w:t>наименование радиокан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387"/>
        <w:gridCol w:w="1334"/>
        <w:gridCol w:w="1386"/>
        <w:gridCol w:w="1839"/>
        <w:gridCol w:w="1890"/>
        <w:gridCol w:w="2379"/>
        <w:gridCol w:w="2912"/>
      </w:tblGrid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ит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sz w:val="20"/>
                <w:szCs w:val="20"/>
              </w:rPr>
              <w:t>Сообщения о политической пар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ления и выступления (фрагмен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ообщений о политической партии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м эфирного времени, затраченного на освещение деятельности политической партии 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ица в объеме эфирного времени с максимальным показателем (час:мин:сек)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объем эфирного вре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компенсированного эфирного вре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эфирного времени без учета компенсированного эфирного вре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я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В графе 1 указывается наименование политической партии в соответствии с информацией, размещенной на сайте Министерства юстиции Российской Федерации по состоянию на день составления сведений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Данные в графе 5 являются суммой данных в графах 2 и 3 соответствующей строки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Если в соответствующий месяц не осуществлялась компенсация объема эфирного времени за предыдущи</w:t>
      </w:r>
      <w:r>
        <w:rPr>
          <w:bCs/>
          <w:sz w:val="18"/>
          <w:szCs w:val="18"/>
        </w:rPr>
        <w:t>й</w:t>
      </w:r>
      <w:r>
        <w:rPr>
          <w:sz w:val="18"/>
          <w:szCs w:val="18"/>
        </w:rPr>
        <w:t xml:space="preserve"> период учета, то в графе 6 указывается нулевое значение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В графе 7 указывается разница между данными графы 5 и графы 6 соответствующей строки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В графе 8 каждой строки указывается разница между максимальным из всех значений, размещенных в графе 7, и значением, размещенным в соответствующей строке графы 7.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использовании настоящей формы слова «Приложение № 2 к Методике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(представительном) органе государственной власти субъекта Российской Федерации, региональными телеканалом и радиоканалом», а также примечания не воспроизводятся.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  <w:r>
        <w:br w:type="page"/>
      </w:r>
    </w:p>
    <w:p>
      <w:pPr>
        <w:pStyle w:val="HTML"/>
        <w:ind w:left="732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HTML"/>
        <w:ind w:left="84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(представительном) органе государственной власти субъекта Российской Федерации, региональными телеканалом и радиоканалом</w:t>
      </w:r>
    </w:p>
    <w:p>
      <w:pPr>
        <w:pStyle w:val="HTM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объеме эфирного времени, затраченного на освещение деятельности политических партий, представленных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>, на телеканале__________</w:t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___________________________________, </w:t>
      </w:r>
    </w:p>
    <w:p>
      <w:pPr>
        <w:pStyle w:val="HTML"/>
        <w:ind w:firstLine="900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месяц, год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яемые ____________________________________________________________________</w:t>
      </w:r>
    </w:p>
    <w:p>
      <w:pPr>
        <w:pStyle w:val="HTML"/>
        <w:ind w:left="2748" w:firstLine="720"/>
        <w:jc w:val="both"/>
        <w:rPr>
          <w:rFonts w:ascii="Times New Roman" w:hAnsi="Times New Roman" w:cs="Times New Roman"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ab/>
        <w:tab/>
        <w:t xml:space="preserve">наименование организации, привлеченной для проведения работ по учету объема эфирного времени </w:t>
      </w:r>
    </w:p>
    <w:p>
      <w:pPr>
        <w:pStyle w:val="HTML"/>
        <w:ind w:left="2748" w:firstLine="72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vertAlign w:val="superscript"/>
        </w:rPr>
        <w:t>(ВАРИАНТ:</w:t>
      </w: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  <w:t xml:space="preserve"> наименование организации, уполномоченной на осуществление функции по учету объема эфирного времени)</w:t>
      </w:r>
    </w:p>
    <w:p>
      <w:pPr>
        <w:pStyle w:val="HTML"/>
        <w:ind w:left="2748"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br/>
        <w:t>(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vertAlign w:val="superscript"/>
        </w:rPr>
        <w:t>ВАРИАНТ: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  <w:t xml:space="preserve">составленные  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аппаратом (подразделения аппарата) избирательной комиссии субъекта Российской Федерации) 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4"/>
          <w:vertAlign w:val="superscript"/>
        </w:rPr>
      </w:pPr>
      <w:r>
        <w:rPr>
          <w:rFonts w:cs="Times New Roman"/>
          <w:iCs/>
          <w:sz w:val="28"/>
          <w:szCs w:val="24"/>
          <w:vertAlign w:val="superscript"/>
        </w:rPr>
      </w:r>
    </w:p>
    <w:tbl>
      <w:tblPr>
        <w:tblW w:w="15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97"/>
        <w:gridCol w:w="1741"/>
        <w:gridCol w:w="1620"/>
        <w:gridCol w:w="1550"/>
        <w:gridCol w:w="2436"/>
        <w:gridCol w:w="2286"/>
        <w:gridCol w:w="2286"/>
      </w:tblGrid>
      <w:tr>
        <w:trPr>
          <w:trHeight w:val="20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ит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sz w:val="20"/>
                <w:szCs w:val="20"/>
              </w:rPr>
              <w:t>Сообщения о политической пар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ления и выступления (фрагмен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гущая ст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ообщений о политической парт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эфирного времени, затраченного на освещение деятельности политической партии (час:мин:сек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максимальным показателем (час:мин:сек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максимальным показател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роцентах от максимального показателя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BalloonText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я.</w:t>
      </w:r>
    </w:p>
    <w:p>
      <w:pPr>
        <w:pStyle w:val="Normal"/>
        <w:numPr>
          <w:ilvl w:val="0"/>
          <w:numId w:val="10"/>
        </w:numPr>
        <w:rPr/>
      </w:pPr>
      <w:r>
        <w:rPr>
          <w:sz w:val="18"/>
          <w:szCs w:val="18"/>
        </w:rPr>
        <w:t>В графе 1 указывается наименование политической партии в соответствии с информацией, размещенной на сайте Министерства юстиции Российской Федерации по состоянию на день составления сведений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Данные в графе 6 являются суммой данных в графах 2 и 3 соответствующей строки.</w:t>
      </w:r>
    </w:p>
    <w:p>
      <w:pPr>
        <w:pStyle w:val="Normal"/>
        <w:numPr>
          <w:ilvl w:val="0"/>
          <w:numId w:val="10"/>
        </w:numPr>
        <w:rPr/>
      </w:pPr>
      <w:r>
        <w:rPr>
          <w:sz w:val="18"/>
          <w:szCs w:val="18"/>
        </w:rPr>
        <w:t>В графе 7 каждой строки указывается разница между максимальным из всех значений, размещенных в графе 6, и значением, размещенным в соответствующей строке графы 6.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использовании настоящей формы слова «Приложение № 3 к Методике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(представительном) органе государственной власти субъекта Российской Федерации, региональными телеканалом и радиоканалом», а также примечания не воспроизводятся.</w:t>
      </w:r>
      <w:r>
        <w:br w:type="page"/>
      </w:r>
    </w:p>
    <w:p>
      <w:pPr>
        <w:pStyle w:val="HTML"/>
        <w:ind w:left="849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"/>
        <w:ind w:left="84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(представительном) органе государственной власти субъекта Российской Федерации, региональными телеканалом и радиоканалом</w:t>
      </w:r>
    </w:p>
    <w:p>
      <w:pPr>
        <w:pStyle w:val="HTM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объеме эфирного времени, затраченного на освещение деятельности политических партий, представленных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>, на радиоканале __________</w:t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___________________________________, </w:t>
      </w:r>
    </w:p>
    <w:p>
      <w:pPr>
        <w:pStyle w:val="HTML"/>
        <w:ind w:firstLine="900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месяц, год</w:t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ляемые ____________________________________________________________________</w:t>
      </w:r>
    </w:p>
    <w:p>
      <w:pPr>
        <w:pStyle w:val="HTML"/>
        <w:ind w:left="2748" w:firstLine="72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наименование организации, привлеченной для проведения работ по учету объема эфирного времени </w:t>
        <w:br/>
        <w:t>(</w:t>
      </w: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  <w:t>ВАРИАНТ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: аппарата (подразделения аппарата) избирательной комиссии субъекта Российской Федерации)</w:t>
      </w: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/>
          <w:b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966"/>
        <w:gridCol w:w="1954"/>
        <w:gridCol w:w="1573"/>
        <w:gridCol w:w="2653"/>
        <w:gridCol w:w="2490"/>
        <w:gridCol w:w="2491"/>
      </w:tblGrid>
      <w:tr>
        <w:trPr>
          <w:trHeight w:val="201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ит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бщения о политической пар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ления и выступления (фрагмен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ообщений о политической парт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м эфирного времени, затраченного на освещение деятельности политической парт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максимальным показател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максимальным показател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роцентах от максимального показателя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В графе 1 указывается наименование политической партии в соответствии с информацией, размещенной на сайте Министерства юстиции Российской Федерации по состоянию на день составления сведений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Данные в графе 5 являются суммой данных в графах 2 и 3 соответствующей строки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В графе 6 каждой строки указывается разница между максимальным из всех значений, размещенных в графе 5, и значением, размещенным в соответствующей строке графы 5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использовании настоящей формы слова «Приложение № 4 к Методике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(представительном) органе государственной власти субъекта Российской Федерации, региональными телеканалом и радиоканалом», а также примечания не воспроизводя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  <w:r>
        <w:br w:type="page"/>
      </w:r>
    </w:p>
    <w:p>
      <w:pPr>
        <w:pStyle w:val="HTML"/>
        <w:ind w:left="849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"/>
        <w:ind w:left="84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(представительном) органе государственной власти субъекта Российской Федерации, региональными телеканалом и радиоканалом</w:t>
      </w:r>
    </w:p>
    <w:p>
      <w:pPr>
        <w:pStyle w:val="HTML"/>
        <w:ind w:firstLine="720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объеме эфирного времени, затраченного на освещение деятельности политических партий, представленных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онодательном (представительном) органе государственной власти субъекта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___________________________________, 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месяц, год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леканале </w:t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именование телеканала</w:t>
      </w:r>
    </w:p>
    <w:p>
      <w:pPr>
        <w:pStyle w:val="HTML"/>
        <w:ind w:left="1416" w:firstLine="72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40"/>
        <w:gridCol w:w="1260"/>
        <w:gridCol w:w="1800"/>
        <w:gridCol w:w="1980"/>
        <w:gridCol w:w="1620"/>
        <w:gridCol w:w="144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итической парт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бщения о политической пар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ления и выступления (фрагмен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гущая ст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ообщений о политической парти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эфирного времени, затраченного на освещение деятельности политической парт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максимальным показателем (час:мин:сек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spacing w:val="-4"/>
                <w:sz w:val="20"/>
                <w:szCs w:val="20"/>
              </w:rPr>
              <w:t>максимальным показателем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(в процентах от</w:t>
            </w:r>
            <w:r>
              <w:rPr>
                <w:sz w:val="20"/>
                <w:szCs w:val="20"/>
              </w:rPr>
              <w:t xml:space="preserve"> максимального показателя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Общий объем эфирного времени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час:мин:с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Объем </w:t>
            </w:r>
            <w:r>
              <w:rPr>
                <w:spacing w:val="-10"/>
                <w:sz w:val="20"/>
                <w:szCs w:val="20"/>
              </w:rPr>
              <w:t>компенсированного э</w:t>
            </w:r>
            <w:r>
              <w:rPr>
                <w:spacing w:val="-6"/>
                <w:sz w:val="20"/>
                <w:szCs w:val="20"/>
              </w:rPr>
              <w:t>фирного времени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час:мин:се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Объем эфирного времени без учета компенсированного эфирного времени</w:t>
            </w:r>
          </w:p>
          <w:p>
            <w:pPr>
              <w:pStyle w:val="Normal"/>
              <w:ind w:left="72" w:hanging="72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час:мин:сек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TML"/>
        <w:ind w:left="1416" w:firstLine="720"/>
        <w:jc w:val="center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vertAlign w:val="superscript"/>
        </w:rPr>
      </w:r>
      <w:r>
        <w:br w:type="page"/>
      </w:r>
    </w:p>
    <w:p>
      <w:pPr>
        <w:pStyle w:val="HTM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диоканале</w:t>
      </w:r>
    </w:p>
    <w:p>
      <w:pPr>
        <w:pStyle w:val="Normal"/>
        <w:keepNext w:val="true"/>
        <w:jc w:val="center"/>
        <w:rPr/>
      </w:pPr>
      <w:r>
        <w:rPr/>
        <w:t>_______________________________</w:t>
      </w:r>
    </w:p>
    <w:p>
      <w:pPr>
        <w:pStyle w:val="Normal"/>
        <w:keepNext w:val="true"/>
        <w:jc w:val="center"/>
        <w:rPr/>
      </w:pPr>
      <w:r>
        <w:rPr/>
        <w:t>наименование радиокан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387"/>
        <w:gridCol w:w="1334"/>
        <w:gridCol w:w="1386"/>
        <w:gridCol w:w="1382"/>
        <w:gridCol w:w="1890"/>
        <w:gridCol w:w="1890"/>
        <w:gridCol w:w="1554"/>
        <w:gridCol w:w="2304"/>
      </w:tblGrid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ит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  <w:szCs w:val="20"/>
              </w:rPr>
              <w:t>Сообщения о политической пар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ления и выступления (фрагмен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ообщений о политической партии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эфирного времени, затраченного на освещение деятельности политической парт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максимальным показателем (час:мин:сек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максимальным показател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роцентах от максимального показателя)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объем эфирного вре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компенсированного эфирного вре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эфирного времени без учета компенсированного эфирного вре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:мин:сек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TML"/>
        <w:ind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мечание:</w:t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спользовании настоящей формы слова «Приложение № 5 к Методике учета объема эфирного времени, затраченного в течение одного календарного месяца на освещение деятельности каждой </w:t>
      </w:r>
      <w:r>
        <w:rPr>
          <w:rFonts w:cs="Times New Roman" w:ascii="Times New Roman" w:hAnsi="Times New Roman"/>
          <w:sz w:val="24"/>
        </w:rPr>
        <w:t xml:space="preserve">политической партии, представленной в законодательном (представительном) органе государственной власти субъекта Российской Федерации, </w:t>
      </w:r>
      <w:r>
        <w:rPr>
          <w:rFonts w:cs="Times New Roman" w:ascii="Times New Roman" w:hAnsi="Times New Roman"/>
          <w:sz w:val="24"/>
          <w:szCs w:val="24"/>
        </w:rPr>
        <w:t>региональными телеканалом и радиоканалом» не воспроизводятся.</w:t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HTML"/>
        <w:ind w:left="45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HTML"/>
        <w:ind w:left="45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(представительном) органе государственной власти субъекта Российской Федерации, региональными телеканалом и радиоканалом</w:t>
      </w:r>
    </w:p>
    <w:p>
      <w:pPr>
        <w:pStyle w:val="HTML"/>
        <w:ind w:left="708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left="708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left="708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м эфирного времени, предусмотренного в качестве компенсации за предыдущий период учета, которая должна быть произведена </w:t>
        <w:br/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месяц, год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tbl>
      <w:tblPr>
        <w:tblW w:w="4100" w:type="pct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0"/>
        <w:gridCol w:w="2800"/>
        <w:gridCol w:w="223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итической парт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эфирного времени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(телевидение или радио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компенсаци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ас:мин:се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TML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мечания. </w:t>
      </w:r>
    </w:p>
    <w:p>
      <w:pPr>
        <w:pStyle w:val="Normal"/>
        <w:suppressAutoHyphens w:val="true"/>
        <w:ind w:firstLine="709"/>
        <w:jc w:val="both"/>
        <w:rPr/>
      </w:pPr>
      <w:r>
        <w:rPr/>
        <w:t>1. В графе 2 указывается наименование политической партии в соответствии с информацией, размещенной на сайте Министерства юстиции Российской Федерации по состоянию на день составления сведе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2. При использовании настоящей формы слова «Приложение № 6 к Методике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(представительном) органе государственной власти субъекта Российской Федерации, региональными телеканалом и радиоканалом», а также примечания не воспроизводятся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о тексту вместо подчеркнутого текста данного содержания указывается </w:t>
      </w:r>
      <w:r>
        <w:rPr>
          <w:color w:val="000000"/>
        </w:rPr>
        <w:t>наименование законодательного (представительного) органа государственной власти субъекта Российской Федерации.</w:t>
      </w:r>
      <w:r>
        <w:rPr/>
        <w:t xml:space="preserve"> 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десь и далее вместо подчеркнутого текста данного содержания указывается наименование субъекта Российской Федерации.</w:t>
      </w:r>
    </w:p>
  </w:footnote>
  <w:footnote w:id="4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зависимости от субъекта Российской Федерации.</w:t>
      </w:r>
    </w:p>
  </w:footnote>
  <w:footnote w:id="5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вместо подчеркнутого текста указывается номер и наименование соответствующего закона субъект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9">
    <w:name w:val=" Знак Знак9"/>
    <w:basedOn w:val="Style13"/>
    <w:qFormat/>
    <w:rPr>
      <w:b/>
      <w:bCs/>
      <w:sz w:val="28"/>
      <w:szCs w:val="28"/>
      <w:lang w:val="ru-RU" w:bidi="ar-SA"/>
    </w:rPr>
  </w:style>
  <w:style w:type="character" w:styleId="6">
    <w:name w:val=" Знак Знак6"/>
    <w:basedOn w:val="Style13"/>
    <w:qFormat/>
    <w:rPr>
      <w:b/>
      <w:sz w:val="28"/>
      <w:szCs w:val="28"/>
      <w:lang w:val="ru-RU" w:bidi="ar-SA"/>
    </w:rPr>
  </w:style>
  <w:style w:type="character" w:styleId="5">
    <w:name w:val=" Знак Знак5"/>
    <w:basedOn w:val="Style13"/>
    <w:qFormat/>
    <w:rPr>
      <w:sz w:val="28"/>
      <w:szCs w:val="28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szCs w:val="28"/>
      <w:lang w:val="ru-RU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1253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19:00Z</dcterms:created>
  <dc:creator>RCOIT</dc:creator>
  <dc:description/>
  <dc:language>en-US</dc:language>
  <cp:lastModifiedBy>AND</cp:lastModifiedBy>
  <cp:lastPrinted>2010-06-28T09:48:00Z</cp:lastPrinted>
  <dcterms:modified xsi:type="dcterms:W3CDTF">2010-07-01T13:26:00Z</dcterms:modified>
  <cp:revision>7</cp:revision>
  <dc:subject/>
  <dc:title>Модельная Методика учета объема эфирного времени, затраченного на освещение деятельности политических партий, представленных в законодательных (представительных) органах государственной власти, государственными общедоступными телеканалами и радиоканалами</dc:title>
</cp:coreProperties>
</file>