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4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0"/>
        <w:gridCol w:w="425"/>
        <w:gridCol w:w="456"/>
        <w:gridCol w:w="456"/>
        <w:gridCol w:w="425"/>
        <w:gridCol w:w="456"/>
        <w:gridCol w:w="45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56"/>
        <w:gridCol w:w="456"/>
        <w:gridCol w:w="425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555" w:hRule="atLeast"/>
        </w:trPr>
        <w:tc>
          <w:tcPr>
            <w:tcW w:w="14383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частии избирательных объединений  в выборах представительных органов местного самоуправления административных центров 8 субъектов Российской Федерации 14 марта 2010 года</w:t>
            </w:r>
          </w:p>
        </w:tc>
      </w:tr>
      <w:tr>
        <w:trPr>
          <w:trHeight w:val="360" w:hRule="atLeast"/>
        </w:trPr>
        <w:tc>
          <w:tcPr>
            <w:tcW w:w="53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порциональная избирательная система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ительный орган местного самоуправления административного центра субъекта Российской Федерации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пределяемых мандатов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ЕДИНАЯ РОССИЯ"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СПРАВЕДЛИВАЯ 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ПАТРИОТЫ РОССИИ"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ПРАВОЕ ДЕЛО"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5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городск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городск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6"/>
        <w:gridCol w:w="440"/>
        <w:gridCol w:w="440"/>
        <w:gridCol w:w="440"/>
        <w:gridCol w:w="440"/>
        <w:gridCol w:w="440"/>
        <w:gridCol w:w="441"/>
        <w:gridCol w:w="392"/>
        <w:gridCol w:w="441"/>
        <w:gridCol w:w="441"/>
        <w:gridCol w:w="392"/>
        <w:gridCol w:w="441"/>
        <w:gridCol w:w="44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441"/>
        <w:gridCol w:w="441"/>
        <w:gridCol w:w="392"/>
        <w:gridCol w:w="485"/>
        <w:gridCol w:w="421"/>
        <w:gridCol w:w="418"/>
      </w:tblGrid>
      <w:tr>
        <w:trPr>
          <w:trHeight w:val="300" w:hRule="atLeast"/>
        </w:trPr>
        <w:tc>
          <w:tcPr>
            <w:tcW w:w="48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жоритарная избирательная систем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./п.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ительный орган местного самоуправления административного центра субъекта Российской Федерации  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мещаемых манда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ая политическая партия "ЕДИНАЯ РОССИЯ"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СПРАВЕДЛИВАЯ РОСС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Либерально-демократическая партия России"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ПАТРИОТЫ РОССИИ"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политическая партия "ПРАВОЕ ДЕЛО"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организации и движ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ндидатов, выдвинутых в порядке самовыдвижени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6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т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на день голос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о</w:t>
            </w:r>
          </w:p>
        </w:tc>
      </w:tr>
      <w:tr>
        <w:trPr>
          <w:trHeight w:val="9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муниципального образования "Город Астрахань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городская Ду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городская Ду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ий городской Совет депута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Новосибирс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ий городской Сове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городская Ду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5:00Z</dcterms:created>
  <dc:creator>Фоменкова</dc:creator>
  <dc:description/>
  <cp:keywords/>
  <dc:language>en-US</dc:language>
  <cp:lastModifiedBy>Фоменкова</cp:lastModifiedBy>
  <dcterms:modified xsi:type="dcterms:W3CDTF">2010-04-28T06:37:00Z</dcterms:modified>
  <cp:revision>1</cp:revision>
  <dc:subject/>
  <dc:title>Приложение № 6</dc:title>
</cp:coreProperties>
</file>