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/>
      </w:pPr>
      <w:r>
        <w:rPr>
          <w:b/>
          <w:bCs/>
        </w:rPr>
        <w:t xml:space="preserve">Сведения об избирательных системах, применявшихся на выборах в представительные органы местного самоуправления административных </w:t>
      </w:r>
    </w:p>
    <w:p>
      <w:pPr>
        <w:pStyle w:val="Normal"/>
        <w:jc w:val="center"/>
        <w:rPr/>
      </w:pPr>
      <w:r>
        <w:rPr>
          <w:b/>
          <w:bCs/>
        </w:rPr>
        <w:t>центров субъектов Российской Федерации действующе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60"/>
        <w:gridCol w:w="720"/>
        <w:gridCol w:w="720"/>
        <w:gridCol w:w="720"/>
        <w:gridCol w:w="1800"/>
        <w:gridCol w:w="1620"/>
        <w:gridCol w:w="596"/>
      </w:tblGrid>
      <w:tr>
        <w:trPr>
          <w:trHeight w:val="42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редставительный орган административного центра субъекта Российской Федераци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списков кандидатов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241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 мажоритарной систем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07.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мар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9.20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енбургский городско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родская Дума города Ка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агада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05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товская-на-Дону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Тамб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ума города Том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10.2005 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аза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родская Дума города Ижев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Чебоксарское городское Собрание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родская Дума города Нижнего Нов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 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5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народных депутатов города Влади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10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родская Дума Краснод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ума города Костро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рат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</w:t>
            </w: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рм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кружной Совет депутатов города Калинингра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емеровский городской Совет народных депута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ума города Ханты-Мансий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рловский городско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ир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етрозаводский городско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муниципального образования городского округа "Сыктывкар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сковская городская Ду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обрание депутатов городского округа «город Махачкал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мский городской Cовет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ума города Владивост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ородская Дума Петропавловск-Камчат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2.2007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аранский городской Совет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ума муниципального образования города Черкесс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урское городское Собр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ума городского округа "город Якутск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городского округа  город  Уф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Дума Великого Новгород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Нальчикский городской Совет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 </w:t>
            </w: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Горно-Алтайский городской Совет депута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Абаканский городской Совет депута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расноярский городской Совет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 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Тюменская городская Ду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депутатов города Белгор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яза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шению избирательного объединения список может быть закрытым, а может быть разделен  на общегородскую часть и  региональные групп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5 %</w:t>
            </w:r>
          </w:p>
        </w:tc>
      </w:tr>
      <w:tr>
        <w:trPr>
          <w:trHeight w:val="7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вет народных депутатов муниципального образования "Город Майкоп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олгоград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Кызылский городской Хурал представите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Ставропольская городская Ду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Барнаульская городская Ду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униципалитет города Ярослав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нский городской Совет депутат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ского округа "Город Чит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ий городской Совет народных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а Мурма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городская Ду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7 депутатов были избраны 12 октября 2008 года, </w:t>
              <w:br/>
              <w:t xml:space="preserve">16 депутатов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1 марта 2009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Дума муниципального образования "Город Биробидж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ского округа Анады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обрание представителей города Владикавка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7 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Городской совет муниципального образования «Городской округ город Мага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Собрание депутатов городского округа «Город Йошкар-О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Совет муниципального образования город Гроз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Благовеще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Архангельский городской Совет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Дума города Иркут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Курган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 xml:space="preserve">Городское Собрание </w:t>
            </w:r>
            <w:r>
              <w:rPr>
                <w:bCs/>
                <w:sz w:val="18"/>
                <w:szCs w:val="28"/>
              </w:rPr>
              <w:t>города Южно-Сахал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овет городского округа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Город Нарьян-Мар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ская Дума муниципального образования город Салехар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8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11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листинское городское собр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Cs/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ская Дума муниципального образования «Город Астрахан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Воронеж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Иван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Липецкий городской Совет депут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овет депутатов города Новосиби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Смоленский городской Сов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Туль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списки кандидатов с разделением не менее чем на 16 и не более чем на 32 региональные группы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Ульяновская городская Ду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0"/>
      <w:gridCol w:w="1080"/>
      <w:gridCol w:w="2160"/>
      <w:gridCol w:w="774"/>
      <w:gridCol w:w="666"/>
      <w:gridCol w:w="720"/>
      <w:gridCol w:w="1800"/>
      <w:gridCol w:w="1620"/>
      <w:gridCol w:w="540"/>
    </w:tblGrid>
    <w:tr>
      <w:trPr>
        <w:trHeight w:val="537" w:hRule="atLeast"/>
        <w:cantSplit w:val="true"/>
      </w:trPr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7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73"/>
        </w:tabs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01:00Z</dcterms:created>
  <dc:creator>golovina</dc:creator>
  <dc:description/>
  <cp:keywords/>
  <dc:language>en-US</dc:language>
  <cp:lastModifiedBy>golovina</cp:lastModifiedBy>
  <cp:lastPrinted>2010-04-14T17:41:00Z</cp:lastPrinted>
  <dcterms:modified xsi:type="dcterms:W3CDTF">2010-04-26T14:28:00Z</dcterms:modified>
  <cp:revision>9</cp:revision>
  <dc:subject/>
  <dc:title>Приложение № 1</dc:title>
</cp:coreProperties>
</file>