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96"/>
        <w:gridCol w:w="1074"/>
        <w:gridCol w:w="2100"/>
        <w:gridCol w:w="66"/>
        <w:gridCol w:w="594"/>
        <w:gridCol w:w="760"/>
        <w:gridCol w:w="700"/>
        <w:gridCol w:w="1693"/>
        <w:gridCol w:w="1293"/>
        <w:gridCol w:w="720"/>
      </w:tblGrid>
      <w:tr>
        <w:trPr>
          <w:trHeight w:val="225" w:hRule="atLeas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I96"/>
            <w:bookmarkStart w:id="1" w:name="RANGE!A1%3AI96"/>
            <w:bookmarkEnd w:id="1"/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1033" w:hRule="atLeast"/>
        </w:trPr>
        <w:tc>
          <w:tcPr>
            <w:tcW w:w="954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об избирательных системах, применявшихся на выборах в законодательные (представительные) органы государственной власти субъектов </w:t>
              <w:br/>
              <w:t>Российской Федерации действующего созыва</w:t>
            </w:r>
          </w:p>
        </w:tc>
      </w:tr>
      <w:tr>
        <w:trPr>
          <w:trHeight w:val="428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№ </w:t>
            </w:r>
            <w:r>
              <w:rPr>
                <w:sz w:val="16"/>
                <w:szCs w:val="18"/>
              </w:rPr>
              <w:t>п/п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Дата голосования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Законодательный (представительный) орган государственной власти субъекта Российской Федерации 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сего депутатских мандатов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том числе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ид избирательной системы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писков кандида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Заградительный барьер</w:t>
            </w:r>
          </w:p>
        </w:tc>
      </w:tr>
      <w:tr>
        <w:trPr>
          <w:trHeight w:val="1794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по пропорциональной систем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по мажоритарной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истеме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дан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м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ий областной Совет депутатов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бов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Твер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е списки 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Челябин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Чукотского автономного округ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ый Совет 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18"/>
                <w:szCs w:val="18"/>
              </w:rPr>
              <w:t xml:space="preserve"> Хасэ Республики Адыге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град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иров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8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Нижегородской области четвертого созыва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региональные групп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Оренбургской области четвертого созыва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ума Ханты-Мансийского автономного округа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18"/>
                <w:szCs w:val="18"/>
              </w:rPr>
              <w:t xml:space="preserve"> Югры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Республики Карел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ата представителей Великого Хурала Республики Тыва втор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уется  по мажоритарной избирательной сис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ая палата Великого Хурала Республики Тыва втор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региональные групп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ый Совет Чувашской Республик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Приморского кра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Астрахан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ецкий областной Совет депутатов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город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3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Еврейской автономн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12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Пермского края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родное Собрание Республики Дагестан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53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Совет Республики Ком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Ставропольского кра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Вологодской области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17 региональных групп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Ленинград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5 региональных групп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4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Ом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ий областной Совет народных депутатов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25 региональных групп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сковское областное Собрание депутатов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22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8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 Губернск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5 региональных груп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Том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мен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Санкт-Петербург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50 региональных групп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расноярского края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3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й Хурал Республики Бурят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Собрание Республики Мордов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24 региональные груп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ламент Республики Северная Осетия – Алан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3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ый Совет Удмуртской Республик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6 региональных 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амчатского края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 14 региональных 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раснодарского кра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3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Пензен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 4 региональные груп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8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региональные групп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12 региональных 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осударственное Собрание </w:t>
            </w:r>
            <w:r>
              <w:rPr>
                <w:bCs/>
                <w:sz w:val="18"/>
                <w:szCs w:val="28"/>
              </w:rPr>
              <w:t>–</w:t>
            </w:r>
            <w:r>
              <w:rPr>
                <w:sz w:val="18"/>
                <w:szCs w:val="18"/>
              </w:rPr>
              <w:t xml:space="preserve"> Курултай Республики Башкортостан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60 региональных 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родное Собрание Республики Ингушет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Собрание (Ил Тумэн) Республики Саха (Якутия)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й Хурал (Парламент) Республики Калмык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айское краевое Законодательное Собрание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Амурской области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4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ская </w:t>
              <w:br/>
              <w:t>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Ростов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Свердловской области (Палата Представителей)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уется  по мажоритарной избирательной сис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75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Свердловской области (ротация ½ Областной Думы) (14 из 28 депутатских мандатов; 08.10.2006 г. избирались 14 депутатов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Ульянов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Ярославской области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ламент Чеченской Республики втор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5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Забайкальского края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 7 и не более чем на 11 региональных 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Иркутской области первого созыва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народных депутатов Кемеровской области третье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лин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ламент Кабардино-Балкарской Республик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5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ое Собрание (Парламент) Карачаево-Черкесской Республик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12 региональных 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78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Совет Республики Татарстан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вный Совет Республики Хакасия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5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ангельское областное Собрание депутатов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10 и не более чем на 31 региональную груп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3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Владимирской области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97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ная Дума но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региональные групп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е депутатов Ненецкого автономного округа двадцать шес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Собрание Республики Марий Эл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городск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Калужской области пятого созыва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с разделением не менее чем на 15 региональных групп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17 региональных групп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ешению избирательного объединения список может быть закрытым, а может быть разделен на региональные груп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ан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ешению избирательного объединения список может быть закрытым, а может быть разделен на 18 региональных 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ая Дума Ямало-Ненецкого автономного округ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ое Собрание – Эл Курултай Республики Алтай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7 региональных групп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ая Дума Хабаровского края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3 и не более чем на 5 региональных 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Свердловской области (ротация ½ Областной Думы) (14 из 28 депутатских мандатов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8 и не более чем на 14 региональных 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"/>
      <w:gridCol w:w="1170"/>
      <w:gridCol w:w="2166"/>
      <w:gridCol w:w="594"/>
      <w:gridCol w:w="760"/>
      <w:gridCol w:w="700"/>
      <w:gridCol w:w="1693"/>
      <w:gridCol w:w="1293"/>
      <w:gridCol w:w="720"/>
    </w:tblGrid>
    <w:tr>
      <w:trPr>
        <w:trHeight w:val="537" w:hRule="atLeast"/>
        <w:cantSplit w:val="true"/>
      </w:trPr>
      <w:tc>
        <w:tcPr>
          <w:tcW w:w="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1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21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</w:t>
          </w:r>
        </w:p>
      </w:tc>
      <w:tc>
        <w:tcPr>
          <w:tcW w:w="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</w:t>
          </w:r>
        </w:p>
      </w:tc>
      <w:tc>
        <w:tcPr>
          <w:tcW w:w="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5</w:t>
          </w:r>
        </w:p>
      </w:tc>
      <w:tc>
        <w:tcPr>
          <w:tcW w:w="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6</w:t>
          </w:r>
        </w:p>
      </w:tc>
      <w:tc>
        <w:tcPr>
          <w:tcW w:w="1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7</w:t>
          </w:r>
        </w:p>
      </w:tc>
      <w:tc>
        <w:tcPr>
          <w:tcW w:w="12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8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59:00Z</dcterms:created>
  <dc:creator>golovina</dc:creator>
  <dc:description/>
  <cp:keywords/>
  <dc:language>en-US</dc:language>
  <cp:lastModifiedBy>golovina</cp:lastModifiedBy>
  <cp:lastPrinted>2010-04-22T17:24:00Z</cp:lastPrinted>
  <dcterms:modified xsi:type="dcterms:W3CDTF">2010-04-22T13:29:00Z</dcterms:modified>
  <cp:revision>5</cp:revision>
  <dc:subject/>
  <dc:title>Приложение № 1</dc:title>
</cp:coreProperties>
</file>