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160"/>
        <w:gridCol w:w="540"/>
        <w:gridCol w:w="720"/>
        <w:gridCol w:w="720"/>
        <w:gridCol w:w="1800"/>
        <w:gridCol w:w="1620"/>
        <w:gridCol w:w="540"/>
      </w:tblGrid>
      <w:tr>
        <w:trPr>
          <w:trHeight w:val="1710" w:hRule="atLeast"/>
        </w:trPr>
        <w:tc>
          <w:tcPr>
            <w:tcW w:w="95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б избирательных системах, применявшихся на выборах в представительные органы местного самоуправления административ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тров субъектов Российской Федерации в 2009 год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ата голос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Наименование представительного органа административного центра субъекта Российской Федер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депутатских мандат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д избирательной систе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д списков кандидат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градительный барьер</w:t>
            </w:r>
          </w:p>
        </w:tc>
      </w:tr>
      <w:tr>
        <w:trPr>
          <w:trHeight w:val="241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 пропорциональной систем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 мажоритарной системе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н-Удэнский городской Совет депута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ского округа "Город Чи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ий городской Совет народных депут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она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 города Мурман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бург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ская городская Ду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7 депутатов были избраны 12 октября 2008 года, </w:t>
              <w:br/>
              <w:t xml:space="preserve">16 депутатов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1 марта 2009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она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ая Дума муниципального образования "Город Биробидж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 городского округа Анады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Городской совет муниципального образования «Городской округ город Магас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Собрание депутатов городского округа «Город Йошкар-Ол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Совет муниципального образования город Гроз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Благовещен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Архангельский городской Совет депут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Дума города Иркут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>Курган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</w:rPr>
              <w:t xml:space="preserve">Городское Собрание </w:t>
            </w:r>
            <w:r>
              <w:rPr>
                <w:bCs/>
                <w:sz w:val="18"/>
                <w:szCs w:val="28"/>
              </w:rPr>
              <w:t>города Южно-Сахалин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Совет городского округа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«Город Нарьян-Мар»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Городская Дума муниципального образования город Салехард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"/>
      <w:gridCol w:w="1170"/>
      <w:gridCol w:w="2166"/>
      <w:gridCol w:w="594"/>
      <w:gridCol w:w="760"/>
      <w:gridCol w:w="700"/>
      <w:gridCol w:w="1693"/>
      <w:gridCol w:w="1293"/>
      <w:gridCol w:w="720"/>
    </w:tblGrid>
    <w:tr>
      <w:trPr>
        <w:trHeight w:val="537" w:hRule="atLeast"/>
        <w:cantSplit w:val="true"/>
      </w:trPr>
      <w:tc>
        <w:tcPr>
          <w:tcW w:w="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73"/>
        </w:tabs>
        <w:ind w:left="0" w:firstLine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11:00Z</dcterms:created>
  <dc:creator>Фоменкова</dc:creator>
  <dc:description/>
  <cp:keywords/>
  <dc:language>en-US</dc:language>
  <cp:lastModifiedBy>Фоменкова</cp:lastModifiedBy>
  <dcterms:modified xsi:type="dcterms:W3CDTF">2009-12-21T12:12:00Z</dcterms:modified>
  <cp:revision>1</cp:revision>
  <dc:subject/>
  <dc:title>Приложение № 1а</dc:title>
</cp:coreProperties>
</file>