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о распределении бесплатного эфирного времени на выборах депутатов законодательных (представительных) органов государственной власти субъектов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октября 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2545"/>
        <w:gridCol w:w="1813"/>
        <w:gridCol w:w="2302"/>
        <w:gridCol w:w="396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йской Федераци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радиовещательной компании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ы предоставления эфирного времен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едоставления эфирного времени (с указанием времени начала и окончания эфи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ще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времени в периодах, предоставленных для агит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казы избирательных объединений от эфира (какое объединение и от какого времен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спублика Марий Эл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ФГУП ВГТРК «ГТРК «Марий Эл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АНАЛ «РОССИЯ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4 сентябр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.40-8.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-11.00 (по пятница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0-14.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-17.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0-20.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 (20 дн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ин. (4 д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(2 д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 мин. (12 дн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ин. (6 дн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мин. (1 ден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ин. (7 дн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ин.(8 дн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 мин. (4 д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 (4 д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 мин. (4 дн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мин.(6 дн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ин. (6 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420 мин</w:t>
            </w:r>
            <w:r>
              <w:rPr>
                <w:sz w:val="22"/>
                <w:szCs w:val="22"/>
              </w:rPr>
              <w:t xml:space="preserve">. 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ФГУП ВГТРК «ГТРК «Марий Эл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КАНАЛ «РАДИО РОССИИ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14 сентября п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9 октябр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0-7.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0-18.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600 мин</w:t>
            </w:r>
            <w:r>
              <w:rPr>
                <w:sz w:val="22"/>
                <w:szCs w:val="22"/>
              </w:rPr>
              <w:t xml:space="preserve">. </w:t>
              <w:b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льская область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ТРК «Тула» (Телепрограмма «Российское телевидение»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 сентябр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октября ежедневно, кроме субботы и воскресень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5-7.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0-8.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45-11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20-14.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-17.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30-20.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 – совместные агитационные мероприятия (деба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420 мин</w:t>
            </w:r>
            <w:r>
              <w:rPr>
                <w:sz w:val="22"/>
                <w:szCs w:val="22"/>
              </w:rPr>
              <w:t xml:space="preserve">. </w:t>
              <w:br/>
              <w:t>(из них 273 мин. – совместные агитационные мероприят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ТРК «Тула» (Радиопрограмма «Радио России»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 сентябр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октября ежедневно, кроме субботы и воскресень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5-8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5-13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5-14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25-1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ин. – совместные агитационные мероприятия (деба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420 мин</w:t>
            </w:r>
            <w:r>
              <w:rPr>
                <w:sz w:val="22"/>
                <w:szCs w:val="22"/>
              </w:rPr>
              <w:t xml:space="preserve">. </w:t>
              <w:br/>
              <w:t>(из них 273 мин. – совместные агитационные мероприят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ТО «Телеканал Тул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 сентябр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октября ежедневно, кроме субботы и воскресень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9-7.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55-18.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3-19.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26-19.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47-19.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ми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мин. – совместные агитационные мероприятия (дебат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455 мин</w:t>
            </w:r>
            <w:r>
              <w:rPr>
                <w:sz w:val="22"/>
                <w:szCs w:val="22"/>
              </w:rPr>
              <w:t xml:space="preserve">. </w:t>
              <w:br/>
              <w:t>(из них 378 мин. – совместные агитационные мероприят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сква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анал «Столиц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17.09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.09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.09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-08.10.200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30-19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 – совместные агитацион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360 мин</w:t>
            </w:r>
            <w:r>
              <w:rPr>
                <w:sz w:val="22"/>
                <w:szCs w:val="22"/>
              </w:rPr>
              <w:t xml:space="preserve">. </w:t>
              <w:br/>
              <w:t>(из них 360 мин. – совместные агитационные меро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канал «Доверие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 21, 28, 30 сентября, 5, 7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55-21.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 – совместные агитацион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4 сентября п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октября ежедневно, кроме субботы и воскресень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5-20.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360 мин</w:t>
            </w:r>
            <w:r>
              <w:rPr>
                <w:sz w:val="22"/>
                <w:szCs w:val="22"/>
              </w:rPr>
              <w:t xml:space="preserve">. </w:t>
              <w:br/>
              <w:t>(из них 180 мин. – совместные агитационные меро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иостанция</w:t>
              <w:br/>
              <w:t>«Говорит Москва»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 23, 29 сентябр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 6, 8 октябр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30-14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. – совместные агитационны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 21, 25, 28, 30 сентябр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 5, 7, 9 октябр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40-14.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ми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8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360 мин</w:t>
            </w:r>
            <w:r>
              <w:rPr>
                <w:sz w:val="22"/>
                <w:szCs w:val="22"/>
              </w:rPr>
              <w:t xml:space="preserve">. </w:t>
              <w:br/>
              <w:t>(из них 180 мин. – совместные агитационные мероприят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06:00Z</dcterms:created>
  <dc:creator>volk</dc:creator>
  <dc:description/>
  <cp:keywords/>
  <dc:language>en-US</dc:language>
  <cp:lastModifiedBy>orlovsk</cp:lastModifiedBy>
  <cp:lastPrinted>2009-09-15T15:02:00Z</cp:lastPrinted>
  <dcterms:modified xsi:type="dcterms:W3CDTF">2009-09-15T11:09:00Z</dcterms:modified>
  <cp:revision>75</cp:revision>
  <dc:subject/>
  <dc:title>Сведения о распределении бесплатного эфирного времени на выборах депутатов законодательных (представительных) органов государственной власти  и представительных органов административных центров (столиц) субъектов Российской Федерации </dc:title>
</cp:coreProperties>
</file>