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080"/>
        <w:gridCol w:w="2160"/>
        <w:gridCol w:w="540"/>
        <w:gridCol w:w="720"/>
        <w:gridCol w:w="720"/>
        <w:gridCol w:w="1800"/>
        <w:gridCol w:w="1620"/>
        <w:gridCol w:w="540"/>
      </w:tblGrid>
      <w:tr>
        <w:trPr>
          <w:trHeight w:val="1710" w:hRule="atLeast"/>
        </w:trPr>
        <w:tc>
          <w:tcPr>
            <w:tcW w:w="954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6"/>
                <w:szCs w:val="16"/>
              </w:rPr>
              <w:t>Приложение № 1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ведения об избирательных системах, применявшихся на выборах в представительные органы административ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ентров субъектов Российской Федерации 1 марта 2009 год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85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голос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редставительного органа административного центра субъекта Российской Федерации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депутатских мандат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 избирательная систе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 избирательная систем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избирательной систем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писков кандидато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Заградительный барьер"</w:t>
            </w:r>
          </w:p>
        </w:tc>
      </w:tr>
      <w:tr>
        <w:trPr>
          <w:trHeight w:val="2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ан-Удэнский городской Совет депутато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ажоритарно-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городского округа "Город Чит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Мажоритарно-пропорцион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аровская городская Ду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ий городской Совет народных депут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орциональ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годская городская Ду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епутатов города Мурманс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зенская городская Ду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атеринбургская городская Ду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ская городская Дум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7 депутатов были избраны 12 октября 2008 года, </w:t>
              <w:br/>
              <w:t xml:space="preserve">16 депутатов </w:t>
            </w:r>
            <w:r>
              <w:rPr>
                <w:bCs/>
                <w:sz w:val="18"/>
                <w:szCs w:val="28"/>
              </w:rPr>
              <w:t>–</w:t>
            </w:r>
            <w:r>
              <w:rPr>
                <w:sz w:val="18"/>
                <w:szCs w:val="18"/>
              </w:rPr>
              <w:t xml:space="preserve"> 1 марта 2009 г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орциональн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городская Ду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ая Дума муниципального образования "Город Биробидж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депутатов городского округа Анады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4"/>
      <w:gridCol w:w="1170"/>
      <w:gridCol w:w="2166"/>
      <w:gridCol w:w="594"/>
      <w:gridCol w:w="760"/>
      <w:gridCol w:w="700"/>
      <w:gridCol w:w="1693"/>
      <w:gridCol w:w="1293"/>
      <w:gridCol w:w="720"/>
    </w:tblGrid>
    <w:tr>
      <w:trPr>
        <w:trHeight w:val="537" w:hRule="atLeast"/>
      </w:trPr>
      <w:tc>
        <w:tcPr>
          <w:tcW w:w="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  <w:tc>
        <w:tcPr>
          <w:tcW w:w="1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</w:t>
          </w:r>
        </w:p>
      </w:tc>
      <w:tc>
        <w:tcPr>
          <w:tcW w:w="21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</w:t>
          </w:r>
        </w:p>
      </w:tc>
      <w:tc>
        <w:tcPr>
          <w:tcW w:w="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4</w:t>
          </w:r>
        </w:p>
      </w:tc>
      <w:tc>
        <w:tcPr>
          <w:tcW w:w="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5</w:t>
          </w:r>
        </w:p>
      </w:tc>
      <w:tc>
        <w:tcPr>
          <w:tcW w:w="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6</w:t>
          </w:r>
        </w:p>
      </w:tc>
      <w:tc>
        <w:tcPr>
          <w:tcW w:w="1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7</w:t>
          </w:r>
        </w:p>
      </w:tc>
      <w:tc>
        <w:tcPr>
          <w:tcW w:w="12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8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473"/>
        </w:tabs>
        <w:ind w:left="0" w:firstLine="113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45:00Z</dcterms:created>
  <dc:creator>golovina</dc:creator>
  <dc:description/>
  <dc:language>en-US</dc:language>
  <cp:lastModifiedBy>AND</cp:lastModifiedBy>
  <cp:lastPrinted>2009-05-21T17:09:00Z</cp:lastPrinted>
  <dcterms:modified xsi:type="dcterms:W3CDTF">2009-06-22T07:46:00Z</dcterms:modified>
  <cp:revision>3</cp:revision>
  <dc:subject/>
  <dc:title>Приложение № 1</dc:title>
</cp:coreProperties>
</file>