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70"/>
        <w:gridCol w:w="2100"/>
        <w:gridCol w:w="66"/>
        <w:gridCol w:w="594"/>
        <w:gridCol w:w="760"/>
        <w:gridCol w:w="700"/>
        <w:gridCol w:w="1693"/>
        <w:gridCol w:w="1293"/>
        <w:gridCol w:w="720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54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их созывов</w:t>
            </w:r>
          </w:p>
        </w:tc>
      </w:tr>
      <w:tr>
        <w:trPr>
          <w:trHeight w:val="210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епутатских мандатов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 избирательная система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 избирательная система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бирательной системы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Заградительный барьер"</w:t>
            </w:r>
          </w:p>
        </w:tc>
      </w:tr>
      <w:tr>
        <w:trPr>
          <w:trHeight w:val="138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0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1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1.2004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3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5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0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Твер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Чукотс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Хасэ Республики Адыге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Эл Курултай Республики Алтай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ума Ханты-Мансийского автономного округ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Югры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ата представителей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палата Великого Хурала Республики Тыва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Совет Чуваш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Приморского кра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Астраха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Даге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Ставрополь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(2007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ковское областное Собрание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5 региональных групп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Т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0 региональных групп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3 региональные группы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Ингуше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; 08.10.2006 г. избирались 14 депут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2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не менее чем 10 и не более чем на 31 региональную групп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5:00Z</dcterms:created>
  <dc:creator>golovina</dc:creator>
  <dc:description/>
  <dc:language>en-US</dc:language>
  <cp:lastModifiedBy>AND</cp:lastModifiedBy>
  <cp:lastPrinted>2009-05-21T17:09:00Z</cp:lastPrinted>
  <dcterms:modified xsi:type="dcterms:W3CDTF">2009-05-28T07:45:00Z</dcterms:modified>
  <cp:revision>2</cp:revision>
  <dc:subject/>
  <dc:title>Приложение № 1</dc:title>
</cp:coreProperties>
</file>