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456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00"/>
        <w:gridCol w:w="4020"/>
        <w:gridCol w:w="4960"/>
        <w:gridCol w:w="860"/>
        <w:gridCol w:w="1560"/>
        <w:gridCol w:w="1600"/>
        <w:gridCol w:w="3240"/>
        <w:gridCol w:w="6020"/>
        <w:gridCol w:w="1700"/>
      </w:tblGrid>
      <w:tr>
        <w:trPr>
          <w:trHeight w:val="1035" w:hRule="atLeast"/>
        </w:trPr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ведения об избирательных системах, применявшихся на выборах в законодательные (представительные) органы государственной власти субъектов Российской Федерации  2 декабря 2007 года и 2 марта 2008 года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</w:r>
          </w:p>
        </w:tc>
        <w:tc>
          <w:tcPr>
            <w:tcW w:w="602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</w:r>
          </w:p>
        </w:tc>
        <w:tc>
          <w:tcPr>
            <w:tcW w:w="1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1335" w:hRule="atLeast"/>
        </w:trPr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br/>
              <w:t>п/п</w:t>
            </w:r>
          </w:p>
        </w:tc>
        <w:tc>
          <w:tcPr>
            <w:tcW w:w="4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ъект </w:t>
              <w:br/>
              <w:t xml:space="preserve">Российской Федерации </w:t>
            </w:r>
          </w:p>
        </w:tc>
        <w:tc>
          <w:tcPr>
            <w:tcW w:w="4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законодательного (представительного) органа государственной власти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депутатских мандатов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епутатских мандатов, распределяемых по пропорциональной избирательной системе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епутатских мандатов, распределяемых по мажоритарной избирательной системе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избирательной системы</w:t>
            </w:r>
          </w:p>
        </w:tc>
        <w:tc>
          <w:tcPr>
            <w:tcW w:w="6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писков кандидатов</w:t>
            </w:r>
          </w:p>
        </w:tc>
        <w:tc>
          <w:tcPr>
            <w:tcW w:w="1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"Заградительный" барьер</w:t>
            </w:r>
          </w:p>
        </w:tc>
      </w:tr>
      <w:tr>
        <w:trPr>
          <w:trHeight w:val="1275" w:hRule="atLeast"/>
        </w:trPr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4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Бурятия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ародный Хурал Республики Бурят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жоритарно-пропорциональная 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ытые списки кандидатов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%</w:t>
            </w:r>
          </w:p>
        </w:tc>
      </w:tr>
      <w:tr>
        <w:trPr>
          <w:trHeight w:val="79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Мордовия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е Собрание Республики Мордов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жоритарно-пропорциональная 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ытые списки кандидатов с разделением на 24 региональные группы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%</w:t>
            </w:r>
          </w:p>
        </w:tc>
      </w:tr>
      <w:tr>
        <w:trPr>
          <w:trHeight w:val="52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Северная Осетия - Алания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арламент Республики Северная Осетия - Ал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жоритарно-пропорциональная 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ытые списки кандидатов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%</w:t>
            </w:r>
          </w:p>
        </w:tc>
      </w:tr>
      <w:tr>
        <w:trPr>
          <w:trHeight w:val="78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Удмуртская Республика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Совет Удмуртской Республик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жоритарно-пропорциональная 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ытые списки кандидатов с разделением не менее чем на 6 региональных групп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%</w:t>
            </w:r>
          </w:p>
        </w:tc>
      </w:tr>
      <w:tr>
        <w:trPr>
          <w:trHeight w:val="82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мчатский край 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одательное Собрание Камчатского кра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жоритарно-пропорциональная 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ытые списки кандидатов с разделением на  14 региональных групп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%</w:t>
            </w:r>
          </w:p>
        </w:tc>
      </w:tr>
      <w:tr>
        <w:trPr>
          <w:trHeight w:val="52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дарский край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одательное Собрание Краснодарского кра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жоритарно-пропорциональная 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ытые списки кандидатов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%</w:t>
            </w:r>
          </w:p>
        </w:tc>
      </w:tr>
      <w:tr>
        <w:trPr>
          <w:trHeight w:val="81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ензенская область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одательное Собрание Пензенской област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жоритарно-пропорциональная 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ытые списки кандидатов с разделением не менее чем на  4 региональные группы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%</w:t>
            </w:r>
          </w:p>
        </w:tc>
      </w:tr>
      <w:tr>
        <w:trPr>
          <w:trHeight w:val="132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Саратовская область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Саратовская областная Дум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жоритарно-пропорциональная 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ытые списки кандидатов с разделением на  региональные группы по желанию избирательного объединения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%</w:t>
            </w:r>
          </w:p>
        </w:tc>
      </w:tr>
      <w:tr>
        <w:trPr>
          <w:trHeight w:val="51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Смоленская область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Смоленская областная Дум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жоритарно-пропорциональная 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ытые списки кандидатов с разделением на 12 региональных групп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%</w:t>
            </w:r>
          </w:p>
        </w:tc>
      </w:tr>
      <w:tr>
        <w:trPr>
          <w:trHeight w:val="51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Башкортостан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е Собрание - Курултай - Республики Башкортостан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жоритарно-пропорциональная 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ытые списки кандидатов с разделением на 60 региональных групп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%</w:t>
            </w:r>
          </w:p>
        </w:tc>
      </w:tr>
      <w:tr>
        <w:trPr>
          <w:trHeight w:val="51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Ингушетия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родное Собрание Республики Ингушет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порциональная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ытые списки кандидатов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%</w:t>
            </w:r>
          </w:p>
        </w:tc>
      </w:tr>
      <w:tr>
        <w:trPr>
          <w:trHeight w:val="51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Саха (Якутия)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е Собрание (Ил Тумэн) Республики Саха (Якутия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жоритарно-пропорциональная 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ытые списки кандидатов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%</w:t>
            </w:r>
          </w:p>
        </w:tc>
      </w:tr>
      <w:tr>
        <w:trPr>
          <w:trHeight w:val="51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Калмыкия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ародный Хурал (Парламент) Республики Калмык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порциональная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ытые списки кандидатов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%</w:t>
            </w:r>
          </w:p>
        </w:tc>
      </w:tr>
      <w:tr>
        <w:trPr>
          <w:trHeight w:val="51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лтайский </w:t>
              <w:br/>
              <w:t>край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Алтайский краевой Совет народных депутатов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жоритарно-пропорциональная 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ытые списки кандидатов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%</w:t>
            </w:r>
          </w:p>
        </w:tc>
      </w:tr>
      <w:tr>
        <w:trPr>
          <w:trHeight w:val="51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Амурская область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Амурский областной Совет народных депутатов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порциональная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ытые списки кандидатов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%</w:t>
            </w:r>
          </w:p>
        </w:tc>
      </w:tr>
      <w:tr>
        <w:trPr>
          <w:trHeight w:val="51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ская область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вановская </w:t>
              <w:br/>
              <w:t>областная Дум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жоритарно-пропорциональная 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ытые списки кандидатов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%</w:t>
            </w:r>
          </w:p>
        </w:tc>
      </w:tr>
      <w:tr>
        <w:trPr>
          <w:trHeight w:val="51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товская область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одательное Собрание Ростовской област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жоритарно-пропорциональная 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ытые списки кандидатов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%</w:t>
            </w:r>
          </w:p>
        </w:tc>
      </w:tr>
      <w:tr>
        <w:trPr>
          <w:trHeight w:val="510" w:hRule="atLeast"/>
        </w:trPr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онодательное Собрание Свердловской области (Палата Представителей)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Мажоритарная</w:t>
            </w:r>
          </w:p>
        </w:tc>
        <w:tc>
          <w:tcPr>
            <w:tcW w:w="7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уется  по мажоритарной избирательной системе</w:t>
            </w:r>
          </w:p>
        </w:tc>
      </w:tr>
      <w:tr>
        <w:trPr>
          <w:trHeight w:val="510" w:hRule="atLeast"/>
        </w:trPr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4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одательное Собрание Свердловской области (ротация ½ Областной Думы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порциональная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ытые списки кандидатов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%</w:t>
            </w:r>
          </w:p>
        </w:tc>
      </w:tr>
      <w:tr>
        <w:trPr>
          <w:trHeight w:val="51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Ульяновская область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одательное Собрание Ульяновской област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жоритарно-пропорциональная 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ытые списки кандидатов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%</w:t>
            </w:r>
          </w:p>
        </w:tc>
      </w:tr>
      <w:tr>
        <w:trPr>
          <w:trHeight w:val="51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Ярославская область</w:t>
            </w:r>
          </w:p>
        </w:tc>
        <w:tc>
          <w:tcPr>
            <w:tcW w:w="4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Дума Ярославской области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жоритарно-пропорциональная 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ытые списки кандидатов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%</w:t>
            </w:r>
          </w:p>
        </w:tc>
      </w:tr>
      <w:tr>
        <w:trPr>
          <w:trHeight w:val="69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      </w:t>
            </w: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7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3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23811" w:h="16838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07:55:00Z</dcterms:created>
  <dc:creator>Valova</dc:creator>
  <dc:description/>
  <dc:language>en-US</dc:language>
  <cp:lastModifiedBy>Valova</cp:lastModifiedBy>
  <dcterms:modified xsi:type="dcterms:W3CDTF">2008-06-03T07:56:00Z</dcterms:modified>
  <cp:revision>1</cp:revision>
  <dc:subject/>
  <dc:title> </dc:title>
</cp:coreProperties>
</file>