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План информационной деятельности</w:t>
      </w:r>
    </w:p>
    <w:p>
      <w:pPr>
        <w:pStyle w:val="Header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ТИК по выборам за рубежом</w:t>
      </w:r>
    </w:p>
    <w:p>
      <w:pPr>
        <w:pStyle w:val="Header"/>
        <w:spacing w:lineRule="auto" w:line="240"/>
        <w:ind w:hanging="0"/>
        <w:jc w:val="center"/>
        <w:rPr/>
      </w:pPr>
      <w:r>
        <w:rPr>
          <w:b/>
          <w:szCs w:val="28"/>
        </w:rPr>
        <w:t>(Выборы Президента  Российской Федерации)</w:t>
      </w:r>
    </w:p>
    <w:p>
      <w:pPr>
        <w:pStyle w:val="Header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636" w:type="dxa"/>
        <w:jc w:val="left"/>
        <w:tblInd w:w="-10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7"/>
        <w:gridCol w:w="4680"/>
        <w:gridCol w:w="1935"/>
        <w:gridCol w:w="2844"/>
      </w:tblGrid>
      <w:tr>
        <w:trPr>
          <w:trHeight w:val="1943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роведение через диппредставительства за рубежом и Российские центры науки и культуры  мониторинга публикаций зарубежных СМИ по предвыборной тематике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Февраль, март 2012 г.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МИД России, Россотрудничество</w:t>
            </w:r>
          </w:p>
        </w:tc>
      </w:tr>
      <w:tr>
        <w:trPr>
          <w:trHeight w:val="1905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Распространение информационных материалов по выборам через страновые координационные советы соотечественников, организации и объединения соотечественников за рубежом.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Февраль, март 2012 г.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ТИК, РЦОИТ при ЦИК России, Россотрудничество</w:t>
            </w:r>
          </w:p>
        </w:tc>
      </w:tr>
      <w:tr>
        <w:trPr>
          <w:trHeight w:val="190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Подготовка и распространение информационных материалов по выборам в зарубежных русскоязычных СМИ. 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Февраль, март 2012 г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ТИК, РЦОИТ при ЦИК России, Россотрудничество</w:t>
            </w:r>
          </w:p>
        </w:tc>
      </w:tr>
      <w:tr>
        <w:trPr>
          <w:trHeight w:val="473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Подготовка и распространение информационных материалов по выборам в зарубежных русскоязычных  СМИ, имеющих специальные вкладки по России 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Февраль, март 2012 г.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ТИК, РЦОИТ при ЦИК России,  Россотрудничество </w:t>
            </w:r>
          </w:p>
        </w:tc>
      </w:tr>
      <w:tr>
        <w:trPr>
          <w:trHeight w:val="157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Размещение на сайтах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диппредставительств и консульских учреждений, РЦНК ссылок с указанием адреса участковых избирательных комиссий за рубежом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Февраль, март 2012 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ТИК, МИД России, Россотрудничество </w:t>
            </w:r>
          </w:p>
        </w:tc>
      </w:tr>
      <w:tr>
        <w:trPr>
          <w:trHeight w:val="896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Размещение информации   о выборах за рубежом на зарубежных вкладках российских газет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Февраль, март  2012 г.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ТИК, Россотрудничество</w:t>
            </w:r>
          </w:p>
        </w:tc>
      </w:tr>
      <w:tr>
        <w:trPr>
          <w:trHeight w:val="966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Подготовка материалов для иностранного вещания на радиокомпании «Голос России»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Февраль, март 2012 г.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ТИК</w:t>
            </w:r>
          </w:p>
        </w:tc>
      </w:tr>
      <w:tr>
        <w:trPr>
          <w:trHeight w:val="960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Заказ и изготовление значков с выборной символикой  (20 000 штук)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/>
              <w:t>Февраль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lang w:val="en-US"/>
              </w:rPr>
              <w:t xml:space="preserve">2012 </w:t>
            </w:r>
            <w:r>
              <w:rPr/>
              <w:t>г.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ТИК, РЦОИТ, МИД</w:t>
            </w:r>
          </w:p>
        </w:tc>
      </w:tr>
      <w:tr>
        <w:trPr>
          <w:trHeight w:val="960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Распространить брошюру «Организационно-правовые основы голосования российских граждан за рубежом». (800 экз.) 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/>
              <w:t>Февраль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lang w:val="en-US"/>
              </w:rPr>
              <w:t xml:space="preserve">2012 </w:t>
            </w:r>
            <w:r>
              <w:rPr/>
              <w:t>г.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ТИК, МИ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eastAsia="Calibri"/>
      <w:sz w:val="28"/>
      <w:szCs w:val="22"/>
      <w:lang w:val="ru-RU" w:bidi="ar-SA"/>
    </w:rPr>
  </w:style>
  <w:style w:type="character" w:styleId="Style15">
    <w:name w:val=" Знак Знак"/>
    <w:basedOn w:val="Style14"/>
    <w:qFormat/>
    <w:rPr>
      <w:rFonts w:eastAsia="Calibri"/>
      <w:sz w:val="28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6:01:00Z</dcterms:created>
  <dc:creator>fomenkova.a</dc:creator>
  <dc:description/>
  <cp:keywords/>
  <dc:language>en-US</dc:language>
  <cp:lastModifiedBy>fomenkova.a</cp:lastModifiedBy>
  <dcterms:modified xsi:type="dcterms:W3CDTF">2012-02-14T16:02:00Z</dcterms:modified>
  <cp:revision>1</cp:revision>
  <dc:subject/>
  <dc:title>План информационной деятельности</dc:title>
</cp:coreProperties>
</file>