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у заместителю </w:t>
              <w:br/>
              <w:t xml:space="preserve">Министра юстиции </w:t>
              <w:br/>
              <w:t>Российской Феде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 Федоров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ячеславович!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Ваше письмо от 23 декабря 2010 года (исх. № 07/30432-АФ) сообщаем, что поддерживаем проект официального отзыва Правительства Российской Федерации на проект федерального закона «О внесении изменений в Уголовный кодекс Российской Федерации и в </w:t>
        <w:br/>
        <w:t xml:space="preserve">Уголовно-процессуальный кодекс Российской Федерации» (об установлении уголовной ответственности за нарушение прав граждан за принуждение к голосованию на выборах или референдуме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 Чур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А. Нер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5) 606-78-3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8:00:00Z</dcterms:created>
  <dc:creator>mashb7</dc:creator>
  <dc:description/>
  <cp:keywords/>
  <dc:language>en-US</dc:language>
  <cp:lastModifiedBy>germashe</cp:lastModifiedBy>
  <cp:lastPrinted>2010-12-27T17:23:00Z</cp:lastPrinted>
  <dcterms:modified xsi:type="dcterms:W3CDTF">2011-06-22T08:00:00Z</dcterms:modified>
  <cp:revision>2</cp:revision>
  <dc:subject/>
  <dc:title>Первому заместителю </dc:title>
</cp:coreProperties>
</file>