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5323"/>
      </w:tblGrid>
      <w:tr>
        <w:trPr/>
        <w:tc>
          <w:tcPr>
            <w:tcW w:w="42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у юсти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Коновалов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обращением Директора Правового департамента Правительства Российской Федерации К. Панферова от 08 декабря 2010 года № П15-44377 по проекту федерального закона № 461652-5 «О внесении изменений в статьи 36 и 44 Федерального закона «О выборах депутатов Государственной Думы Федерального Собрания Российской Федерации»» (далее – законопроект) сообщаем, что Центральная избирательная комиссия Российской Федерации замечаний и предложений к представленному законопроекту не име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</w:t>
        <w:tab/>
        <w:t xml:space="preserve">           В.Е. Чур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.Н. Т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>606-83-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2:00Z</dcterms:created>
  <dc:creator>mashb7</dc:creator>
  <dc:description/>
  <cp:keywords/>
  <dc:language>en-US</dc:language>
  <cp:lastModifiedBy>germashe</cp:lastModifiedBy>
  <cp:lastPrinted>2010-12-14T11:01:00Z</cp:lastPrinted>
  <dcterms:modified xsi:type="dcterms:W3CDTF">2011-06-22T08:02:00Z</dcterms:modified>
  <cp:revision>2</cp:revision>
  <dc:subject/>
  <dc:title>Министру юстиции</dc:title>
</cp:coreProperties>
</file>