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1"/>
              <w:rPr/>
            </w:pPr>
            <w:r>
              <w:rPr/>
              <w:t>Министру юсти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В. Коновал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Уважаемый Александр Владимирович!</w:t>
      </w:r>
    </w:p>
    <w:p>
      <w:pPr>
        <w:pStyle w:val="Normal"/>
        <w:rPr/>
      </w:pPr>
      <w:r>
        <w:rPr/>
      </w:r>
    </w:p>
    <w:p>
      <w:pPr>
        <w:pStyle w:val="1415"/>
        <w:rPr/>
      </w:pPr>
      <w:r>
        <w:rPr/>
        <w:t>В связи с письмом директора Правового департамента Правительства Российской Федерации К.Ю. Парфенова от 27 января 2011 года № П15-2652 о подготовке проекта официального отзыва на проект федерального закона № 475278-5 «О внесении изменения в Федеральный закон «Об основных гарантиях избирательных прав и права на участие в референдуме граждан Российской Федерации» (далее − законопроект), внесенный депутатом Государственной Думы Федерального Собрания Российской Федерации А.П. Москальцом, Центральная избирательная комиссия Российской Федерации сообщает следующее.</w:t>
      </w:r>
    </w:p>
    <w:p>
      <w:pPr>
        <w:pStyle w:val="1415"/>
        <w:rPr/>
      </w:pPr>
      <w:r>
        <w:rPr/>
        <w:t>Законопроект предполагает внесение уточнений в нормы Федерального закона «Об основных гарантиях избирательных прав и права на участие в референдуме граждан Российской Федерации», содержащие требования к кандидатам в члены избирательной комиссии с правом решающего голоса при формировании ряда избирательных комиссий.</w:t>
      </w:r>
    </w:p>
    <w:p>
      <w:pPr>
        <w:pStyle w:val="1415"/>
        <w:rPr/>
      </w:pPr>
      <w:r>
        <w:rPr>
          <w:szCs w:val="28"/>
        </w:rPr>
        <w:t>Законопроект, устанавливая ценз оседлости для членов избирательных комиссий с правом решающего голоса, при этом не предусматривает порядок подсчета срока проживания на территории одного субъекта Российской Федерации (суммарно или подряд), а также не определяет механизм контроля за соблюдением устанавливаемого требования и субъектов, уполномоченных его осуществлять.</w:t>
      </w:r>
    </w:p>
    <w:p>
      <w:pPr>
        <w:pStyle w:val="1415"/>
        <w:rPr>
          <w:szCs w:val="28"/>
        </w:rPr>
      </w:pPr>
      <w:r>
        <w:rPr>
          <w:szCs w:val="28"/>
        </w:rPr>
        <w:t xml:space="preserve">Установление ценза оседлости для членов избирательных комиссий с правом решающего голоса может повлечь существенные трудности формирования избирательных комиссий для организации голосования лиц, проживающих на территории отдельных закрытых административно-территориальных образований, лиц, работающих на производствах с вахтовым методом работы или зарегистрированных по месту проживания в период работы по контракту, а также военнослужащих, проходящих военную службу в воинских частях, официальная дислокация которых располагается на территории одних избирательных округов (в одних субъектах Российской Федерации) при фактическом их нахождении на иных территориях. </w:t>
      </w:r>
    </w:p>
    <w:p>
      <w:pPr>
        <w:pStyle w:val="1415"/>
        <w:rPr/>
      </w:pPr>
      <w:r>
        <w:rPr>
          <w:szCs w:val="28"/>
        </w:rPr>
        <w:t>В то же время предлагаемое проектом понятие «род профессиональной деятельности (род занятий), по которому лицо имеет возможность принимать участие в работе постоянно действующего коллегиального органа,» носит субъективный, оценочный характер, в силу чего оно может повлечь злоупотребления при назначении членов избирательных комиссий с правом решающего голоса. Предусмотренный действующей редакцией пункта 1 статьи 29 Федерального закона перечень лиц, которые не могут являться членами избирательных комиссий с правом решающего голоса, представляется достаточным для обеспечения оптимального режима работы избирательных комиссий.</w:t>
      </w:r>
    </w:p>
    <w:p>
      <w:pPr>
        <w:pStyle w:val="1415"/>
        <w:rPr>
          <w:szCs w:val="28"/>
        </w:rPr>
      </w:pPr>
      <w:r>
        <w:rPr>
          <w:szCs w:val="28"/>
        </w:rPr>
        <w:t>Вместе с тем, ограничение возможности назначения гражданина Российской Федерации, постоянно проживающего за пределами Российской Федерации, в том числе при наличии у него вида на жительство иностранного государства, членом избирательной комиссии на территории Российской Федерации учитывает, что член избирательной комиссии с правом решающего голоса обладает специальным статусом, предусматривающим, в том числе, обязанность работодателя освободить его от основной работы на период подготовки и проведения выборов, специальный порядок привлечения к ответственности. Члену комиссии, проживающему на территории иностранного государства, не могут быть в полной мере гарантированы данные положения. А при привлечении такого гражданина к уголовной ответственности в ряде случаев возможно оказание ему консульской поддержки со стороны иностранного государства.</w:t>
      </w:r>
    </w:p>
    <w:p>
      <w:pPr>
        <w:pStyle w:val="1415"/>
        <w:rPr>
          <w:szCs w:val="28"/>
        </w:rPr>
      </w:pPr>
      <w:r>
        <w:rPr>
          <w:szCs w:val="28"/>
        </w:rPr>
        <w:t>Наличие обязательств, предусмотренных законодательством зарубежных стран при оформлении вида на жительство в ряде случаев вступает в противоречие с Законом Российской Федерации от 21 июля 1993 года № 5485-1 «О государственной тайне» и с Федеральным законом от 27 июля 2006 года № 152-ФЗ «О персональных данных», так как член территориальной и иной избирательной комиссии допущен сведениям ограниченного доступа, в том числе к персональным данным граждан Российской Федераци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  <w:t>В.Е. Чуров</w:t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7915" w:hanging="0"/>
        <w:jc w:val="left"/>
        <w:rPr>
          <w:sz w:val="20"/>
          <w:szCs w:val="20"/>
        </w:rPr>
      </w:pPr>
      <w:r>
        <w:rPr>
          <w:sz w:val="20"/>
          <w:szCs w:val="20"/>
        </w:rPr>
        <w:t>А.В.Ситникова</w:t>
      </w:r>
    </w:p>
    <w:p>
      <w:pPr>
        <w:pStyle w:val="Normal"/>
        <w:ind w:right="7915" w:hanging="0"/>
        <w:jc w:val="left"/>
        <w:rPr>
          <w:sz w:val="20"/>
          <w:szCs w:val="20"/>
        </w:rPr>
      </w:pPr>
      <w:r>
        <w:rPr>
          <w:sz w:val="20"/>
          <w:szCs w:val="20"/>
        </w:rPr>
        <w:t>625-70-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</w:rPr>
  </w:style>
  <w:style w:type="paragraph" w:styleId="Footnote">
    <w:name w:val="Footnote Text"/>
    <w:basedOn w:val="Normal"/>
    <w:pPr>
      <w:widowControl w:val="false"/>
      <w:autoSpaceDE w:val="false"/>
      <w:spacing w:before="0" w:after="60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41:00Z</dcterms:created>
  <dc:creator>mashb4</dc:creator>
  <dc:description/>
  <cp:keywords/>
  <dc:language>en-US</dc:language>
  <cp:lastModifiedBy>germashe</cp:lastModifiedBy>
  <cp:lastPrinted>2011-02-11T09:18:00Z</cp:lastPrinted>
  <dcterms:modified xsi:type="dcterms:W3CDTF">2011-06-22T07:41:00Z</dcterms:modified>
  <cp:revision>2</cp:revision>
  <dc:subject/>
  <dc:title>Министру юстиции</dc:title>
</cp:coreProperties>
</file>