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Министру юстиции</w:t>
      </w:r>
    </w:p>
    <w:p>
      <w:pPr>
        <w:pStyle w:val="Normal"/>
        <w:ind w:left="4253" w:hanging="0"/>
        <w:rPr/>
      </w:pPr>
      <w:r>
        <w:rPr/>
        <w:t>Российской Федерации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tabs>
          <w:tab w:val="clear" w:pos="708"/>
          <w:tab w:val="left" w:pos="4443" w:leader="none"/>
        </w:tabs>
        <w:ind w:left="4253" w:hanging="0"/>
        <w:rPr/>
      </w:pPr>
      <w:r>
        <w:rPr/>
        <w:t>А.В. Конова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 соответствии с письмом Директора Правового Департамента Правительства Российской Федерации К. Панферова от 8 октября 2010 года № П15-35759 в связи с рассмотрением в Государственной Думе Федерального Собрания Российской Федерации проекта федерального закона № 316805-5 «О внесении изменений в статью 50 Федерального закона «Об основных гарантиях избирательных прав и права на участие в референдуме граждан Российской Федерации» (далее – законопроект) сообщаем следующее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оложительной стороной законопроекта является то, что он предполагает установить гарантии, направленные на недопущение установления необоснованно завышенных расценок за работы и услуги, связанные с изготовлением и размещением агитационных материалов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месте с тем, необходимо учитывать, что законодательством Российской Федерации о выборах и референдумах устанавливается особый порядок изготовления и размещения агитационных материалов, который отличается от порядка изготовления и размещения коммерческой рекламы.</w:t>
      </w:r>
    </w:p>
    <w:p>
      <w:pPr>
        <w:pStyle w:val="1"/>
        <w:rPr/>
      </w:pPr>
      <w:r>
        <w:rPr>
          <w:sz w:val="28"/>
          <w:szCs w:val="28"/>
        </w:rPr>
        <w:t>В частности, в соответствии с пунктом 6 статьи 50 Федерального закона «Об основных гарантиях избирательных прав и права на участие в референдуме граждан Российской Федерации» при проведении выборов сведения о размере (в валюте Российской Федерации) и других условиях оплаты эфирного времени, печатной площади должны быть опубликованы соответствующей организацией телерадиовещания, редакцией периодического печатного издания не позднее чем через 30 дней со дня официального опубликования (публикации) решения о назначении выборов. Указанные сведения и уведомление о готовности предоставить эфирное время, печатную площадь для проведения предвыборной агитации в тот же срок должны быть представлены в избирательную комиссию, организующую выборы, или указанную в законе нижестоящую избирательную комиссию. Такие же требования согласно пункту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4 указанного Федерального закона распространяются на организации, индивидуальных предпринимателей, выполняющих работы или оказывающих услуги по изготовлению печатных агитационных материалов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При этом расценки на изготовление и размещение агитационных материалов публикуются соответствующими организациями за свой счет, что может являться одним из факторов, который определяет их повышение (стоимость публикации расценок заранее закладывается в расценки)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Кроме того, если в условиях рыночной экономики организации, индивидуальные предприниматели, осуществляющие выпуск или распространение коммерческой рекламы, могут изменить соответствующие расценки в любой момент, то в отношении агитационных материалов они в течение всего агитационного периода должны руководствоваться расценками, которые были ранее опубликованы и представлены в избирательную комиссию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При этом определение рыночной стоимости изготовления и размещения агитационных материалов в условиях свободного рынка представляется труднореализуемым с учетом того, что динамика рыночных цен зависит от различных показателей, в том числе, сроков размещения материалов, степени заинтересованности заказчика в размещении материалов именно в агитационный период, повышенными требованиями к содержанию агитационных материалов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 этой связи полагаем, что предложенное законопроектом условие формирования цен на изготовление и размещение рекламы и агитационных материалов не учитывает ряда факторов, влияющих на объективное повышение стоимости изготовления и размещения последних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Также считаем возможным отметить, что целью любой коммерческой организации является извлечение прибыли, в этой связи при уравнивании цен на изготовление и размещение рекламы и агитационных материалов, при более усложненном порядке изготовления и размещения последних может быть избыточно сужен круг лиц, выполняющих работы или оказывающих услуги по изготовлению и размещению агитационных материалов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Кроме того, из текста законопроекта остается неясным правовой механизм реализации предлагаемых изменений, в частности, какой орган и в каком порядке должен будет определять стоимость услуг по изготовлению и размещению рекламы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  <w:t>В.Е. Чуров</w:t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both"/>
        <w:rPr>
          <w:sz w:val="20"/>
          <w:szCs w:val="20"/>
          <w:lang w:val="en-US" w:eastAsia="en-US"/>
        </w:rPr>
      </w:pPr>
      <w:r>
        <w:fldChar w:fldCharType="begin"/>
      </w:r>
      <w:r>
        <w:rPr>
          <w:sz w:val="20"/>
          <w:szCs w:val="20"/>
          <w:lang w:val="en-US" w:eastAsia="en-US"/>
        </w:rPr>
        <w:instrText xml:space="preserve"> USERADDRESS  \* MERGEFORMA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t>В.И. Луценко</w:t>
      </w:r>
      <w:r>
        <w:rPr>
          <w:sz w:val="20"/>
          <w:szCs w:val="20"/>
          <w:lang w:val="en-US" w:eastAsia="en-US"/>
        </w:rPr>
      </w:r>
    </w:p>
    <w:p>
      <w:pPr>
        <w:pStyle w:val="Footer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606-85-72</w:t>
      </w:r>
      <w:r/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left"/>
    </w:pPr>
    <w:rPr>
      <w:sz w:val="22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7:00Z</dcterms:created>
  <dc:creator>mashb4</dc:creator>
  <dc:description/>
  <cp:keywords/>
  <dc:language>en-US</dc:language>
  <cp:lastModifiedBy>germashe</cp:lastModifiedBy>
  <cp:lastPrinted>2010-10-21T17:37:00Z</cp:lastPrinted>
  <dcterms:modified xsi:type="dcterms:W3CDTF">2011-06-22T08:07:00Z</dcterms:modified>
  <cp:revision>2</cp:revision>
  <dc:subject/>
  <dc:title>Министру юстиции</dc:title>
</cp:coreProperties>
</file>