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969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9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9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left="5940" w:hanging="0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TextBody"/>
        <w:ind w:left="5940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TextBody"/>
        <w:ind w:left="594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940" w:hanging="0"/>
        <w:jc w:val="center"/>
        <w:rPr>
          <w:b/>
          <w:b/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120"/>
        <w:ind w:hanging="0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8 октября 2010 года № П15-35757 рассмотрен проект федерального закона №</w:t>
      </w:r>
      <w:r>
        <w:rPr>
          <w:lang w:val="en-US"/>
        </w:rPr>
        <w:t> </w:t>
      </w:r>
      <w:r>
        <w:rPr/>
        <w:t xml:space="preserve">4266656-5 </w:t>
        <w:br/>
        <w:t xml:space="preserve">«О внесении изменений в пункт 4 статьи 28 Федерального закона от </w:t>
        <w:br/>
        <w:t>12 июня 2002 года № 67-ФЗ «Об основных гарантиях избирательных прав и права на участие в референдуме граждан Российской Федерации», внесенный депутатами Государственной Думы К.В. Ширшовым, А.В. Корниенко (далее – проект)</w:t>
      </w:r>
      <w:r>
        <w:rPr>
          <w:spacing w:val="-4"/>
        </w:rPr>
        <w:t>.</w:t>
      </w:r>
    </w:p>
    <w:p>
      <w:pPr>
        <w:pStyle w:val="141"/>
        <w:rPr/>
      </w:pPr>
      <w:r>
        <w:rPr/>
        <w:t xml:space="preserve">Проект предусматривает внесение изменений в порядок избрания председателя избирательной комиссии субъекта Российской Федерации, предусматривающих исключение процедуры выдвижения данной кандидатуры Центральной избирательной комиссией Российской Федерации. </w:t>
      </w:r>
    </w:p>
    <w:p>
      <w:pPr>
        <w:pStyle w:val="141"/>
        <w:rPr/>
      </w:pPr>
      <w:r>
        <w:rPr/>
        <w:t>В соответствии со статьей 20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избирательные комиссии субъектов Российской Федерации входят в систему избирательных комиссий, комиссий референдума. Рассматриваемая норма пункта 4</w:t>
        <w:br/>
        <w:t xml:space="preserve">статьи 28 Федерального закона направлена на обеспечение единства избирательной системы, оптимизацию функционирования избирательной системы Российской Федерации в целом, обеспечение ее управляемости, повышения уровня профессионализма кадров. </w:t>
      </w:r>
    </w:p>
    <w:p>
      <w:pPr>
        <w:pStyle w:val="141"/>
        <w:rPr/>
      </w:pPr>
      <w:r>
        <w:rPr/>
        <w:t>Кроме того, избирательные комиссии субъектов Российской Федерации не входят ни в одну из ветвей государственной власти, являются государственными органами, осуществляющими подготовку и проведение выборов и референдумов в Российской Федерации в соответствии с компетенцией, установленной федеральными законами и законами субъектов Российской Федерации. При этом указанные комиссии можно отнести к числу государственных органов субъекта Российской Федерации с особым статусом, наделенных отдельными государственными полномочиями по обеспечению конституционных прав граждан избирать и быть избранными в органы государственной власти и органы местного самоуправления, а также на участие в референдуме. Отсюда следует, что компетенция избирательных комиссий субъектов Российской Федерации по своей природе не может быть отнесена только к полномочиям государственного органа на уровне субъекта Российской Федерации, поскольку указанные комиссии в соответствии с федеральными законами принимают участие в подготовке и проведении федеральных выборов, референдума Российской Федерации, т.е. наделены собственными полномочиями в соответствии с федеральным законодательством.</w:t>
      </w:r>
    </w:p>
    <w:p>
      <w:pPr>
        <w:pStyle w:val="141"/>
        <w:rPr/>
      </w:pPr>
      <w:r>
        <w:rPr/>
        <w:t>Кроме того, осуществляемые избирательными комиссиями субъектов Российской Федерации отдельные государственные полномочия предопределяют и финансирование этих комиссий в том числе из федерального бюджета.</w:t>
      </w:r>
    </w:p>
    <w:p>
      <w:pPr>
        <w:pStyle w:val="141"/>
        <w:rPr/>
      </w:pPr>
      <w:r>
        <w:rPr/>
        <w:t xml:space="preserve">Таким образом, избирательные комиссии субъектов Российской Федерации входят в состав единой избирательной системы, что позволяет  эффективно решать вопросы обеспечения избирательных прав граждан Российской Федерации, права на участие в референдуме, и в силу части 3 статьи 3 Конституции Российской Федерации, </w:t>
      </w:r>
      <w:r>
        <w:rPr>
          <w:szCs w:val="28"/>
        </w:rPr>
        <w:t>согласно которой высшим непосредственным выражением власти народа являются референдум и свободные выборы, регулирование порядка их формирования не может</w:t>
      </w:r>
      <w:r>
        <w:rPr/>
        <w:t xml:space="preserve"> относиться к исключительной компетенции субъекта Российской Федерации.</w:t>
      </w:r>
    </w:p>
    <w:p>
      <w:pPr>
        <w:pStyle w:val="141"/>
        <w:rPr/>
      </w:pPr>
      <w:r>
        <w:rPr/>
      </w:r>
    </w:p>
    <w:p>
      <w:pPr>
        <w:pStyle w:val="141"/>
        <w:rPr/>
      </w:pPr>
      <w:r>
        <w:rPr/>
      </w:r>
    </w:p>
    <w:p>
      <w:pPr>
        <w:pStyle w:val="141"/>
        <w:jc w:val="right"/>
        <w:rPr/>
      </w:pPr>
      <w:r>
        <w:rPr/>
        <w:t>В.Е. Чуров</w:t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41"/>
        <w:spacing w:lineRule="auto" w:line="240"/>
        <w:ind w:hanging="0"/>
        <w:rPr/>
      </w:pPr>
      <w:r>
        <w:rPr>
          <w:sz w:val="20"/>
          <w:szCs w:val="20"/>
        </w:rPr>
        <w:t>А.В. Сербина</w:t>
      </w:r>
    </w:p>
    <w:p>
      <w:pPr>
        <w:pStyle w:val="141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>606-85-5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6:00Z</dcterms:created>
  <dc:creator>mashb7</dc:creator>
  <dc:description/>
  <cp:keywords/>
  <dc:language>en-US</dc:language>
  <cp:lastModifiedBy>germashe</cp:lastModifiedBy>
  <cp:lastPrinted>2010-10-21T16:50:00Z</cp:lastPrinted>
  <dcterms:modified xsi:type="dcterms:W3CDTF">2011-06-22T08:06:00Z</dcterms:modified>
  <cp:revision>2</cp:revision>
  <dc:subject/>
  <dc:title>Министру юстиции</dc:title>
</cp:coreProperties>
</file>