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юсти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4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А.В. Конова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В соответствии с обращением Директора Правового департамента Правительства Российской Федерации К. Панферова от 15 сентября 2010 года № П15-32702 по проекту федерального закона № 402018-5 «О внесении изменений в статью 23 Федерального закона «О политических партиях»» (далее – законопроект) сообщаем следующе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Из представленного законопроекта не ясно, как будет учитываться количество членов партии, в том числе в ее региональных отделениях, учитывая, что пункт 2 статьи 3 Федерального закона от 11 июля 2001 года № 95-ФЗ «О политических партиях» устанавливает минимальный количественный состав членов политической партии, в том числе минимальный количественный состав членов политической партии в ее региональных отделениях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/>
      </w:pPr>
      <w:r>
        <w:rPr>
          <w:sz w:val="28"/>
          <w:szCs w:val="28"/>
        </w:rPr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  <w:t>М.Н. Тоцкий</w:t>
    </w:r>
  </w:p>
  <w:p>
    <w:pPr>
      <w:pStyle w:val="Normal"/>
      <w:jc w:val="both"/>
      <w:rPr>
        <w:sz w:val="22"/>
        <w:szCs w:val="22"/>
      </w:rPr>
    </w:pPr>
    <w:r>
      <w:rPr>
        <w:sz w:val="22"/>
        <w:szCs w:val="22"/>
      </w:rPr>
      <w:t>606-83-24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9:00Z</dcterms:created>
  <dc:creator>mashb1</dc:creator>
  <dc:description/>
  <cp:keywords/>
  <dc:language>en-US</dc:language>
  <cp:lastModifiedBy>germashe</cp:lastModifiedBy>
  <cp:lastPrinted>2010-10-04T14:22:00Z</cp:lastPrinted>
  <dcterms:modified xsi:type="dcterms:W3CDTF">2011-06-22T08:09:00Z</dcterms:modified>
  <cp:revision>2</cp:revision>
  <dc:subject/>
  <dc:title>Министру юстиции</dc:title>
</cp:coreProperties>
</file>