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3009"/>
      </w:tblGrid>
      <w:tr>
        <w:trPr/>
        <w:tc>
          <w:tcPr>
            <w:tcW w:w="65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ind w:lef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у юстиции</w:t>
            </w:r>
          </w:p>
          <w:p>
            <w:pPr>
              <w:pStyle w:val="Normal"/>
              <w:ind w:lef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ind w:lef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 Коновалов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Владимиро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В соответствии с обращением Директора Правового департамента Правительства Российской Федерации К. Панферова от 17 января 2011 года № П15-985 по проекту федерального закона «О внесении изменений</w:t>
        <w:br/>
        <w:t>в Федеральный закон «Об основных гарантиях избирательных прав</w:t>
        <w:br/>
        <w:t>и права на участие в референдуме граждан Российской Федерации»</w:t>
        <w:br/>
        <w:t>(далее – Законопроект) сообщаем следующее.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содержит ряд существенных недоработок.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Предложенное определение комплекса обработки избирательных бюллетеней (далее – КОИБ) в пункте 1 Законопроекта сводит назначение КОИБ только к регистрации голосов избирателей, подсчету голосов избирателей, участников референдума. Вместе с тем, в настоящее время</w:t>
        <w:br/>
        <w:t>по поручению ЦИК России разработан и используется КОИБ-2010, который обладает более широкими техническими возможностями, в частности</w:t>
        <w:br/>
        <w:t>он обеспечивает автоматизированный прием и обработку бюллетеней</w:t>
        <w:br/>
        <w:t>для голосования, подсчет голосов избирателей, участников референдума</w:t>
        <w:br/>
        <w:t>на избирательном участке, участке референдума, ввод данных протокола, которые не подсчитываются КОИБ, проверку контрольных соотношений данных, внесенных в протокол, печатание протоколов об итогах</w:t>
        <w:br/>
        <w:t>голосования соответствующей участковой избирательной комиссии, комиссии референдума по каждому виду проводимых выборов, референдума и запись результатов голосования по каждому виду проводимых выборов</w:t>
        <w:br/>
        <w:t>и референдума на внешний носитель информации.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В пункте 4 Законопроекта предлагается внести изменения в пункт 10 статьи 26 Федерального закона «Об основных гарантиях избирательных</w:t>
        <w:br/>
        <w:t>прав и права на участие в референдуме граждан Российской Федерации» (далее – Федеральный закон), который в статье 26 Федерального закона отсутствует.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В подпунктах «б» пункта 9 и «б» пункта 10 Законопроекта введены термины «переносной комплекс обработки избирательных бюллетеней (КОИБ)» и «стационарный комплекс обработки избирательных бюллетеней (КОИБ)». Указанные термины не содержатся в действующей редакции Федерального закона, и разработчиками Законопроекта не раскрываются.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Также из предложенной редакции подпункта «б» пункта 10 Законопроекта непонятно, что в данном случае подразумевается под «комплексом средств автоматизации ГАС «Выборы». В соответствии с подпунктом 6 пункта 1 статьи 2 Федерального закона от 10.01.2003 года № 20-ФЗ «О Государственной автоматизированной системе Российской Федерации «Выборы» комплексом средств автоматизации ГАС «Выборы» является совокупность взаимосвязанных программно-технических средств, предназначенных для сбора, обработки, накопления, хранения, поиска</w:t>
        <w:br/>
        <w:t xml:space="preserve">и передачи информации. КОИБ является составной частью комплекса средств автоматизации ГАС «Выборы». 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color w:val="000000"/>
          <w:sz w:val="28"/>
          <w:szCs w:val="28"/>
        </w:rPr>
        <w:t>Пункт 11 Законопроекта предусматривает подсчет голосов</w:t>
        <w:br/>
        <w:t>избирателей простым суммированием количества избирательных бюллетеней, зарегистрированных при помощи КОИБ, и не понятно как будут определяться итоги голосования. Имеют ли разработчики Законопроекта</w:t>
        <w:br/>
        <w:t>в виду ручной подсчет голосов избирателей или иной способ.</w:t>
        <w:br/>
        <w:t>Фактически разработчики Законопроекта предлагают контрольный</w:t>
        <w:br/>
        <w:t>ручной подсчет голосов избирателей, участников референдума на всех избирательных участках, участках референдума. Данная процедура</w:t>
        <w:br/>
        <w:t>не сократит, а значительно затянет процедуру подсчета голосов.</w:t>
      </w:r>
    </w:p>
    <w:p>
      <w:pPr>
        <w:pStyle w:val="Normal"/>
        <w:spacing w:lineRule="exact" w:line="4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КОИБ является многофункциональным техническим устройством, которое предназначено значительно ускорить процедуры голосования и подсчета голосов.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color w:val="000000"/>
          <w:sz w:val="28"/>
          <w:szCs w:val="28"/>
        </w:rPr>
        <w:t>Также не понятно, в какой последовательности будет осуществляться подведение итогов голосования по видам выборов в случае их совмещения.</w:t>
        <w:br/>
        <w:t xml:space="preserve">В настоящее время в соответствии с пунктом 2 статьи 68 Федерального закона в случае совмещения выборов разных уровней в первую очередь осуществляется подсчет голосов по выборам в федеральные органы государственной власти, затем – в органы государственной власти субъекта Российской Федерации, затем – в органы местного самоуправления. 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В подпункте «б» пункта 10 Законопроекта, в пунктах 2 и 10 предложенной Законопроектом редакции статьи 68 Федерального закона используются термины: «стационарные комплексы обработки избирательных бюллетеней» и «автоматизированные комплексы обработки избирательных бюллетеней», которые не соответствует определению, изложенному</w:t>
        <w:br/>
        <w:t>в пункте 1 Законопроекта.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Подпунктом «а» пункта 5 предложенной Законопроектом редакции статьи 68 Федерального закона авторами Законопроекта без какого-либо обоснования исключены слова «(избирательными комиссиями муниципального образования, окружной избирательной комиссией)».</w:t>
        <w:br/>
        <w:t xml:space="preserve">В этом же подпункте следует заменить слово «выбывших» в словосочетании «…а также выбывших по другим причинам)» на слово «исключенных». 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 xml:space="preserve">Из предложенной редакции пункта 5 статьи 68 Федерального закона без каких-либо оснований исключен подпункт «д¹». 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ной Законопроектом редакции подпункта «а» пункта 6 статьи 68 Федерального закона следует заменить слово «внесенных»</w:t>
        <w:br/>
        <w:t xml:space="preserve">на слово «включенных». 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 xml:space="preserve">Также из предложенной Законопроектом редакции пункта 6 статьи 68 Федерального закона без каких-либо оснований исключен подпункт «и». 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 xml:space="preserve">Из подпункта 16 предложенной Законопроектом редакции статьи 68 Федерального закона следует исключить словосочетание «сортируются и». 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Пункт 13 Законопроекта предполагает обязательное использование КОИБ при проведении выборов, референдума, за исключением случаев осуществления электронного голосования. Таким образом, Законопроект исключает использование стационарного ящика для ручного голосования,</w:t>
        <w:br/>
        <w:t>и не предусматривает случаев возникновения технических неполадок</w:t>
        <w:br/>
        <w:t>в работе КОИБ, аварийного отключения электроэнергии и других случаях,</w:t>
        <w:br/>
        <w:t xml:space="preserve">при которых использование КОИБ по назначению будет практически невозможным. 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Кроме того, Законопроект оставляет без правового урегулирования</w:t>
        <w:br/>
        <w:t>ряд существенных по нашему мнению вопросов.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В Пояснительной записке к Законопроекту содержится ссылка</w:t>
        <w:br/>
        <w:t>на «ключевую дискету», на которую записывается данные голосования. Указанная «ключевая дискета», согласно Пояснительной записке</w:t>
        <w:br/>
        <w:t>вместе с итоговыми документами доставляется в вышестоящую избирательную комиссию. Вместе с тем, Законопроект не содержит норму, устанавливающую правовое положение «ключевой дискеты» (ключевого носителя информации)</w:t>
      </w:r>
      <w:r>
        <w:rPr>
          <w:color w:val="000000"/>
          <w:sz w:val="28"/>
          <w:szCs w:val="28"/>
        </w:rPr>
        <w:t>. Отсутствует норма, устанавливающая требование</w:t>
        <w:br/>
        <w:t>о приложении «ключевой дискеты» ключевого носителя информации</w:t>
        <w:br/>
        <w:t>к первому экземпляру итогового протокола участковой избирательной комиссии.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, не предусматривает осмотр членами избирательной комиссии и лицами, указанными в части 3 статьи 30 Федерального закона КОИБ, а именно пустых накопителей избирательных бюллетеней, а также его опечатывания. 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Также в Законопроекте используется термин «комплекс для электронного голосования (КЭГ)». Однако порядок использования КЭГ</w:t>
        <w:br/>
        <w:t>на избирательных участках, участках референдума Законопроектом</w:t>
        <w:br/>
        <w:t>не предусмотрен.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Законопроекта необходимо дополнительно до 5,3 млрд. рублей. В настоящее время федеральным бюджетом выделение указанных денежных средств для Центральной избирательной комиссии Российской Федерации не предусмотрено.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К указанному в статье 2 Законопроекта сроку вступления Федерального закона в силу Федеральный центр информатизации при</w:t>
        <w:br/>
        <w:t>ЦИК России будет располагать 4 000 комплексов обработки избирательных бюллетеней, которыми возможно оснастить 2 000 избирательных участков, что составит примерно 2% от общего количества избирательных участков, образуемых на территории Российской Федерации при проведении федеральных выборов.</w:t>
      </w:r>
    </w:p>
    <w:p>
      <w:pPr>
        <w:pStyle w:val="ConsPlusTitle"/>
        <w:widowControl/>
        <w:spacing w:lineRule="exact" w:line="4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оме того, в настоящее время избирательные комиссии оснащены стационарными и переносными ящиками для голосования срок амортизации которых не истек. В соответствии с Нормативами технологического оборудования для участковых комиссий при проведении выборов, референдумов в Российской Федерации, утвержденными постановлением Центральной избирательной комиссии Российской Федерации от 28 мая</w:t>
        <w:br/>
        <w:t>2009 года № 162/1152-2, стационарные ящики для голосования</w:t>
        <w:br/>
        <w:t>позволяют устанавливать на них КОИБ. С учетом сроков амортизации стационарные ящики для голосования предполагается заменить в срок</w:t>
        <w:br/>
        <w:t xml:space="preserve">до 1 января 2016 года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8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В.Е. Чур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8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8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8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80" w:firstLine="708"/>
        <w:jc w:val="both"/>
        <w:outlineLvl w:val="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80" w:firstLine="708"/>
        <w:jc w:val="both"/>
        <w:outlineLvl w:val="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.Н. Тоцки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25-70-9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45:00Z</dcterms:created>
  <dc:creator>mashb7</dc:creator>
  <dc:description/>
  <cp:keywords/>
  <dc:language>en-US</dc:language>
  <cp:lastModifiedBy>germashe</cp:lastModifiedBy>
  <cp:lastPrinted>2011-02-01T10:04:00Z</cp:lastPrinted>
  <dcterms:modified xsi:type="dcterms:W3CDTF">2011-06-22T07:45:00Z</dcterms:modified>
  <cp:revision>2</cp:revision>
  <dc:subject/>
  <dc:title>Министру юстиции</dc:title>
</cp:coreProperties>
</file>