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0"/>
        <w:gridCol w:w="2940"/>
      </w:tblGrid>
      <w:tr>
        <w:trPr/>
        <w:tc>
          <w:tcPr>
            <w:tcW w:w="6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юстиции</w:t>
            </w:r>
          </w:p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Конов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обращением Директора Правового</w:t>
        <w:br/>
        <w:t>департамента Правительства Российской Федерации К. Панферова от</w:t>
        <w:br/>
        <w:t>21 января 2011 года № П15-1737 по проекту федерального закона</w:t>
        <w:br/>
        <w:t>«О внесении изменений в статью 61 и статью 66 Федерального закона</w:t>
        <w:br/>
        <w:t>«Об основных гарантиях избирательных прав и права на участие</w:t>
        <w:br/>
        <w:t>в референдуме граждан Российской Федерации» сообщаем следующе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нтральная избирательная комиссия Российской Федерации постановлением от 28 мая 2009 года № 162/1152-5 утвердила Нормативы технологического оборудования для участковых комиссий при проведении выборов, референдумов в Российской Федерации, в соответствии с которыми, стенки стационарных и переносных ящиков для голосования должны изготавливаться из легкого полупрозрачного материала, исключающего визуальное наблюдение за результатом заполнения бюллетеня избирателем, участником референдума, обеспечивающего возможность определения наполняемости ящика бюллетенями.</w:t>
        <w:br/>
        <w:t>Замена стационарных и переносных ящиков для голосования, не отвечающих нормативам, установленным данным постановлением ЦИК России,</w:t>
        <w:br/>
        <w:t>в связи с большой затратностью должна быть осуществлена до</w:t>
        <w:br/>
        <w:t>1 января 2016 года за счет средств, выделенных на подготовку и проведение соответствующих выборов, референдумов из федерального бюджета, бюджета субъекта Российской Федерации, местного бюджета.</w:t>
      </w:r>
    </w:p>
    <w:p>
      <w:pPr>
        <w:pStyle w:val="ConsPlusTitle"/>
        <w:widowControl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этой связи, в законопроекте необходимо определить либо переходный период для замены технологического оборудования, либо</w:t>
        <w:br/>
        <w:t>в случае его принятия в данной редакции предусмотреть необходимые затраты, а также, что делать с имеющимся оборудованием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В.Е. Чу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Н. Тоцк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25-70-9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6:00Z</dcterms:created>
  <dc:creator>mashb7</dc:creator>
  <dc:description/>
  <cp:keywords/>
  <dc:language>en-US</dc:language>
  <cp:lastModifiedBy>germashe</cp:lastModifiedBy>
  <cp:lastPrinted>2011-02-01T14:11:00Z</cp:lastPrinted>
  <dcterms:modified xsi:type="dcterms:W3CDTF">2011-06-22T07:46:00Z</dcterms:modified>
  <cp:revision>2</cp:revision>
  <dc:subject/>
  <dc:title>Министру юстиции</dc:title>
</cp:coreProperties>
</file>