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ру юсти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443" w:leader="none"/>
        </w:tabs>
        <w:ind w:left="5103" w:hanging="0"/>
        <w:jc w:val="center"/>
        <w:rPr/>
      </w:pPr>
      <w:r>
        <w:rPr>
          <w:sz w:val="28"/>
          <w:szCs w:val="28"/>
        </w:rPr>
        <w:t>А.В. Коновало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Владимир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sz w:val="28"/>
          <w:szCs w:val="28"/>
        </w:rPr>
        <w:t>В соответствии с письмом Директора Правового Департамента Правительства Российской Федерации К. Панферова от 2 июля 2010 года № П15-23164 в связи с рассмотрением в Государственной Думе Федерального Собрания Российской Федерации проекта федерального закона № 393102-5 «О внесении изменения в статью 50 Федерального закона «Об основных гарантиях избирательных прав и права на участие в референдуме граждан Российской Федерации» (далее – законопроект) сообщаем следующее.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Положительной стороной указанного законопроекта является конкретизация порядка установления сведений об оплате эфирного времени в виде установленных сумм в рублях за единицу предоставляемого эфирного времени, что позволит правомочным субъектам определить цену возможной услуги сразу после установления и опубликования таких сведений.</w:t>
      </w:r>
    </w:p>
    <w:p>
      <w:pPr>
        <w:pStyle w:val="1"/>
        <w:rPr/>
      </w:pPr>
      <w:r>
        <w:rPr>
          <w:sz w:val="28"/>
          <w:szCs w:val="28"/>
        </w:rPr>
        <w:t xml:space="preserve">Отрицательной стороной законопроекта является неоднозначное толкование положений пункта 6 статьи 50 Федерального закона </w:t>
        <w:br/>
        <w:t>«Об основных гарантиях избирательных прав и права на участие в референдуме граждан Российской Федерации» в предлагаемой редакции, что на практике может привести либо к ограничению прав организаций телерадиовещания при установлении дифференцированных размеров оплаты эфирного времени в зависимости от времени выхода в эфир соответствующего агитационного материала (утреннее, дневное или вечернее время) или от дня предоставления эфирного времени (начало, середина или конец агитационного периода на каналах организаций телерадиовещания), либо к лишению указанных организаций таких прав.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right"/>
        <w:rPr/>
      </w:pPr>
      <w:r>
        <w:rPr>
          <w:sz w:val="28"/>
          <w:szCs w:val="28"/>
        </w:rPr>
        <w:t>В.Е. Чуров</w:t>
      </w:r>
    </w:p>
    <w:p>
      <w:pPr>
        <w:pStyle w:val="1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6:59:00Z</dcterms:created>
  <dc:creator>mashb1</dc:creator>
  <dc:description/>
  <cp:keywords/>
  <dc:language>en-US</dc:language>
  <cp:lastModifiedBy>tyukov</cp:lastModifiedBy>
  <cp:lastPrinted>2010-07-16T09:18:00Z</cp:lastPrinted>
  <dcterms:modified xsi:type="dcterms:W3CDTF">2010-07-29T08:03:00Z</dcterms:modified>
  <cp:revision>3</cp:revision>
  <dc:subject/>
  <dc:title>Министру юстиции</dc:title>
</cp:coreProperties>
</file>