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784" w:leader="none"/>
        </w:tabs>
        <w:ind w:left="5103" w:hanging="0"/>
        <w:jc w:val="center"/>
        <w:rPr/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Центральной избирательной комиссией Российской Федерации рассмотрен проект федерального закона № 393082-5 «О внесении изменений в статью 7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полученный из Аппарата Правительства Российской Федерации (исх. № П15-23176 от 2 июля 2010 года).</w:t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Как следует из пояснительной записки к проекту федерального закона под вновь открывшимися обстоятельствами предлагается считать те обстоятельства, которые кандидат намеренно скрывал от избирательной комиссии. </w:t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Между тем подпункт «а» пункта 7 статьи 76 Федерального закона, изменения в который предлагается внести, имеет отсылку к подпунктам «а», «б», «е», «з», «и», «к», «л», «о» пункта 24 статьи 38 Федерального закона. Таким образом законодатель ограничил ряд оснований отмены регистрации кандидата в связи с тем, что эти обстоятельства на момент принятия решения о регистрации кандидата не были и не могли быть известны избирательной комиссии, то есть явились вновь открывшимися.</w:t>
      </w:r>
    </w:p>
    <w:p>
      <w:pPr>
        <w:pStyle w:val="1"/>
        <w:spacing w:lineRule="exact" w:line="460"/>
        <w:rPr/>
      </w:pPr>
      <w:r>
        <w:rPr>
          <w:sz w:val="28"/>
          <w:szCs w:val="28"/>
        </w:rPr>
        <w:t>Так, факт несоблюдения кандидатом в течение агитационного периода ограничений, предусмотренных пунктом 1 или 1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татьи 56 Федерального закона, как следует из подпункта «к» пункта 24 статьи 38 Федерального закона, равно как и факт подкупа избирателей (подпункт «о») должны быть установлены судом. Следовательно, предлагаемая поправка в закон в указанной части нецелесообразна.</w:t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Законодательная конструкция подпунктов «е» (сокрытие кандидатом сведений о судимости), «л» (неоднократное использование кандидатом преимуществ своего должностного или служебного положения) пункта 24 статьи 38 Федерального закона позволяет сделать вывод о том, что основаниями отказа в регистрации указанные нарушения могут явиться лишь при вине кандидата. При рассмотрении заявлений об отмене регистрации кандидатов по указанным основаниям суды устанавливают степень вины кандидата в названных нарушениях. Таким образом, полагаем, что предлагаемая поправка в закон излишняя.</w:t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>Что касается подпункта «а» пункта 24 статьи 38 Федерального закона, то установление вины кандидата в данном случае не имеет правового значения, поскольку отсутствие у кандидата пассивного избирательного права является по существу безусловным основанием отмены регистрации кандидата.</w:t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  <w:t xml:space="preserve">Предлагаемые изменения в Федеральный закон возможны в части подпунктов «б», «з», «и» пункта 24 статьи 38 Федерального закона. </w:t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exact" w:line="460"/>
        <w:jc w:val="right"/>
        <w:rPr>
          <w:sz w:val="28"/>
          <w:szCs w:val="28"/>
        </w:rPr>
      </w:pPr>
      <w:r>
        <w:rPr>
          <w:sz w:val="28"/>
          <w:szCs w:val="28"/>
        </w:rPr>
        <w:t>В.Е. Чур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9:00Z</dcterms:created>
  <dc:creator>mashb1</dc:creator>
  <dc:description/>
  <cp:keywords/>
  <dc:language>en-US</dc:language>
  <cp:lastModifiedBy>tyukov</cp:lastModifiedBy>
  <cp:lastPrinted>2010-07-16T09:57:00Z</cp:lastPrinted>
  <dcterms:modified xsi:type="dcterms:W3CDTF">2010-07-29T08:01:00Z</dcterms:modified>
  <cp:revision>3</cp:revision>
  <dc:subject/>
  <dc:title>Министру юстиции</dc:title>
</cp:coreProperties>
</file>