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>Министру юстиции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43" w:leader="none"/>
        </w:tabs>
        <w:ind w:left="4820" w:hanging="0"/>
        <w:jc w:val="center"/>
        <w:rPr>
          <w:sz w:val="28"/>
        </w:rPr>
      </w:pPr>
      <w:r>
        <w:rPr>
          <w:sz w:val="28"/>
        </w:rPr>
        <w:t>А.В. Коновалов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ый Александр Владимирович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1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В соответствии с письмом Директора Правового Департамента Правительства Российской Федерации К. Панферова от 2 июля 2010 года № П15-23167 в связи с рассмотрением в Государственной Думе Федерального Собрания Российской Федерации проекта федерального закона № 393111-5 «О внесении изменений в статьи 2 и 51 Федерального закона «Об основных гарантиях избирательных прав и права на участие в референдуме граждан Российской Федерации» (далее – законопроект) сообщаем следующее.</w:t>
      </w:r>
    </w:p>
    <w:p>
      <w:pPr>
        <w:pStyle w:val="1"/>
        <w:spacing w:lineRule="exact" w:line="420"/>
        <w:rPr/>
      </w:pPr>
      <w:r>
        <w:rPr>
          <w:sz w:val="28"/>
          <w:szCs w:val="28"/>
        </w:rPr>
        <w:t xml:space="preserve">В соответствии с предложением четвертым пункта 2 статьи 51 Федерального закона «Об основных гарантиях избирательных прав и права на участие в референдуме граждан Российской Федерации», частью 2 </w:t>
        <w:br/>
        <w:t xml:space="preserve">статьи 58 Федерального закона «О выборах депутатов Государственной Думы Федерального Собрания Российской Федерации», пунктом 4 статьи 52 Федерального закона «О выборах Президента Российской Федерации» предоставляемое организациями телерадиовещания эфирное время должно приходиться на определяемый соответствующей организацией телерадиовещания период, когда теле- и радиопередачи собирают наибольшую аудиторию. </w:t>
      </w:r>
    </w:p>
    <w:p>
      <w:pPr>
        <w:pStyle w:val="1"/>
        <w:spacing w:lineRule="exact" w:line="420"/>
        <w:rPr/>
      </w:pPr>
      <w:r>
        <w:rPr>
          <w:sz w:val="28"/>
          <w:szCs w:val="28"/>
        </w:rPr>
        <w:t xml:space="preserve">Указанный период самостоятельно определяется организацией телерадиовещания на основе предпочтений телезрителей и радиослушателей, каждый из которых, в свою очередь, как это гарантировано частью 4 </w:t>
        <w:br/>
        <w:t xml:space="preserve">статьи 29 Конституции Российской Федерации, имеет право на свободное получение информации, в том числе самостоятельное определение временного периода для просмотра и прослушивания теле- и радиопередач. </w:t>
      </w:r>
    </w:p>
    <w:p>
      <w:pPr>
        <w:pStyle w:val="1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 xml:space="preserve">Вместе с тем, законопроектом предлагается законодательно установить время, в течение которого большинство телезрителей и радиослушателей должны просматривать телепередачи и прослушивать радиопередачи, что по нашему мнению, не согласуется с вышеназванной нормой Конституции Российской Федерации. </w:t>
      </w:r>
    </w:p>
    <w:p>
      <w:pPr>
        <w:pStyle w:val="1"/>
        <w:spacing w:lineRule="exact" w:line="420"/>
        <w:rPr/>
      </w:pPr>
      <w:r>
        <w:rPr>
          <w:sz w:val="28"/>
          <w:szCs w:val="28"/>
        </w:rPr>
        <w:t xml:space="preserve">Кроме того, законопроектом предусматривается введение в законодательство Российской Федерации о выборах и референдумах иноязычного термина «прайм-тайм», что не соответствует пунктам 3, 5 </w:t>
        <w:br/>
        <w:t xml:space="preserve">части 1 статьи 3 Федерального закона «О государственном языке Российской Федерации», которые предусматривают обязательное использование государственного языка Российской Федерации при подготовке и проведении выборов и референдумов, а также при официальном опубликовании законов и иных нормативных актов. </w:t>
      </w:r>
    </w:p>
    <w:p>
      <w:pPr>
        <w:pStyle w:val="1"/>
        <w:spacing w:lineRule="exact" w:line="420"/>
        <w:rPr/>
      </w:pPr>
      <w:r>
        <w:rPr>
          <w:sz w:val="28"/>
          <w:szCs w:val="28"/>
        </w:rPr>
        <w:t xml:space="preserve">Также считаем возможным отметить, что законопроект предлагает изменение только предложения четвертого пункта 2 статьи 51 Федерального закона «Об основных гарантиях избирательных прав и права на участие в референдуме граждан Российской Федерации» и не учитывает, что в случае его принятия потребуется внесение аналогичных изменений в часть 2 </w:t>
        <w:br/>
        <w:t xml:space="preserve">статьи 58 Федерального закона «О выборах депутатов Государственной Думы Федерального Собрания Российской Федерации» и пункт 4 статьи 52 Федерального закона «О выборах Президента Российской Федерации». </w:t>
      </w:r>
    </w:p>
    <w:p>
      <w:pPr>
        <w:pStyle w:val="1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</w:rPr>
        <w:t>В.Е. Чу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0:00Z</dcterms:created>
  <dc:creator>mashb1</dc:creator>
  <dc:description/>
  <cp:keywords/>
  <dc:language>en-US</dc:language>
  <cp:lastModifiedBy>tyukov</cp:lastModifiedBy>
  <cp:lastPrinted>2010-07-12T16:10:00Z</cp:lastPrinted>
  <dcterms:modified xsi:type="dcterms:W3CDTF">2010-07-29T08:00:00Z</dcterms:modified>
  <cp:revision>3</cp:revision>
  <dc:subject/>
  <dc:title>Министру юстиции</dc:title>
</cp:coreProperties>
</file>