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нистру юсти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оссийской Федерации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А.В. Коновалов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41"/>
        <w:rPr/>
      </w:pPr>
      <w:r>
        <w:rPr/>
        <w:t xml:space="preserve">В соответствии с обращением Аппарата Правительства Российской Федерации от 18 июня 2010 года № П15-21259 по проекту федерального закона № 388871-5 «О внесении изменений в статьи 4 и 12 Федерального закона «О статусе члена Совета Федерации и статусе депутата Государственной Думы Федерального Собрания Российской Федерации» (далее – законопроект) сообщаю, что представленный законопроект не относится к полномочиям Центральной избирательной комиссии Российской Федерации.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szCs w:val="28"/>
        </w:rPr>
        <w:t>Л.Г. Ивл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1:00Z</dcterms:created>
  <dc:creator>mashb4</dc:creator>
  <dc:description/>
  <cp:keywords/>
  <dc:language>en-US</dc:language>
  <cp:lastModifiedBy>tyukov</cp:lastModifiedBy>
  <cp:lastPrinted>2010-06-28T14:38:00Z</cp:lastPrinted>
  <dcterms:modified xsi:type="dcterms:W3CDTF">2010-07-29T07:56:00Z</dcterms:modified>
  <cp:revision>3</cp:revision>
  <dc:subject/>
  <dc:title>Министру юстиции</dc:title>
</cp:coreProperties>
</file>