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rPr>
          <w:szCs w:val="28"/>
        </w:rPr>
      </w:pPr>
      <w:r>
        <w:rPr>
          <w:szCs w:val="28"/>
        </w:rPr>
        <w:t xml:space="preserve">Статс-секретарю – </w:t>
      </w:r>
    </w:p>
    <w:p>
      <w:pPr>
        <w:pStyle w:val="Normal"/>
        <w:ind w:left="3686" w:hanging="0"/>
        <w:rPr/>
      </w:pPr>
      <w:r>
        <w:rPr>
          <w:szCs w:val="28"/>
        </w:rPr>
        <w:t xml:space="preserve">заместителю Министра юстиции </w:t>
        <w:br/>
        <w:t>Российской Федерации</w:t>
      </w:r>
    </w:p>
    <w:p>
      <w:pPr>
        <w:pStyle w:val="Normal"/>
        <w:ind w:left="368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07" w:leader="none"/>
        </w:tabs>
        <w:ind w:left="3686" w:hanging="0"/>
        <w:rPr>
          <w:szCs w:val="28"/>
        </w:rPr>
      </w:pPr>
      <w:r>
        <w:rPr>
          <w:szCs w:val="28"/>
        </w:rPr>
        <w:t>Д.В. Костенникову</w:t>
      </w:r>
    </w:p>
    <w:p>
      <w:pPr>
        <w:pStyle w:val="Normal"/>
        <w:ind w:left="368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200"/>
        <w:rPr>
          <w:szCs w:val="28"/>
        </w:rPr>
      </w:pPr>
      <w:r>
        <w:rPr>
          <w:szCs w:val="28"/>
        </w:rPr>
        <w:t>Уважаемый Дмитрий Вячеслав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spacing w:lineRule="exact" w:line="420"/>
        <w:rPr/>
      </w:pPr>
      <w:r>
        <w:rPr>
          <w:sz w:val="28"/>
          <w:szCs w:val="28"/>
        </w:rPr>
        <w:t>На Ваше обращение от 20 мая 2010 года № 07/8400-ДК о рассмотрении проекта федерального закона «О внесении изменений в некоторые законодательные акты Российской Федерации» сообщаем следующее.</w:t>
      </w:r>
    </w:p>
    <w:p>
      <w:pPr>
        <w:pStyle w:val="1"/>
        <w:spacing w:lineRule="exact" w:line="420"/>
        <w:rPr/>
      </w:pPr>
      <w:r>
        <w:rPr>
          <w:sz w:val="28"/>
          <w:szCs w:val="28"/>
        </w:rPr>
        <w:t>Уголовно-процессуальным кодексом Российской Федерации, Федеральным законом от 12 июня 2002 года № 67-ФЗ «Об основных гарантиях избирательных прав и права на участие в референдуме граждан Российской Федерации» предусмотрен особый порядок производства по уголовным делам в отношении зарегистрированных кандидатов в депутаты Государственной Думы, зарегистрированных кандидатов в депутаты законодательного (представительного) органа государственной власти субъекта Российской Федерации, членов избирательных комиссий, комиссий референдумов с правом решающего голоса. Решение о возбуждении уголовного дела в отношении указанных лиц, либо о привлечении их в качестве обвиняемых принимается соответственно Председателем Следственного комитета при прокуратуре Российской Федерации или руководителем следственного органа Следственного комитета при прокуратуре Российской Федерации по субъекту Российской Федерации.</w:t>
      </w:r>
    </w:p>
    <w:p>
      <w:pPr>
        <w:pStyle w:val="1"/>
        <w:spacing w:lineRule="exact" w:line="420"/>
        <w:rPr/>
      </w:pPr>
      <w:r>
        <w:rPr>
          <w:sz w:val="28"/>
          <w:szCs w:val="28"/>
        </w:rPr>
        <w:t>Принимая решение о введение особого порядка производства по уголовным делам, законодатель определил – исходя из конституционно значимых целей и принципов демократического правового государства – как круг лиц, нуждающихся в предоставлении такого рода гарантий, так и содержание и объем этих гарантий, установил наиболее целесообразный механизм возбуждения уголовных дел в отношении зарегистрированных кандидатов и членов избирательных комиссий в целях достижения оптимального баланса между интересами обеспечения их неприкосновенности и неотвратимости привлечения лиц, виновных в совершении преступлений, к уголовной ответственности.</w:t>
      </w:r>
    </w:p>
    <w:p>
      <w:pPr>
        <w:pStyle w:val="1"/>
        <w:spacing w:lineRule="exact" w:line="420"/>
        <w:rPr/>
      </w:pPr>
      <w:r>
        <w:rPr>
          <w:sz w:val="28"/>
          <w:szCs w:val="28"/>
        </w:rPr>
        <w:t xml:space="preserve">Необходимость соблюдения такого баланса предусмотрена и международно-правовыми актами. В частности, согласно пункту 2 статьи 30 Конвенции ООН против коррупции от 31 октября 2003 года (ратифицирована Российской Федерацией 8 марта 2006 года) каждое государство-участник принимает такие меры, какие могут потребоваться, с тем чтобы установить или обеспечить, в соответствии со своей правовой системой и конституционными принципами, надлежащую сбалансированность между любыми иммунитетами или юрисдикционными привилегиями, предоставленными его публичным должностным лицам в связи с выполнением ими своих функций, и возможностью в случае необходимости осуществлять эффективное расследование и уголовное преследование в связи с преступлениями признанными таковыми в соответствии с названной Конвенцией. </w:t>
      </w:r>
    </w:p>
    <w:p>
      <w:pPr>
        <w:pStyle w:val="1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В отношении зарегистрированного кандидата – законодателем установлена гарантия от необоснованного применения к кандидату мер уголовной ответственности в целях устранения его из предвыборной борьбы.</w:t>
      </w:r>
    </w:p>
    <w:p>
      <w:pPr>
        <w:pStyle w:val="1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Отметим, что кандидат утрачивает права и освобождается от обязанностей, связанных со статусом зарегистрированного кандидата, за исключением обязанности представить итоговый финансовый отчет, с момента официального опубликования общих данных о результатах выборов, а при досрочном выбытии – с даты выбытия.</w:t>
      </w:r>
    </w:p>
    <w:p>
      <w:pPr>
        <w:pStyle w:val="1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Таким образом, особый порядок производства по уголовным делам для зарегистрированных кандидатов в депутаты Государственной Думы, зарегистрированных кандидатов в депутаты законодательного (представительного) органа государственной власти субъекта Российской Федерации длится не более трех месяцев.</w:t>
      </w:r>
    </w:p>
    <w:p>
      <w:pPr>
        <w:pStyle w:val="1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Избирательные комиссии – коллегиальные органы, в пределах своей компетенции независимы от органов государственной власти и органов местного самоуправления. В целях стабильной деятельности избирательных комиссий, беспрепятственного осуществления членами комиссий своих полномочий, эффективного функционирования избирательной системы в целом считаем целесообразным сохранить действующий порядок производства по уголовным делам в отношении членов избирательных комиссий. Это позволяет оградить комиссии от возможного противоправного вмешательства в их работу и гарантирует наличие кворума на заседаниях избирательных комиссий.</w:t>
      </w:r>
    </w:p>
    <w:p>
      <w:pPr>
        <w:pStyle w:val="1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Полагаем, что установленный особый порядок производства по уголовным делам в отношении зарегистрированных кандидатов в депутаты Государственной Думы, зарегистрированных кандидатов в депутаты законодательного (представительного) органа государственной власти субъекта Российской Федерации, членов избирательных комиссий, комиссий референдумов с правом решающего голоса представляет собой неразделимое право и обязанность пользоваться им исключительно для целей честного служения интересам общества и государства, полной самоотдачи и принципиальности в ходе избирательных кампаний.</w:t>
      </w:r>
    </w:p>
    <w:p>
      <w:pPr>
        <w:pStyle w:val="1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В связи с вышеизложенным данный законопроект не может быть поддержан.</w:t>
      </w:r>
    </w:p>
    <w:p>
      <w:pPr>
        <w:pStyle w:val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>
          <w:sz w:val="28"/>
          <w:szCs w:val="28"/>
        </w:rPr>
        <w:t>В.Е. Ч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9">
    <w:name w:val="14-19"/>
    <w:basedOn w:val="Normal"/>
    <w:qFormat/>
    <w:pPr>
      <w:spacing w:lineRule="exact" w:line="380"/>
      <w:ind w:firstLine="709"/>
      <w:jc w:val="both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3:00Z</dcterms:created>
  <dc:creator>mashb4</dc:creator>
  <dc:description/>
  <cp:keywords/>
  <dc:language>en-US</dc:language>
  <cp:lastModifiedBy>tyukov</cp:lastModifiedBy>
  <cp:lastPrinted>2010-05-24T15:19:00Z</cp:lastPrinted>
  <dcterms:modified xsi:type="dcterms:W3CDTF">2010-07-29T07:59:00Z</dcterms:modified>
  <cp:revision>3</cp:revision>
  <dc:subject/>
  <dc:title>Статс-секретарю – </dc:title>
</cp:coreProperties>
</file>