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Статс-секретарю – заместителю Министра юстиции Российской Федерации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Д.В. Костенникову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Дмитрий Вячеслав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 xml:space="preserve">На Ваше обращение от 28.04.2010 № 07/6887-ДК сообщаем об отсутствии замечаний по проекту официального отзыва Правительства Российской Федерации на проект федерального закона № 357233-5 </w:t>
        <w:br/>
        <w:t>«О внесении изменений в отдельные законодательные акты Российской Федерации в связи с установлением дополнительных гарантий обеспечения равных условий предоставления помещений для встреч с избирателями, участниками референдума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С.В. Вавил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4:00Z</dcterms:created>
  <dc:creator>mashb1</dc:creator>
  <dc:description/>
  <cp:keywords/>
  <dc:language>en-US</dc:language>
  <cp:lastModifiedBy>tyukov</cp:lastModifiedBy>
  <cp:lastPrinted>2010-05-04T09:37:00Z</cp:lastPrinted>
  <dcterms:modified xsi:type="dcterms:W3CDTF">2010-07-29T08:00:00Z</dcterms:modified>
  <cp:revision>3</cp:revision>
  <dc:subject/>
  <dc:title>Статс-секретарю – заместителю Министра юстиции Российской Федерации</dc:title>
</cp:coreProperties>
</file>