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Министру юстиции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Российской Федерации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607" w:leader="none"/>
        </w:tabs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А.В. Коновалов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Александр Владимирович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  <w:t>В соответствии с обращениями Аппарата Правительства Российской Федерации от 16 апреля 2010 года № П15-12484 и Министерства юстиции Российской Федерации от 21 апреля 2010 года № 07/6367-ДК по проекту федерального закона № 340747-5 «О внесении изменений в Федеральный закон «Об основных гарантиях избирательных прав и права на участие в референдуме граждан Российской Федерации» (далее – законопроект) сообщаем следующее.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  <w:t>Пункт 5 статьи 22 Федерального закона от 12 июня 2002 года № 67-ФЗ «Об основных гарантиях избирательных прав и права на участие в референдуме граждан Российской Федерации» (далее – Федеральный закон) устанавливает максимально допустимое количество государственных и муниципальных служащих в составах соответствующих избирательных комиссий. Предлагаемые ограничения по назначению в состав избирательных комиссий «работников бюджетной сферы» затруднят процедуру формирования избирательных комиссий, поскольку в установленные Федеральным законом сроки формирования избирательных комиссий невозможно определить подпадает ли под данную категорию конкретный гражданин Российской Федерации. Кроме того, может быть поставлен вопрос о нарушении принципа равенства граждан Российской Федерации.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  <w:t>Предложение о внесении изменений в части регулирования штатной численности аппаратов соответствующих комиссий вышестоящими избирательными комиссиями, законом и иными нормативными правовыми актами субъекта Российской Федерации, уставом муниципального образования и иными нормативными правовыми актами органа местного самоуправления не может быть поддержано, поскольку предполагает отнесение решения данного вопроса к компетенции одновременно нескольких органов, что приведет либо к дублированию одних и тех же норм разными субъектами, либо к принятию ими различных, противоречащих друг другу решений.</w:t>
      </w:r>
    </w:p>
    <w:p>
      <w:pPr>
        <w:pStyle w:val="1"/>
        <w:rPr/>
      </w:pPr>
      <w:r>
        <w:rPr>
          <w:sz w:val="28"/>
          <w:szCs w:val="28"/>
        </w:rPr>
        <w:t xml:space="preserve">Предлагаемые изменения пункта 5 статьи 51, пунктов 7, 8 и 10 </w:t>
        <w:br/>
        <w:t xml:space="preserve">статьи 76 Федерального закона представляются необоснованными. В соответствии с пунктами 1 и 4 статьи 48 Федерального закона проведение и участие в предвыборной агитации является правом кандидата, избирательного объединения, общественного объединения и граждан Российской Федерации. Таким образом, установление ответственности за отказ от реализации своего права является недопустимым. 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  <w:t>Вызывает сомнение и ссылка на обстоятельства непреодолимой силы в сфере публичных отношений. Само по себе обстоятельство непреодолимой силы не влияет на пассивное избирательное право, в частности на право кандидата, избирательного объединения участвовать в агитационных мероприятиях.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  <w:t xml:space="preserve">Изменение пункта 10 статьи 70 Федерального закона, предусматривающее хранение документации комиссии всех уровней в опечатанном виде, требует определения  порядка ее возможного  вскрытия.  </w:t>
      </w:r>
    </w:p>
    <w:p>
      <w:pPr>
        <w:pStyle w:val="1"/>
        <w:rPr/>
      </w:pPr>
      <w:r>
        <w:rPr>
          <w:sz w:val="28"/>
          <w:szCs w:val="28"/>
        </w:rPr>
        <w:t xml:space="preserve">При этом отмечаем, что норма об упаковке и опечатывании списков избирателей после составления протокола участковой комиссии об итогах голосования (а не после официального опубликования результатов выборов, как предлагается законопроектом) содержится в федеральных законах </w:t>
        <w:br/>
        <w:t>«О выборах депутатов Государственной Думы Федерального Собрания Российской Федерации» и «О выборах Президента Российской Федерации».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  <w:t xml:space="preserve">Ряд предложений законопроекта (изменения в пункт 13 статьи 29, статью 75) уже урегулированы Федеральным законом (соответственно пунктом 14 статьи 29 и пунктом 6 статьи 75). </w:t>
      </w:r>
    </w:p>
    <w:p>
      <w:pPr>
        <w:pStyle w:val="1"/>
        <w:rPr/>
      </w:pPr>
      <w:r>
        <w:rPr>
          <w:sz w:val="28"/>
          <w:szCs w:val="28"/>
        </w:rPr>
        <w:t xml:space="preserve">Кроме того, изменения в пункт 16 статьи 35 Федерального закона дублируют положения законопроекта № 72565-5, принятого Государственной Думой Федерального Собрания Российской Федерации в первом чтении. 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  <w:t>В связи с изложенным полагаем, что проект не может быть поддержан.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jc w:val="right"/>
        <w:rPr>
          <w:sz w:val="28"/>
          <w:szCs w:val="28"/>
        </w:rPr>
      </w:pPr>
      <w:r>
        <w:rPr>
          <w:sz w:val="28"/>
          <w:szCs w:val="28"/>
        </w:rPr>
        <w:t>В.Е. Чур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2"/>
    </w:rPr>
  </w:style>
  <w:style w:type="paragraph" w:styleId="Footnote">
    <w:name w:val="Footnote Text"/>
    <w:basedOn w:val="Normal"/>
    <w:pPr>
      <w:jc w:val="both"/>
    </w:pPr>
    <w:rPr>
      <w:sz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07:05:00Z</dcterms:created>
  <dc:creator>mashb1</dc:creator>
  <dc:description/>
  <cp:keywords/>
  <dc:language>en-US</dc:language>
  <cp:lastModifiedBy>tyukov</cp:lastModifiedBy>
  <cp:lastPrinted>2010-04-28T15:54:00Z</cp:lastPrinted>
  <dcterms:modified xsi:type="dcterms:W3CDTF">2010-07-29T07:55:00Z</dcterms:modified>
  <cp:revision>3</cp:revision>
  <dc:subject/>
  <dc:title>Министру юстиции </dc:title>
</cp:coreProperties>
</file>