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А.В. Коновалов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/>
        <w:t xml:space="preserve">В связи с обращением директора Правового департамента Правительства Российской Федерации К.Ю. Панферова от 20 апреля </w:t>
        <w:br/>
        <w:t xml:space="preserve">2010 года № П15-12893 сообщаю, что предложений к проекту федерального закона № 346747-5 «О внесении изменений в Федеральный закон </w:t>
        <w:br/>
        <w:t>«О политических партиях», принятому Государственной Думой Федерального Собрания Российской Федерации в первом чтении 14 апреля 2010 года, не имеется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6:00Z</dcterms:created>
  <dc:creator>mashb1</dc:creator>
  <dc:description/>
  <cp:keywords/>
  <dc:language>en-US</dc:language>
  <cp:lastModifiedBy>tyukov</cp:lastModifiedBy>
  <cp:lastPrinted>2010-04-26T16:32:00Z</cp:lastPrinted>
  <dcterms:modified xsi:type="dcterms:W3CDTF">2010-07-29T07:54:00Z</dcterms:modified>
  <cp:revision>3</cp:revision>
  <dc:subject/>
  <dc:title>Министру юстиции </dc:title>
</cp:coreProperties>
</file>