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А.В.Коновало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 xml:space="preserve">В связи с обращением директора Правового департамента Правительства Российской Федерации К.Ю. Панферова от 12 апреля </w:t>
        <w:br/>
        <w:t>2010 года № П15-11848 сообщаю, что предложений и замечаний к проекту федерального закона № 352503-5 «О внесении изменений в Федеральный закон «Об основных гарантиях избирательных прав и права на участие в референдуме граждан Российской Федерации», внесенному депутатами Государственной Думы Федерального Собрания Российской Федерации А.П. Москальцом и В.Н. Плигиным, не имеется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6:00Z</dcterms:created>
  <dc:creator>mashb1</dc:creator>
  <dc:description/>
  <cp:keywords/>
  <dc:language>en-US</dc:language>
  <cp:lastModifiedBy>tyukov</cp:lastModifiedBy>
  <cp:lastPrinted>2010-04-20T17:34:00Z</cp:lastPrinted>
  <dcterms:modified xsi:type="dcterms:W3CDTF">2010-07-29T07:54:00Z</dcterms:modified>
  <cp:revision>3</cp:revision>
  <dc:subject/>
  <dc:title>Министру юстиции </dc:title>
</cp:coreProperties>
</file>